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left="48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Островского сельского поселения </w:t>
      </w:r>
    </w:p>
    <w:p>
      <w:pPr>
        <w:pStyle w:val="Normal"/>
        <w:ind w:left="482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от  14 июля 2015 года №24 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ирования бюджетных ассигнований на 2016 год и на плановый период 2017 и 2018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одика планирования бюджетных ассигнований на 2016 год и на плановый период 2017 и 2018 годов (далее – Методика) определяет алгоритм работы администрации Островского сельского поселения (далее –администрация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предельных расчетных объемов бюджетных ассигнований, производится по таблицам обоснования бюджетных ассигнований (далее – ОБАС) по формам согласно приложениям 1 – 10 к Порядку планирования бюджетных ассигнований на 2016 год и на плановый период 2017 и 2018 годов (далее – Порядок) и заполняются в рублях. Распределение предельных расчетных объемов бюджетных ассигнований производится  администраци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БАС заполняются в разрезе кодов ведомства, раздела, подраздела, целевой статьи, вида расходов, операции сектора государственного управления (далее – КОСГУ), дополнительной классификации, реестра расходных обязательств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Столбцы «Отчет за 2014 год» и «Действующий бюджет» необходимо заполнить в приведении их к бюджетной классификации в части целевых статей, установленных Администрацией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заполнении приложения 1 к Порядку проставляется наименование должностей в соответствии со штатным расписанием, количество единиц по каждой должности, показатели, применяемые при расчете фонда оплаты труда по КОСГУ 211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и заполнении приложения 2 к Порядку указывается наименование выплат и их объем в соответствующем финансовом году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заполнении приложений 1, 3, 4 к Порядку в качестве базы для расчета указывается годовой объем по КОСГУ 211 и 212 (в части выплат, по которым производится начисление на оплату труда) раздельно по оплате труда по полной ставке и по ставке с применением регрессивного налогообложения. ставка в виде коэффициента проставляется в соответствующем столбце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Заполнение приложения 5 к Порядку производится в разрезе целевых статей по виду расходов 244 по КОСГУ - 220, 290, 300 в одной расчетной таблице с детализацией по подстатьям КОСГУ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Заполнение приложения 6  к Порядку производится по виду расходов 300 КОСГУ 260 с указанием наименования выплаты, указанием реквизитов нормативного правового акта, устанавливающего соответствующую выплату в столбце «Основание», наименованием категории получателей выплаты, численности получателей, размера выплаты на </w:t>
        <w:br/>
        <w:t xml:space="preserve">1 получателя в год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заполнении приложения 7 к Порядку указывается объем соответствующего межбюджетного трансферта другим бюджетам бюджетной системы РФ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заполнении приложения 8 к Порядку производится по виду расходов 730 КОСГУ 231 раздельно по показателям, определенным в расчетной таблице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заполнении приложения 9 к Порядку распределение бюджетных ассигнований производиться по виду расходов 830 с расшифровкой по соответствующим КОСГУ в одной расчетной таблице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и заполнении приложения 10 к Порядку производится по виду расходов 850 с расшифровкой по соответствующим КОСГУ по показателям, определенным в расчетной таблице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93" w:hanging="13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firstLine="709"/>
      <w:outlineLvl w:val="4"/>
    </w:pPr>
    <w:rPr>
      <w:color w:val="000000"/>
      <w:sz w:val="24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540"/>
      <w:outlineLvl w:val="5"/>
    </w:pPr>
    <w:rPr>
      <w:color w:val="000000"/>
      <w:sz w:val="24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ирменныйНормальный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hd w:fill="FFFFFF" w:val="clear"/>
      <w:spacing w:before="120" w:after="0"/>
      <w:ind w:firstLine="540"/>
      <w:jc w:val="both"/>
    </w:pPr>
    <w:rPr>
      <w:color w:val="000000"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42:00Z</dcterms:created>
  <dc:creator>User</dc:creator>
  <dc:description/>
  <cp:keywords/>
  <dc:language>en-US</dc:language>
  <cp:lastModifiedBy>cpecialist</cp:lastModifiedBy>
  <cp:lastPrinted>2015-07-16T10:20:00Z</cp:lastPrinted>
  <dcterms:modified xsi:type="dcterms:W3CDTF">2015-07-16T07:20:00Z</dcterms:modified>
  <cp:revision>47</cp:revision>
  <dc:subject/>
  <dc:title>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