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uppressAutoHyphens w:val="true"/>
        <w:ind w:left="432" w:hanging="432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 ОСТРОВСКОГО СЕЛЬ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14" июля  2015 года</w:t>
        <w:tab/>
        <w:tab/>
        <w:tab/>
        <w:tab/>
        <w:tab/>
        <w:tab/>
        <w:t xml:space="preserve">                                       №2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Остров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24"/>
          <w:szCs w:val="24"/>
        </w:rPr>
        <w:t>Об утверждении Порядка и методики планирования бюджетных ассигнований на 2016 год и на плановый период 2017 и 2018 год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оответствии со статьей 174.2 Бюджетного кодекса Российской Федерации, пунктом 6 главы 3 Положения "О бюджетном процессе в  Островском сельском поселении", утвержденного решением Островского сельского Совета народных депутатов от 25.06.2015 года №44/195-СС и подпунктом 1 пункта 2 Порядка составления проекта бюджета Островского сельского поселения на 2016 год и на плановый период 2017 и 2018 годов, утвержденного постановлением администрации Островского сельского поселения от 1 июля 2015 года №22 "Об утверждении Порядка составления проекта бюджета Островского сельского поселения  на 2016 год и на плановый период 2017 и 2018 годов",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Островского сельского поселения постановляет: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Утвердить Порядок планирования бюджетных ассигнований на 2016 год и на плановый период 2017 и 2018 годов (далее также - Порядок) согласно приложению 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Утвердить Методику планирования бюджетных ассигнований на 2016 год и на плановый период 2017 и 2018 годов согласно приложению 2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изнать утратившим силу постановление администрации Островского сельского поселения от 9 июля 2014 года №25 «Об утверждении  Порядка и методики планирования бюджетных ассигнований, перечня целевых статей для формирования бюджета Островского сельского поселения на 2015 год и на плановый период 2016 и 2017 годы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3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Настоящее постановление разместитес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Островского сельского поселения.</w:t>
      </w:r>
    </w:p>
    <w:p>
      <w:pPr>
        <w:pStyle w:val="21"/>
        <w:tabs>
          <w:tab w:val="clear" w:pos="851"/>
          <w:tab w:val="left" w:pos="540" w:leader="none"/>
          <w:tab w:val="left" w:pos="108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  5. Контроль за  исполнением настоящего постановления  оставляю за собой.</w:t>
      </w:r>
    </w:p>
    <w:p>
      <w:pPr>
        <w:pStyle w:val="21"/>
        <w:tabs>
          <w:tab w:val="clear" w:pos="851"/>
          <w:tab w:val="left" w:pos="540" w:leader="none"/>
          <w:tab w:val="left" w:pos="108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540" w:leader="none"/>
          <w:tab w:val="left" w:pos="108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540" w:leader="none"/>
          <w:tab w:val="left" w:pos="108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Островского</w:t>
        <w:tab/>
        <w:t>сельского поселения</w:t>
        <w:tab/>
        <w:tab/>
        <w:tab/>
        <w:tab/>
        <w:t xml:space="preserve">               И.Н.Потап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tabs>
        <w:tab w:val="clear" w:pos="720"/>
        <w:tab w:val="left" w:pos="851" w:leader="none"/>
      </w:tabs>
      <w:suppressAutoHyphens w:val="true"/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20:00Z</dcterms:created>
  <dc:creator>Клиент</dc:creator>
  <dc:description/>
  <cp:keywords/>
  <dc:language>en-US</dc:language>
  <cp:lastModifiedBy>cpecialist</cp:lastModifiedBy>
  <cp:lastPrinted>2015-07-03T13:10:00Z</cp:lastPrinted>
  <dcterms:modified xsi:type="dcterms:W3CDTF">2015-07-16T07:48:00Z</dcterms:modified>
  <cp:revision>38</cp:revision>
  <dc:subject/>
  <dc:title>РОССИЙСКАЯ ФЕДЕРАЦИЯ</dc:title>
</cp:coreProperties>
</file>