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ind w:left="48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Островского сельского поселения </w:t>
      </w:r>
    </w:p>
    <w:p>
      <w:pPr>
        <w:pStyle w:val="Normal"/>
        <w:ind w:left="48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 14 июля 2015 года №24 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РЯДОК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нирования бюджетных ассигнований на 2016 год и на плановый период 2017 и 2018 годо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 планирования бюджетных ассигнований на 2016 год и на плановый период 2017 и 2018 годов определяет алгоритм работы в целях формирования и распределения предельных объемов бюджетных ассигнований бюджета Островского сельского поселения на 2016 год и на плановый период 2017 и 2018 годов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Предельные расчетные объемы бюджетных ассигнований определяются исходя из действующих расходных обязательств. В предельных расчетных объемах бюджетных ассигнований учтены все необходимые средства на финансовое обеспечение социально защищенных и первоочередных расходов: реализацию Указа Президента Российской Федерации от 7 мая 2012 года № 597 «О мероприятиях по реализации государственной социальной политики», оплату труда с начислениями, публично-нормативные и иные социальные выплаты, оплату коммунальных услуг, предоставление межбюджетных трансфертов по переданным полномочиям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Формирование предельных расчетных объемов бюджетных ассигнований на 2016 год и на плановый период 2017 и 2018 годов производится исходя из общего объема налоговых и неналоговых доходов бюджета Островского сельского поселения и дотации на выравнивание бюджетной обеспеченност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Островского сельского поселения производит обоснование бюджетных ассигнований (далее также - ОБАС) в соответствии с подпунктом 1 пункта 4 Порядка составления проекта бюджета Островского сельского поселения  на 2016 год и на плановый период </w:t>
        <w:br/>
        <w:t>2017 и 2018 годов, утвержденного постановлением  администрации Островского сельского поселения  от 1 июля 2015 года №22 «Об утверждении Порядка составления проекта  бюджета Островского сельского поселения  на 2016 год и на плановый период 2017 и 2018 годов» (далее – Порядок составления проекта бюджета Островского сельского поселения), в разрезе кодов бюджетной классификации расходов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полнение форм ОБАС по целевым статьям производится в соответствии с Перечнем целевых статей для формирования проекта бюджета Островского сельского поселения  на 2016 год и на плановый период 2017 и 2018 годов,  который утверждается постановлением администрации Островского сельского поселени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Обоснование бюджетных ассигнований по заработной плате производится по форме согласно приложению 1 к Порядку с приложением копии штатного расписания, одновременно с этим необходимо произвести расчёт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по учреждениям культуры, по форме согласно приложению 2  к Порядку раздельно по годам на 2016–2018 годы, а также прогноз на 2015 год и отчетные данные за 2014 год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полнение форм производится исходя из штатной численности на 1 июля 2015 года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Одновременно с заполнением форм ОБАС в соответствии с пунктами 8 – 15 Порядка прилагается расчет обоснования показателей в натуральных и денежных единицах в таблицах в формате Excel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основание бюджетных ассигнований по прочим выплатам производится по форме в соответствии с приложением 3 к Порядк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основание бюджетных ассигнований по начислениям на оплату труда производится по форме в соответствии с приложением 4 к Порядк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основание бюджетных ассигнований на закупку товаров, работ и услуг для органов местного самоуправления, производится по форме в соответствии с приложением 5 к Порядку. Заполнение производится в разрезе целевых статей по виду расходов 244 по КОСГУ - 220, 290, 300 в одной расчетной таблице с детализацией по подстатьям КОСГ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основание бюджетных ассигнований по социальному обеспечению и иным выплатам населению, включая публичные нормативные обязательства, без учета расходов на доставку, производится по форме в соответствии с приложением 6. Одновременно необходимо представить информацию по форме согласно приложению 7, 8 к Порядк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основание бюджетных ассигнований по межбюджетным трансфертам производится по форме в соответствии с приложением 9 к Порядку отдельно по каждому виду межбюджетных трансфертов в соответствии с Перечнем целевых статей  бюджета Островского сельского поселени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Обоснование бюджетных ассигнований на обслуживание муниципального долга Островского сельского поселения производится по форме в соответствии с приложением 9 к Порядк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Обоснование бюджетных ассигнований на исполнение по судебным искам, резервным средствам, имущественным взносам и другим аналогичным расходам производится по форме в соответствии с приложением 10 к Порядк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Обоснование бюджетных ассигнований на уплату налогов, сборов и иных платежей производится по форме в соответствии с приложением 11 к Порядк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рок до 11 сентября 2015 года Администрация осуществляет обобщение  и свод информации, полученной  в соответствии с пунктами 3, 4 Порядка составления проекта  бюджета Островского сельского поселения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На основании ОБАС формируются приложения к проекту решения Островского сельского Совета народных депутатов «О бюджете Островского сельского поселения  на 2016 год и на плановый период 2017 и 2018 годов» 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4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ind w:firstLine="709"/>
      <w:outlineLvl w:val="4"/>
    </w:pPr>
    <w:rPr>
      <w:color w:val="000000"/>
      <w:sz w:val="24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firstLine="540"/>
      <w:outlineLvl w:val="5"/>
    </w:pPr>
    <w:rPr>
      <w:color w:val="000000"/>
      <w:sz w:val="24"/>
      <w:szCs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ФирменныйНормальный"/>
    <w:basedOn w:val="Normal"/>
    <w:qFormat/>
    <w:pPr>
      <w:ind w:firstLine="709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2">
    <w:name w:val="Основной текст с отступом 2"/>
    <w:basedOn w:val="Normal"/>
    <w:qFormat/>
    <w:pPr>
      <w:shd w:fill="FFFFFF" w:val="clear"/>
      <w:spacing w:before="120" w:after="0"/>
      <w:ind w:firstLine="540"/>
      <w:jc w:val="both"/>
    </w:pPr>
    <w:rPr>
      <w:color w:val="000000"/>
      <w:sz w:val="2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6:41:00Z</dcterms:created>
  <dc:creator>User</dc:creator>
  <dc:description/>
  <cp:keywords/>
  <dc:language>en-US</dc:language>
  <cp:lastModifiedBy>cpecialist</cp:lastModifiedBy>
  <cp:lastPrinted>2015-07-16T10:17:00Z</cp:lastPrinted>
  <dcterms:modified xsi:type="dcterms:W3CDTF">2015-07-16T07:18:00Z</dcterms:modified>
  <cp:revision>93</cp:revision>
  <dc:subject/>
  <dc:title>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