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КРУТОВ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>16</w:t>
      </w:r>
      <w:r>
        <w:rPr>
          <w:rFonts w:cs="Arial" w:ascii="Arial" w:hAnsi="Arial"/>
        </w:rPr>
        <w:t xml:space="preserve"> 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33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Круто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ConsPlusNormal"/>
        <w:ind w:right="4252" w:hanging="0"/>
        <w:jc w:val="both"/>
        <w:rPr/>
      </w:pPr>
      <w:r>
        <w:rPr>
          <w:sz w:val="24"/>
          <w:szCs w:val="24"/>
        </w:rPr>
        <w:t>О внесении изменений в приложение к постановлению администрации Крутовского сельского поселения от 28 декабря 2011 года №66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 целях приведения в соответствие действующему законодательству нормативных актов Крутовского сельского поселения Ливенского района и дополнения перечня муниципальных услуг, предоставляемых администрацией Крутовского сельского поселения Ливенского района, администрация Крутовского сельского поселения Ливенского района п о с т а н о в л я е 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Крутовского сельского поселения от 28 декабря 2011 года №66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следующие измен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Раздел 7 дополнить строками 7.1, 7.2, 7.3, 7.4 следующего содержания (приложение 1)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Строку 11 изложить в следующей редакции (приложение 2)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2. Ведущему специалисту администрации Крутовского сельского поселения  опубликовать настоящее постановление в Информационном бюллетене Крутовского сельского поселения Ливенского района Орловской области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» и государственных информационных системах Орловской области «Региональный реестр государственных и муниципальных услуг (функций) Орловской области» и «Региональный портал государственных и муниципальных услуг (функций) Орловской области»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>Глава Крутовского сельского поселения                                                   П. И. Ерём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38:00Z</dcterms:created>
  <dc:creator>PC</dc:creator>
  <dc:description/>
  <dc:language>en-US</dc:language>
  <cp:lastModifiedBy>PC</cp:lastModifiedBy>
  <cp:lastPrinted>2015-11-16T15:35:00Z</cp:lastPrinted>
  <dcterms:modified xsi:type="dcterms:W3CDTF">2015-11-18T05:38:00Z</dcterms:modified>
  <cp:revision>2</cp:revision>
  <dc:subject/>
  <dc:title>Постановление Администрации Ливенского района от 06.04.2015 N 148"О внесении изменений в постановление Администрации Ливенского района от 7 декабря 2011 года N 370 "Об утверждении Перечня муниципальных услуг, предоставляемых администрацией Ливенского района, и Перечня функций муниципального контроля (надзора), исполняемых администрацией Ливенского район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