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55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 к постановлению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55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</w:p>
    <w:p>
      <w:pPr>
        <w:pStyle w:val="Normal"/>
        <w:ind w:left="2551" w:hanging="0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16 ноября 2015 года</w:t>
      </w:r>
      <w:r>
        <w:rPr>
          <w:rFonts w:eastAsia="Arial" w:cs="Arial" w:ascii="Arial" w:hAnsi="Arial"/>
        </w:rPr>
        <w:t xml:space="preserve"> № 3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унк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надзора)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н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Крутовс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87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19"/>
        <w:gridCol w:w="2694"/>
        <w:gridCol w:w="2054"/>
        <w:gridCol w:w="5034"/>
        <w:gridCol w:w="1773"/>
        <w:gridCol w:w="1275"/>
        <w:gridCol w:w="1316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надзора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мка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</w:tr>
      <w:tr>
        <w:trPr>
          <w:trHeight w:val="5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1.1.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Предоставление земельных участков, находящихся в муниципальной собственности Крутовского сельского поселения Ливенского района Орловской области, а также земельных участков государственная собственность на которые не разграничена в аренду на торга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eastAsia="Arial" w:cs="Arial" w:ascii="Arial" w:hAnsi="Arial"/>
              </w:rPr>
              <w:t xml:space="preserve">Земельный кодекс Российской Федерации;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Федеральный закон от 25.10.2001 г. № 137-ФЗ «О введении в действие Земельного кодекса Российской Федерации»;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Федеральный закон от 21.07.1997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eastAsia="Arial" w:cs="Arial" w:ascii="Arial" w:hAnsi="Arial"/>
              </w:rPr>
              <w:t>Устав Крутовского сельского поселения Ливенского района Орловской област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одажа земельных участков, находящихся в муниципальной собственности Крутовского сельского поселения Ливенского района Орловской области, а также земельных участков госудасртвенная собственность на которые не разграничена на торга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 xml:space="preserve">Крутовского 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eastAsia="Arial" w:cs="Arial" w:ascii="Arial" w:hAnsi="Arial"/>
              </w:rPr>
              <w:t xml:space="preserve">Земельный кодекс Российской Федерации;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Федеральный закон от 25.10.2001 г. № 137-ФЗ «О введении в действие Земельного кодекса Российской Федерации»;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3.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 Федеральный закон от 21.07.1997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. Устав Крутовского сельского поселения Ливенского района Орл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И</w:t>
            </w:r>
            <w:r>
              <w:rPr>
                <w:rFonts w:cs="Arial" w:ascii="Arial" w:hAnsi="Arial"/>
              </w:rPr>
              <w:t>меетс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 в собственность, аренду, постоянное (бессрочное) пользование, безвозмездное пользование земельных участков, находяхихся в муниципальной собствннности Крутовского сельского поселения Ливенского района Орловской области, а также земельных участков государственная собственность на которые не разграничена, без проведения торг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</w:t>
            </w:r>
            <w:r>
              <w:rPr>
                <w:rFonts w:eastAsia="Arial" w:cs="Arial" w:ascii="Arial" w:hAnsi="Arial"/>
              </w:rPr>
              <w:t xml:space="preserve">Крутовского 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eastAsia="Arial" w:cs="Arial" w:ascii="Arial" w:hAnsi="Arial"/>
              </w:rPr>
              <w:t xml:space="preserve">Земельный кодекс Российской Федерации;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Федеральный закон от 25.10.2001 г. № 137-ФЗ «О введении в действие Земельного кодекса Российской Федерации»;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3.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 Федеральный закон от 21.07.1997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5. Устав Крутовского сельского поселения Ливенского района Орловской обла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кращение права постоянного (бессрочного) пользования земельным участком, права пожизненного наследуемого владения земельным участко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Крутовского 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Гражданский кодекс Российской Федерации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Земельный кодекс Российской Федерации от 25.10.2001 года № 136-ФЗ;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Федеральный закон от 25.10.2001 года № 137-ФЗ «О введении в действие  Земельного кодекса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</w:rPr>
              <w:t>4. Федеральный закон от 27.07.2010 года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5. Федеральный закон от 21.07.1997 года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6. Федеральный закон от 24.07.2007 года № 221-ФЗ «О государственном кадастре недвижимости»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7. Устав Крутовского сельского поселения Ливенского района Орловской обла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02:00Z</dcterms:created>
  <dc:creator>PC</dc:creator>
  <dc:description/>
  <dc:language>en-US</dc:language>
  <cp:lastModifiedBy>PC</cp:lastModifiedBy>
  <dcterms:modified xsi:type="dcterms:W3CDTF">2015-11-20T08:02:00Z</dcterms:modified>
  <cp:revision>2</cp:revision>
  <dc:subject/>
  <dc:title/>
</cp:coreProperties>
</file>