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КРУТОВ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» ноября 2015г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№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 3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руто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 установлении порядка составления и ведения </w:t>
      </w:r>
    </w:p>
    <w:p>
      <w:pPr>
        <w:pStyle w:val="Heading5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ассового плана исполнения бюджета </w:t>
      </w:r>
    </w:p>
    <w:p>
      <w:pPr>
        <w:pStyle w:val="Heading5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Крутовского сельского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/>
          <w:szCs w:val="28"/>
        </w:rPr>
        <w:t>В соответствии со статьей 217.1 Бюджетного кодекса Российской Федерации, администрация Крутовского сельского поселения ПОСТАНОВЛЯЕТ:</w:t>
      </w:r>
    </w:p>
    <w:p>
      <w:pPr>
        <w:pStyle w:val="Style42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Установить порядок составления и ведения кассового плана исполнения бюджета Крутовского сельского поселения согласно приложению.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</w:t>
      </w:r>
      <w:bookmarkEnd w:id="0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Крутовского </w:t>
      </w:r>
    </w:p>
    <w:p>
      <w:pPr>
        <w:pStyle w:val="Normal"/>
        <w:tabs>
          <w:tab w:val="clear" w:pos="720"/>
          <w:tab w:val="left" w:pos="30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П.И. Еремин</w:t>
      </w:r>
      <w:r>
        <w:br w:type="page"/>
      </w:r>
    </w:p>
    <w:p>
      <w:pPr>
        <w:pStyle w:val="TextBodyIndent"/>
        <w:rPr>
          <w:rFonts w:cs="Times New Roman"/>
          <w:sz w:val="24"/>
          <w:szCs w:val="24"/>
        </w:rPr>
      </w:pPr>
      <w:bookmarkStart w:id="1" w:name="sub_1000"/>
      <w:bookmarkStart w:id="2" w:name="sub_426475592"/>
      <w:bookmarkEnd w:id="1"/>
      <w:bookmarkEnd w:id="2"/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</w:t>
      </w:r>
    </w:p>
    <w:p>
      <w:pPr>
        <w:pStyle w:val="TextBodyIndent"/>
        <w:rPr/>
      </w:pPr>
      <w:r>
        <w:rPr>
          <w:rFonts w:cs="Times New Roman"/>
          <w:sz w:val="24"/>
          <w:szCs w:val="24"/>
        </w:rPr>
        <w:t>к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ю администрации</w:t>
      </w:r>
    </w:p>
    <w:p>
      <w:pPr>
        <w:pStyle w:val="TextBodyInden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товского сельского поселения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ноября 2015г. №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sub_1000"/>
      <w:bookmarkStart w:id="4" w:name="sub_426475592"/>
      <w:bookmarkStart w:id="5" w:name="sub_1000"/>
      <w:bookmarkStart w:id="6" w:name="sub_426475592"/>
      <w:bookmarkEnd w:id="5"/>
      <w:bookmarkEnd w:id="6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  <w:br/>
        <w:t xml:space="preserve">составления и ведения кассового плана исполнения </w:t>
        <w:br/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Крут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100"/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  <w:bookmarkEnd w:id="7"/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bookmarkStart w:id="8" w:name="sub_11"/>
      <w:r>
        <w:rPr>
          <w:rFonts w:cs="Times New Roman" w:ascii="Times New Roman" w:hAnsi="Times New Roman"/>
          <w:sz w:val="24"/>
          <w:szCs w:val="24"/>
        </w:rPr>
        <w:t xml:space="preserve">1.1. Настоящий порядок составления и ведения кассового плана исполнения бюджета Крутовского сельского поселения (далее – Порядок) определяет правила составления и ведения кассового плана исполнения бюджета Крутовского сельского поселения (далее – кассовый план), а также состав и сроки представления главными распорядителями бюджетных средств (далее также – ГРБС)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 в текущем финансовом году в </w:t>
      </w:r>
      <w:bookmarkStart w:id="9" w:name="sub_12"/>
      <w:bookmarkEnd w:id="8"/>
      <w:r>
        <w:rPr>
          <w:rFonts w:cs="Times New Roman" w:ascii="Times New Roman" w:hAnsi="Times New Roman"/>
          <w:sz w:val="24"/>
          <w:szCs w:val="24"/>
        </w:rPr>
        <w:t>Крутовском сельском поселен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2. Показателями кассового плана являются доходы, расходы и источники финансирования дефицита бюджета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остав показателей кассового плана не включаются доходы от целевых межбюджетных трансфертов из федерального бюджета, бюджета Орловской области и Ливенского района, а также расходы за счет этих средст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ассовый план составляется до начала финансового года с помесячным распределением по форме согласно приложению 1 к Порядк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ведениями, необходимыми для составления и ведения кассового плана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ые ассигнов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ные данные о поступлении доходов в бюджет поселения (далее - прогноз доходов) на текущий финансовый год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ые объемы поступления (расходования) средств за счет источников финансирования дефицита бюджета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 планируемых кассовых выплатах (расходах) в виде заявок бюджетополучателей, поступающих от ГРБ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оставления кассового плана на текущий финансовый год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Главные администраторы доходов бюджета поселения (далее – ГАДБ) в срок до 28 декабря отчетного финансового года представляют в Крутовском сельском поселении прогноз доходов бюджета поселения на текущий финансовый год с помесячным распределением показателей в разрезе кодов бюджетной классификации в произвольной форм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чальни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ч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ности в срок до 29 декабря отчетного финансового года на основе данных, полученных от ГАДБ, формирует прогноз доходов бюджета поселения на текущий финансовый год с помесячным распределением показателей в разрезе налоговых и неналоговых доходов бюджета поселения по форме согласно приложению 2 к Порядку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лавные администраторы источников финансирования дефицита бюджета поселения (далее – ГАИФ) до 28 декабря отчетного финансового года представляют прогноз поступлений и выплат за счет источников финансирования дефицита бюджета поселения на текущий финансовый год с помесячным распределением в произволь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чальни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ч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ности до 29 декабря отчетного финансового года на основании данных, полученных от ГАИФ, формирует прогноз поступлений и выплат за счет источников финансирования дефицита бюджета поселения на текущий финансовый год с помесячным распределением по форме согласно приложению 3 к Порядку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Главные распорядители средств бюджета поселения в срок до 28 декабря отчетного финансового года заполняют документ «Заявка бюджетополучателя» с помесячным распределением по форме согласно приложению 4 к Поряд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чальни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ч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 на основании сформированных данных в срок до 30 декабря отчетного финансового года формирует кассовый план на текущий финансовый год по форме согласно приложению 1 к Поряд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едения кассового пла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кассового плана производится путем уточнения показателей кассового плана при внесении изменений в решение о бюджете Крутовского сельского поселения на текущий финансовый год и плановый перио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ч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 обобщает информацию об изменении доходных показателей и формирует сводный прогноз доходов с помесячным распределением по форме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10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БС в течение 3 (трех) рабочих дней после утверждения НАИМЕНОВАНИЕ ДОКУМЕНТА о внесении изменений в сводную бюджетную роспись подготавливают документ «Заявка бюджетополучателя»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в текущем месяце налоговых и неналоговых доходов в объеме, превышающем утвержденный в кассовом плане, ГАДБ направляют в срок до 28 числа текущего месяца в Крутовское сельском поселении изменения в кассовый план в пределах утвержденных годовых назначений по форме согласно приложению 2 к настоящему Порядку с пояснительной запиской о причинах отклон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кассовый план формируются по форме в соответствии с приложением 1 к настоящему Порядку.</w:t>
      </w:r>
      <w:r>
        <w:br w:type="page"/>
      </w:r>
    </w:p>
    <w:p>
      <w:pPr>
        <w:pStyle w:val="Heading6"/>
        <w:ind w:left="5800" w:hanging="0"/>
        <w:jc w:val="center"/>
        <w:rPr>
          <w:rFonts w:cs="Times New Roman"/>
          <w:sz w:val="24"/>
          <w:szCs w:val="24"/>
        </w:rPr>
      </w:pPr>
      <w:bookmarkStart w:id="10" w:name="sub_1100"/>
      <w:bookmarkEnd w:id="9"/>
      <w:bookmarkEnd w:id="10"/>
      <w:r>
        <w:rPr>
          <w:rFonts w:cs="Times New Roman"/>
          <w:sz w:val="24"/>
          <w:szCs w:val="24"/>
        </w:rPr>
        <w:t>Приложение 1</w:t>
      </w:r>
    </w:p>
    <w:p>
      <w:pPr>
        <w:pStyle w:val="Normal"/>
        <w:ind w:left="5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ссовый план исполнения бюджета Крутовского сельского поселения</w:t>
        <w:br/>
        <w:t xml:space="preserve"> на                 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136"/>
        <w:gridCol w:w="1164"/>
        <w:gridCol w:w="1123"/>
        <w:gridCol w:w="1226"/>
        <w:gridCol w:w="1026"/>
        <w:gridCol w:w="1096"/>
      </w:tblGrid>
      <w:tr>
        <w:trPr>
          <w:tblHeader w:val="true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месяцам</w:t>
            </w:r>
          </w:p>
        </w:tc>
      </w:tr>
      <w:tr>
        <w:trPr>
          <w:tblHeader w:val="true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на едином счете бюджета поселения на начало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поступления,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ы, 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источников финансирования дефицит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выплаты,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ы, 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резе ГРБ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счет источников финансирования дефицит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на едином счете бюджета поселения  на конец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581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</w:t>
      </w:r>
      <w:r>
        <w:br w:type="page"/>
      </w:r>
    </w:p>
    <w:p>
      <w:pPr>
        <w:pStyle w:val="Heading6"/>
        <w:ind w:left="5812" w:hanging="0"/>
        <w:jc w:val="center"/>
        <w:rPr>
          <w:rFonts w:cs="Times New Roman"/>
          <w:sz w:val="24"/>
          <w:szCs w:val="24"/>
        </w:rPr>
      </w:pPr>
      <w:bookmarkStart w:id="11" w:name="sub_1100"/>
      <w:bookmarkEnd w:id="11"/>
      <w:r>
        <w:rPr>
          <w:rFonts w:cs="Times New Roman"/>
          <w:sz w:val="24"/>
          <w:szCs w:val="24"/>
        </w:rPr>
        <w:t>Приложение 2</w:t>
      </w:r>
    </w:p>
    <w:p>
      <w:pPr>
        <w:pStyle w:val="Normal"/>
        <w:ind w:left="5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доходов бюджета Крутовского сельского поселе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66"/>
        <w:gridCol w:w="1100"/>
        <w:gridCol w:w="700"/>
        <w:gridCol w:w="800"/>
        <w:gridCol w:w="800"/>
        <w:gridCol w:w="1000"/>
        <w:gridCol w:w="900"/>
        <w:gridCol w:w="900"/>
      </w:tblGrid>
      <w:tr>
        <w:trPr>
          <w:trHeight w:val="517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ых и неналоговых доход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/>
      </w:pPr>
      <w:r>
        <w:rPr>
          <w:rFonts w:cs="Times New Roman"/>
          <w:sz w:val="24"/>
          <w:szCs w:val="24"/>
        </w:rPr>
        <w:t>Исполнитель  _________________________________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одпись, расшифровка подписи)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br w:type="page"/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и выплат за счет источников финансирования дефицита бюджета Крут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_____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56"/>
        <w:gridCol w:w="1022"/>
        <w:gridCol w:w="1135"/>
        <w:gridCol w:w="1135"/>
        <w:gridCol w:w="1135"/>
        <w:gridCol w:w="1135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6"/>
        <w:ind w:left="6200" w:hanging="1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нитель 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(подпись, 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  <w:r>
        <w:br w:type="page"/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бюджетополучател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861"/>
        <w:gridCol w:w="743"/>
        <w:gridCol w:w="552"/>
        <w:gridCol w:w="857"/>
        <w:gridCol w:w="574"/>
        <w:gridCol w:w="749"/>
        <w:gridCol w:w="1134"/>
        <w:gridCol w:w="1275"/>
        <w:gridCol w:w="1134"/>
        <w:gridCol w:w="1272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главного распорядител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средств бюджета поселения 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(подпись, расшифровка подпис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187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8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ь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(подпись, расшифровка подписи, телефон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ind w:left="6200" w:hanging="1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left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Интерфейс"/>
    <w:basedOn w:val="Normal"/>
    <w:next w:val="Normal"/>
    <w:qFormat/>
    <w:pPr/>
    <w:rPr>
      <w:color w:val="D4D0C8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Фирменный"/>
    <w:basedOn w:val="Normal"/>
    <w:qFormat/>
    <w:pPr>
      <w:widowControl/>
      <w:autoSpaceDE w:val="true"/>
      <w:ind w:firstLine="709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1134" w:hanging="0"/>
      <w:jc w:val="left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Times New Roman" w:hAnsi="Times New Roman" w:cs="Times New Roman"/>
      <w:sz w:val="28"/>
    </w:rPr>
  </w:style>
  <w:style w:type="paragraph" w:styleId="BodyText">
    <w:name w:val="Body Text"/>
    <w:basedOn w:val="Normal"/>
    <w:qFormat/>
    <w:pPr>
      <w:widowControl/>
      <w:autoSpaceDE w:val="true"/>
      <w:spacing w:lineRule="exact" w:line="3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29:00Z</dcterms:created>
  <dc:creator>НПП "Гарант-Сервис"</dc:creator>
  <dc:description>Документ экспортирован из системы ГАРАНТ</dc:description>
  <dc:language>en-US</dc:language>
  <cp:lastModifiedBy>PC</cp:lastModifiedBy>
  <cp:lastPrinted>2015-12-04T09:27:00Z</cp:lastPrinted>
  <dcterms:modified xsi:type="dcterms:W3CDTF">2015-12-04T05:29:00Z</dcterms:modified>
  <cp:revision>2</cp:revision>
  <dc:subject/>
  <dc:title>Оглавление</dc:title>
</cp:coreProperties>
</file>