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3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отчету об исполнении </w:t>
        <w:br/>
        <w:t xml:space="preserve"> бюджета Островского сельского поселения за 9 месяцев  2015 года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9 месяцев 2015 года доходная часть  бюджета Островского сельского поселения в целом составила 1245,8 тыс.руб. и исполнена на 76,4 % к плану года.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50,5 % доходов бюджета составили налоговые и неналоговые доходы, их получено 629,0 тыс.руб., к уровню прошлого года произошло уменьшение  поступлений на   698,7 тыс.руб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зачислены в размере 616,9 тыс.р., или 56,4 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упления доходов от уплаты налога на доходы физических лиц снизились к уровню аналогичного периода 2014 года на  211,0   тыс.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емельного налога получено в бюджет  550,0 тыс.руб. (142,5 % к плану отчетного периода). К уровню прошлого года сумма поступлений увеличилась на 220,9   тыс.руб. 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 бюджета поселения составили 1750,3 тыс.руб. или 67,04 % от общего объёма бюджета текущего финансового года и ниже  уровня прошлого года на  2323,7    тыс. руб.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>Расходы на оплату труда с начислениями составляют 875,6 тыс.руб. или 83,2% к годовому плану. В структуре расходов данная статья занимает 50,0%.. Коммунальные услуги составили 76,4 тыс.руб. или 64,3% к годовому плану. В структуре расходов 4,4%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общей суммы расходов бюджета Островского сельского поселения 270,0 тыс.руб.  составляют расходы на выполнение переданных государственных полномочий. Из них 270,0 тыс.руб. на выполнение переданных федеральных полномоч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юридическим лицам за счет средств  бюджета Островского сельского поселения не предоставлялис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Бюджетные обязательства по финансированию раздела  «Культура» выполнены на 71,7 % к бюджету текущего года и составили 353,1 тыс.руб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по планированию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ам, бухгалтерскому учету и отчетности                                     О.С.Голови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18:00Z</dcterms:created>
  <dc:creator>Клиент</dc:creator>
  <dc:description/>
  <cp:keywords/>
  <dc:language>en-US</dc:language>
  <cp:lastModifiedBy>cpecialist</cp:lastModifiedBy>
  <cp:lastPrinted>2015-06-18T16:32:00Z</cp:lastPrinted>
  <dcterms:modified xsi:type="dcterms:W3CDTF">2015-11-16T06:09:00Z</dcterms:modified>
  <cp:revision>14</cp:revision>
  <dc:subject/>
  <dc:title>РОССИЙСКАЯ  ФЕДЕРАЦИЯ</dc:title>
</cp:coreProperties>
</file>