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ЛИВЕНСКИЙ РАЙОН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ОСТРОВСКОГО СЕЛЬСКОГО ПОСЕЛЕНИЯ</w:t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6 ноября  2015  года</w:t>
        <w:tab/>
        <w:t xml:space="preserve"> </w:t>
        <w:tab/>
        <w:tab/>
        <w:t xml:space="preserve">                                                                   №42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Остров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тогах исполнения бюджета </w:t>
      </w:r>
    </w:p>
    <w:p>
      <w:pPr>
        <w:pStyle w:val="31"/>
        <w:tabs>
          <w:tab w:val="clear" w:pos="720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тровского сельского поселения </w:t>
      </w:r>
    </w:p>
    <w:p>
      <w:pPr>
        <w:pStyle w:val="31"/>
        <w:tabs>
          <w:tab w:val="clear" w:pos="720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9 месяцев 2015 года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представленный отчёт об исполнении бюджета Островского сельского поселения за 9 месяцев  2015 года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Островского сельского поселения ПОСТАНОВЛЯЕТ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Утвердить отчет об исполнении  бюджета Островского сельского поселения за 9 месяцев 2015г.  по доходам в сумме 1245,8 тыс.руб. и по расходам в сумме 1750,3 тыс.руб. согласно приложениям 1-7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постановлению (прилагаются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чальнику отдела по планированию, финансам, бухгалтерскому учету и отчетности администрации Островского сельского поселения (Головина О.С.) подготовить и направить в Островской сельский Совет народных депутатов, в управление финансов администрации Ливенского района отчёт об исполнении бюджета Островского сельского поселения за 9 месяцев 2015 года и материалы, одновременно представляемые с отчётом об исполнении бюджета Островского сельского поселения в сроки, предусмотренные пунктом 18 Положения «О бюджетном процессе в Островском сельском поселении», утверждённого решением Островского сельского Совета народных депутатов от 25.06.2015г. №44/195-СС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-2" w:hanging="0"/>
        <w:jc w:val="left"/>
        <w:rPr/>
      </w:pPr>
      <w:r>
        <w:rPr>
          <w:rFonts w:cs="Arial" w:ascii="Arial" w:hAnsi="Arial"/>
          <w:sz w:val="24"/>
          <w:szCs w:val="24"/>
        </w:rPr>
        <w:t>Глава Островского сельского поселения                                                 И.Н.Потап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53:00Z</dcterms:created>
  <dc:creator>Клиент</dc:creator>
  <dc:description/>
  <cp:keywords/>
  <dc:language>en-US</dc:language>
  <cp:lastModifiedBy>cpecialist</cp:lastModifiedBy>
  <cp:lastPrinted>2015-11-26T10:36:00Z</cp:lastPrinted>
  <dcterms:modified xsi:type="dcterms:W3CDTF">2015-11-26T07:37:00Z</dcterms:modified>
  <cp:revision>16</cp:revision>
  <dc:subject/>
  <dc:title>РОССИЙСКАЯ  ФЕДЕРАЦИЯ</dc:title>
</cp:coreProperties>
</file>