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 ЗДОРОВЕЦКОГО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 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8» июня 2015 г.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№</w:t>
      </w:r>
      <w:r>
        <w:rPr>
          <w:rFonts w:cs="Arial" w:ascii="Arial" w:hAnsi="Arial"/>
          <w:b/>
        </w:rPr>
        <w:t>7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27.12.2011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128 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Перечня муниципальных услуг и функций муниципального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контроля (надзора), предоставляемых и исполняемы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администрацией  Здоровецкого 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еречня муниципальных услуг и функций  муниципального контроля, предоставляемых и исполняемых администрацией Здоровец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12.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Здоровецкого 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 (в редакции постановления от 28.01.2015 года №9)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1.1. строку 8  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ению исключить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 xml:space="preserve">1.2. строку 10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изложить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>:</w:t>
      </w:r>
    </w:p>
    <w:tbl>
      <w:tblPr>
        <w:tblW w:w="102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5"/>
        <w:gridCol w:w="1710"/>
        <w:gridCol w:w="1245"/>
        <w:gridCol w:w="3285"/>
        <w:gridCol w:w="1710"/>
        <w:gridCol w:w="510"/>
        <w:gridCol w:w="555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Присвоение, изменение и аннулирование адресов на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территории Здоровецкого сельского поселения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Здоровец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Постановление администрации Здоровецкого сельского поселения от 18.06.2015 г.  №72«О</w:t>
            </w:r>
            <w:r>
              <w:rPr>
                <w:rFonts w:eastAsia="Arial" w:cs="Arial" w:ascii="Arial" w:hAnsi="Arial"/>
              </w:rPr>
              <w:t xml:space="preserve">б утверждении Правил присвоения,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изменения и аннулирования адрес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на территории Здоровецкого сельского поселения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, лица, обладающие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хозяйственного вед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оперативного 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пожизненно наследуемого владения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ом постоянного (бессрочного) пользования.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</w:t>
      </w:r>
      <w:r>
        <w:rPr>
          <w:rFonts w:eastAsia="Arial" w:cs="Arial" w:ascii="Arial" w:hAnsi="Arial"/>
        </w:rPr>
        <w:t>. Настояще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3. Настоящее постановление опубликовать в Информационном бюллетене Здоровецкого сельского поселения Ливенского района и разместить на официальном сайте Ливенского района в сети Интернет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Глава Здоровецкого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Мальцев В.И. </w:t>
      </w:r>
    </w:p>
    <w:sectPr>
      <w:type w:val="nextPage"/>
      <w:pgSz w:w="11906" w:h="16838"/>
      <w:pgMar w:left="1134" w:right="797" w:gutter="0" w:header="0" w:top="55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8:41:00Z</dcterms:created>
  <dc:creator>ConsultantPlus</dc:creator>
  <dc:description/>
  <cp:keywords/>
  <dc:language>en-US</dc:language>
  <cp:lastModifiedBy>user2</cp:lastModifiedBy>
  <cp:lastPrinted>2015-06-15T15:14:00Z</cp:lastPrinted>
  <dcterms:modified xsi:type="dcterms:W3CDTF">2015-06-15T12:16:00Z</dcterms:modified>
  <cp:revision>5</cp:revision>
  <dc:subject/>
  <dc:title>"Градостроительный кодекс Российской Федерации" от 29.12.2004 N 190-ФЗ(ред. от 21.07.2014)</dc:title>
</cp:coreProperties>
</file>