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sz w:val="32"/>
          <w:szCs w:val="32"/>
        </w:rPr>
        <w:t xml:space="preserve"> РЕЧИЦКОГО  </w:t>
      </w:r>
      <w:r>
        <w:rPr>
          <w:rFonts w:cs="Arial" w:ascii="Arial" w:hAnsi="Arial"/>
          <w:b/>
          <w:sz w:val="32"/>
          <w:szCs w:val="32"/>
        </w:rPr>
        <w:t>СЕЛЬСКОГО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ВЕНСКОГО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26  декабря  2014 г.</w:t>
        <w:tab/>
      </w:r>
      <w:r>
        <w:rPr>
          <w:rFonts w:eastAsia="Arial" w:cs="Arial" w:ascii="Arial" w:hAnsi="Arial"/>
          <w:sz w:val="24"/>
          <w:szCs w:val="24"/>
        </w:rPr>
        <w:t>№ 108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Реч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ечицкого  сельского поселени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.03. 2013 года №27</w:t>
      </w:r>
    </w:p>
    <w:p>
      <w:pPr>
        <w:pStyle w:val="Normal"/>
        <w:rPr/>
      </w:pPr>
      <w:r>
        <w:rPr>
          <w:rFonts w:cs="Arial" w:ascii="Arial" w:hAnsi="Arial"/>
        </w:rPr>
        <w:t xml:space="preserve">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о размерах и условиях оплаты труда лиц,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занимающих должности, не отнесенные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к  должностям муниципальной службы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и осуществляющих техническое обеспечение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деятельности администрации Речицк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риведения нормативного правового акта Речицкого  сельского поселения Ливенского района в соответствие действующему законодательству, администрация Речицкого  сельского поселения Ливен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Внести в постановление администрации Речицкого сельского поселения от 14.03. 2013 года №27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1. В приложении к постановлению администрации Речицкого сельского поселения от 14 марта 2013 года №27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одпункт 2.2.1 пункта 2.2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 xml:space="preserve">«2.2.1. Техническим работникам, указанным в </w:t>
      </w:r>
      <w:r>
        <w:rPr>
          <w:rStyle w:val="InternetLink"/>
          <w:color w:val="000000"/>
          <w:sz w:val="24"/>
          <w:szCs w:val="24"/>
        </w:rPr>
        <w:t>1.3.1. пункта 1.3 раздела 1</w:t>
      </w:r>
      <w:r>
        <w:rPr>
          <w:sz w:val="24"/>
          <w:szCs w:val="24"/>
        </w:rPr>
        <w:t xml:space="preserve"> настоящего Положения, и техническим работникам, замещающим должности, не отнесенные к муниципальной службе, и осуществляющим техническое обеспечение деятельности органов местного самоуправления, добросовестно исполняющим должностные обязанности, выплачиваются премии в связи со следующими нерабочими (праздничными) дн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е каникулы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 также в связи с профессиональными и иными 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ень Речиц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мии, указанные в настоящем пункте, выплачиваются в размере одного должностного оклада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пункт 2.4.3 пункта 2.4 раздела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7.3. На основании решения главы администрации могут быть выделены денежные средства на приобретение цветов и подарка в размере до одной тысячи рублей для бывших технических работников администрации сельского поселения в честь юбилейной даты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бзац шестой пункта 3.1 раздела 3 «Фонд оплаты труда»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- на выплату премий в связи с нерабочими (праздничными) днями, профессиональными и иными праздниками в соответствии с </w:t>
      </w:r>
      <w:r>
        <w:rPr>
          <w:color w:val="000000"/>
          <w:sz w:val="24"/>
          <w:szCs w:val="24"/>
        </w:rPr>
        <w:t>под</w:t>
      </w:r>
      <w:hyperlink r:id="rId2">
        <w:r>
          <w:rPr>
            <w:rStyle w:val="InternetLink"/>
            <w:color w:val="000000"/>
            <w:sz w:val="24"/>
            <w:szCs w:val="24"/>
          </w:rPr>
          <w:t>пунктом 2.2.1 пункта 2.2 раздела 2</w:t>
        </w:r>
      </w:hyperlink>
      <w:r>
        <w:rPr>
          <w:sz w:val="24"/>
          <w:szCs w:val="24"/>
        </w:rPr>
        <w:t xml:space="preserve"> настоящего Положения – 2 должностных оклада;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Речицкого сельского поселения</w:t>
      </w:r>
      <w:r>
        <w:rPr>
          <w:color w:val="FF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1 января 2015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Глава Речицкого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С.В.Ревин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6C4550AB1D30BA58B1AC4193649EBAEDB75E70CD60882C22984EB373F6B5CD410065701CF4CACA9E7488L8l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27:00Z</dcterms:created>
  <dc:creator>Вика</dc:creator>
  <dc:description/>
  <cp:keywords/>
  <dc:language>en-US</dc:language>
  <cp:lastModifiedBy>Вика</cp:lastModifiedBy>
  <dcterms:modified xsi:type="dcterms:W3CDTF">2014-11-06T03:29:00Z</dcterms:modified>
  <cp:revision>3</cp:revision>
  <dc:subject/>
  <dc:title/>
</cp:coreProperties>
</file>