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ind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повышени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ойчивости функционирования организаций 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и Ливе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6" w:leader="none"/>
          <w:tab w:val="left" w:pos="795" w:leader="none"/>
        </w:tabs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8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6" w:leader="none"/>
          <w:tab w:val="left" w:pos="795" w:leader="none"/>
        </w:tabs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8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6" w:leader="none"/>
          <w:tab w:val="left" w:pos="795" w:leader="none"/>
        </w:tabs>
        <w:spacing w:lineRule="auto" w:line="240" w:before="0" w:after="0"/>
        <w:ind w:firstLine="709"/>
        <w:jc w:val="both"/>
        <w:outlineLvl w:val="0"/>
        <w:rPr>
          <w:rFonts w:ascii="Arial" w:hAnsi="Arial" w:eastAsia="Arial Unicode MS" w:cs="Times New Roman"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zxx"/>
        </w:rPr>
        <w:t>Во исполнение</w:t>
      </w:r>
      <w:r>
        <w:rPr>
          <w:rFonts w:eastAsia="Arial Unicode MS" w:cs="Times New Roman" w:ascii="Arial" w:hAnsi="Arial"/>
          <w:color w:val="000000"/>
          <w:kern w:val="2"/>
          <w:sz w:val="24"/>
          <w:szCs w:val="24"/>
          <w:lang w:eastAsia="zxx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zxx"/>
        </w:rPr>
        <w:t xml:space="preserve">требований Федеральных законов от 12 февраля 1998 года № 28-ФЗ «О гражданской обороне» и от 21 декабря 1994 года № 68-ФЗ «О защите населения и территорий от чрезвычайных ситуаций природного и техногенного характера», постановления суженного заседания  Орловской области  от 23.03.2015 № 3 «Об утверждении положений, состава Комиссии по повышению устойчивости функционирования экономики Орловской области», другими нормативными  правовыми актами по вопросам подготовки организаций, предприятий и учреждений к устойчивому функционированию экономики района в чрезвычайных ситуациях,  </w:t>
      </w:r>
      <w:r>
        <w:rPr>
          <w:rFonts w:eastAsia="Arial Unicode MS" w:cs="Times New Roman" w:ascii="Arial" w:hAnsi="Arial"/>
          <w:color w:val="000000"/>
          <w:kern w:val="2"/>
          <w:sz w:val="24"/>
          <w:szCs w:val="24"/>
          <w:lang w:eastAsia="zxx"/>
        </w:rPr>
        <w:t xml:space="preserve"> администрация Ливенского района </w:t>
      </w:r>
      <w:r>
        <w:rPr>
          <w:rFonts w:eastAsia="Arial Unicode MS" w:cs="Times New Roman" w:ascii="Arial" w:hAnsi="Arial"/>
          <w:color w:val="000000"/>
          <w:spacing w:val="40"/>
          <w:kern w:val="2"/>
          <w:sz w:val="24"/>
          <w:szCs w:val="24"/>
          <w:lang w:eastAsia="zxx"/>
        </w:rPr>
        <w:t>постановляет:</w:t>
      </w:r>
    </w:p>
    <w:p>
      <w:pPr>
        <w:pStyle w:val="Normal"/>
        <w:keepNext w:val="true"/>
        <w:keepLines/>
        <w:widowControl w:val="false"/>
        <w:spacing w:lineRule="auto" w:line="240" w:before="0" w:after="0"/>
        <w:jc w:val="both"/>
        <w:rPr>
          <w:rFonts w:ascii="Arial" w:hAnsi="Arial" w:eastAsia="Arial Unicode MS" w:cs="Times New Roman"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 w:ascii="Arial" w:hAnsi="Arial"/>
          <w:color w:val="000000"/>
          <w:kern w:val="2"/>
          <w:sz w:val="24"/>
          <w:szCs w:val="24"/>
          <w:lang w:eastAsia="zxx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709"/>
        <w:jc w:val="both"/>
        <w:rPr>
          <w:rFonts w:ascii="Arial" w:hAnsi="Arial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1. Утвердить Положение о повышении устойчивости функционирования организаций на территории Ливенского района (приложение 1).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2. Признать утратившим силу Постановление от 26 мая 2011 года №137 «Об утверждении Положения о повышении устойчивого функционирования организаций в Ливенском райо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 xml:space="preserve">3. Рекомендовать главам администраций сельских поселений Ливенского района, руководителям предприятий, учреждений и организаций в месячный срок организовать работу по приведению документации по вопросам гражданской обороны в соответствие с Положением о повышении устойчивости функционирования организаций на территории Ливенского района.                                    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709"/>
        <w:jc w:val="both"/>
        <w:rPr>
          <w:rFonts w:ascii="Arial" w:hAnsi="Arial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4. Контроль за выполнением настоящего постановления возложить на заместителя главы администрации района по социально-экономическим вопросам В.А. Фирсова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>Ю.Н. Ревин</w:t>
      </w:r>
    </w:p>
    <w:p>
      <w:pPr>
        <w:pStyle w:val="TextBody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постановлению</w:t>
      </w:r>
    </w:p>
    <w:p>
      <w:pPr>
        <w:pStyle w:val="TextBody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TextBody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__________2015 г.</w:t>
      </w:r>
    </w:p>
    <w:p>
      <w:pPr>
        <w:pStyle w:val="TextBody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TextBody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вышении устойчивости функционирования организаций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Ливенского района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.1. Настоящее Положение разработано в соответствии с требованиями федеральных законов от 12 февраля 1998 года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№28-ФЗ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«О гражданской обороне» и от 21 декабря 1994 года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№68-ФЗ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«О защите населения и территорий от чрезвычайных ситуаций природного и техногенного характера», постановлением суженного заседания Правительства Орловской области от 23.03.2015 №3 «Об утверждении положений, состава комиссии по повышению устойчивости функционирования экономики Орловской области» и определяет порядок организации работ по повышению устойчивости функционирования организаций на территории Ливенского района в мирное и военное время и является обязательным для исполнения всеми руководителями организаций и хозяйственных объектов экономики район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.2. Администрация Ливенского района как территориальный орган управления, специально уполномоченный для решения задач в области гражданской обороны, проводит единую государственную политику в области повышения устойчивости функционирования организаций и систем жизнеобеспечения населения, разрабатывает и обеспечивает реализацию правовых и нормативных актов, а также контролирует выполнение мероприятий по повышению устойчив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.3. Задачи комиссий по ПУФ определяются соответствующими Положениями о них, которые утверждаются постановлениями администрации Ливенского район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bookmarkStart w:id="0" w:name="Par37"/>
      <w:bookmarkEnd w:id="0"/>
      <w:r>
        <w:rPr>
          <w:rFonts w:cs="Arial" w:ascii="Arial" w:hAnsi="Arial"/>
          <w:sz w:val="24"/>
          <w:szCs w:val="24"/>
          <w:lang w:eastAsia="en-US"/>
        </w:rPr>
        <w:t>2. Основные определени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1. Под повышением устойчивости функционирования (далее также - ПУФ) организаций понимается комплекс мероприятий по предотвращению угрозы жизни и здоровью производственного персонала и населения, снижению материального ущерба в чрезвычайных ситуациях (далее также - ЧС), а также подготовке к проведению аварийно-спасательных и других неотложных работ для восстановления нарушенного производ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2. Под устойчивостью функционирования систем жизнеобеспечения населения понимается способность бесперебойно работать в период аварийной ситуации и при ликвидации последствий аварийных ситуац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3. Устойчивость функционирования экономики в чрезвычайных ситуациях - способность экономики Ливенского района удовлетворять основные жизненно важные интересы населения и общества на уровне, обеспечивающем их защиту от опасностей, вызываемых военными действиями и источниками ЧС природного и антропогенного характер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4. Устойчивость функционирования территории в ЧС - способность экономики Ливенского района удовлетворять основные жизненно важные интересы населения и общества на уровне, обеспечивающем их защиту от опасностей, вызванных источниками ЧС природного и антропогенного характера на определенной территор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5. Подготовка экономики к устойчивому функционированию в военное время и в ЧС - комплекс экономических, организационных, инженерно-технических, специальных и технологических мероприятий, осуществляемых с целью достижения устойчивости его функционирования в военное время и в чрезвычайных ситуациях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bookmarkStart w:id="1" w:name="Par44"/>
      <w:bookmarkEnd w:id="1"/>
      <w:r>
        <w:rPr>
          <w:rFonts w:cs="Arial" w:ascii="Arial" w:hAnsi="Arial"/>
          <w:sz w:val="24"/>
          <w:szCs w:val="24"/>
          <w:lang w:eastAsia="en-US"/>
        </w:rPr>
        <w:t>3. Основные направления по повышению устойчивости функционирования объектов экономики и систем жизнеобеспечения населени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.1. Основными направлениями ПУФ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еревод потенциально опасных предприятий на современные, более безопасные технологии или вывод их из населенных пунк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недрение автоматизированных систем контроля и управления за опасными технологическими процессам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зработка системы безаварийной остановки технологически сложных производст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недрение систем оповещения и информирования о чрезвычайных ситуац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защита людей от поражающих фактор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нижение количества опасных веществ (далее также - АХОВ) и материалов на производств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личие и готовность сил и средств для ликвидации последствий чрезвычайных ситуац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улучшение технологической дисциплины и охраны объект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ля реализации каждого из этих направлений проводятся организационные, инженерно-технические и специальные меропри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.2. Организационными мероприятиями обеспечиваются заблаговременная разработка и планирование действий органов управления, сил и средств, всего персонала объектов экономики при ведении военных действий или вследствие этих действий и включаю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гнозирование последствий возможных ЧС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здание и оснащение пункта управления объекта и локальной системы оповещ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дготовку руководящего состава к работе в особом режим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здание комиссии по повышению устойчивости функционирования объектов экономики и организация ее работы в условиях военного времен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зработку инструкций (наставлений) по снижению опасности возникновения аварийных ситуаций, безаварийной остановке производства, локализации аварий и ликвидации последствий, а также по организации восстановления нарушенного 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бучение производственного персонала по соблюдению мер безопасности, порядку действий при возникновении аварийных ситуаций, локализации аварий и тушению пожаров, ликвидации последствий и восстановлению нарушенного 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дготовку сил и средства локализации аварийных ситуаций и восстановления 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одготовку к эвакуации производственного персонала, населения и материальных ценностей из опасных зон ЧС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пределение размеров опасных зон вокруг потенциально опасных объек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верку готовности систем оповещения и управления в чрезвычайных ситуац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рганизацию медицинского наблюдения и контроля за состоянием здоровья лиц, получивших различные дозы облуч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зработка планов действий как на мирное, так и на военное время, учитывая весь комплекс работ в интересах ПУФ объек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.3. Инженерно-технические мероприятия обеспечивают повышение физической устойчивости зданий, сооружений, технологического оборудования и в целом производства, а также создание условий для его быстрейшего восстановления, повышения системы защищенности людей от поражающих факторов чрезвычайных ситуаций и включаю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здание на всех опасных объектах системы автоматизированного контроля за ходом технологических процессов, уровней загрязнения помещений и воздушной среды цехов опасными веществами и пылевыми частицам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создание локальной системы оповещения о возникновении аварийной ситуации производственного объекта, населения, проживающего вблизи опасных зон (радиационного, химического и биологического заражения, катастрофического затопления и т.п.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накопление фонда защитных сооружений и повышение защитных свойств убежищ и противорадиационных укрытий в зонах возможных разрушений и зараж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тивопожарные мероприят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кращение запасов и сроков хранения взрывоопасных и пожароопасных веществ, обвалование емкостей для хранения, устройство заглубленных емкостей для слива особо опасных веществ из технологических установок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безаварийную остановку технологически сложных производст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локализацию аварийной ситуации, тушение пожаров, ликвидацию последствий аварии и восстановление нарушенного 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ублирование источников энергоснабж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защиту водоисточников и контроль качества вод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герметизацию складов и холодильников в опасных зона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защиту наиболее ценного и уникального оборуд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.4. Специальные мероприятия создают благоприятные условия для проведения успешных работ по защите и спасению людей, попавших в опасные зоны, и быстрейшей ликвидации аварий и их последствий и включаю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копление средств индивидуальной защиты органов дыхания и кож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здание на химически опасных объектах запасов материалов для нейтрализации разлившихся АХОВ и дегазации местности, зараженных строений, средств транспорта, одежды и обув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зработку и внедрение автоматизированных систем нейтрализации выбросов АХ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беспечение герметизации помещений в жилых и общественных зданиях, расположенных в опасных зона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зработку и внедрение в производство защитной тары для обеспечения сохранности продуктов и пищевого сырья при перевозке, хранении и раздаче продовольств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егулярное проведение учений и тренировок по действиям в чрезвычайных ситуациях с органами управления, формированиями, производственным персоналом объектов экономи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зработку и внедрение новых высокопроизводительных средств дезактивации и дегазации зданий, сооружений, транспорта и специальной техни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накопление средств медицинской защиты и профилактику радиоактивных поражений людей и животных в районах АЗС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зработку плана-графика по наращиванию мероприятий по ПУФ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.5. План-график наращивания мероприятий по ПУФ включа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троительство простейших укрыт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бвалование емкостей с химически опасными веществам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закрепление оттяжками высоких малоустойчивых сооружений (труб, вышек, колонн и т.п.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обсыпку грунтом полузаглубленных помещ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изготовление и установку защитных конструкций (кожухов, шатров, колпаков, зонтов) для предохранения оборудования от повреждений при обрушении элементов зда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укрытие запасов дефицитных запчастей и узл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установку на коммунально-энергетических сетях дополнительной запорной арматур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нижение давления в газовых сет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ведение в готовность автономных электростанц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заполнение резервных емкостей водо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заглубление или обвалование коммунально-энергетических сет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ведение противопожарных мероприят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.6. Комиссиями по повышению устойчивости функционирования разрабатыва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.6.1. Комиссией по повышению устойчивости функционирования экономики Ливенского района – план работы комиссии и мероприятия по ПУФ экономики района и систем жизнеобеспечения на г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.6.2. Комиссией по ПУФ организаци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- план работы комиссии и мероприятия по повышению устойчивости функционирования экономики организации и систем жизнеобеспечения организации на год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- план-график организации наращивания мероприятий по повышению устойчивости функционирования в мирное время, при угрозе ЧС и в условиях ЧС мирного и военного времен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bookmarkStart w:id="2" w:name="Par110"/>
      <w:bookmarkEnd w:id="2"/>
      <w:r>
        <w:rPr>
          <w:rFonts w:cs="Arial" w:ascii="Arial" w:hAnsi="Arial"/>
          <w:sz w:val="24"/>
          <w:szCs w:val="24"/>
          <w:lang w:eastAsia="en-US"/>
        </w:rPr>
        <w:t>4. Финансирование мероприятий по повышению устойчивости функционирования организаций и систем жизнеобеспечения населения осуществляется за счет средств организаций 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bookmarkStart w:id="3" w:name="Par112"/>
      <w:bookmarkEnd w:id="3"/>
      <w:r>
        <w:rPr>
          <w:rFonts w:cs="Arial" w:ascii="Arial" w:hAnsi="Arial"/>
          <w:sz w:val="24"/>
          <w:szCs w:val="24"/>
          <w:lang w:eastAsia="en-US"/>
        </w:rPr>
        <w:t>5. Контроль за выполнением мероприятий по повышению устойчивости функционирования организаций и систем жизнеобеспечения населения осуществляют органы управления, специально уполномоченные для решения задач в области гражданской обороны всех уровней совместно с государственными надзорными орган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1403" w:footer="720" w:bottom="1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3140A2B5EE826218D33F46B0664C29D0298E0BDEF7F566F6FD3E2A75F43DDE5835EAFB5z9WEI" TargetMode="External"/><Relationship Id="rId4" Type="http://schemas.openxmlformats.org/officeDocument/2006/relationships/hyperlink" Target="consultantplus://offline/ref=B3140A2B5EE826218D33F46B0664C29D029AEEBDEE78566F6FD3E2A75F43DDE5835EAFB69B1E080AzBW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29:00Z</dcterms:created>
  <dc:creator>lna</dc:creator>
  <dc:description/>
  <cp:keywords/>
  <dc:language>en-US</dc:language>
  <cp:lastModifiedBy>user</cp:lastModifiedBy>
  <cp:lastPrinted>2015-06-03T08:30:00Z</cp:lastPrinted>
  <dcterms:modified xsi:type="dcterms:W3CDTF">2015-06-03T05:34:00Z</dcterms:modified>
  <cp:revision>7</cp:revision>
  <dc:subject/>
  <dc:title> </dc:title>
</cp:coreProperties>
</file>