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2550</wp:posOffset>
            </wp:positionH>
            <wp:positionV relativeFrom="paragraph">
              <wp:posOffset>-351155</wp:posOffset>
            </wp:positionV>
            <wp:extent cx="575945" cy="708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36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Heading4"/>
        <w:spacing w:lineRule="auto" w:line="36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Heading2"/>
        <w:spacing w:lineRule="auto" w:line="360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Heading3"/>
        <w:spacing w:lineRule="auto" w:line="360"/>
        <w:ind w:left="0" w:right="0" w:hanging="0"/>
        <w:jc w:val="center"/>
        <w:rPr>
          <w:lang w:eastAsia="ar-SA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numPr>
          <w:ilvl w:val="2"/>
          <w:numId w:val="2"/>
        </w:numPr>
        <w:ind w:left="0" w:right="0" w:hanging="720"/>
        <w:jc w:val="center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____января  2015</w:t>
      </w:r>
      <w:r>
        <w:rPr>
          <w:rFonts w:cs="Arial" w:ascii="Arial" w:hAnsi="Arial"/>
          <w:sz w:val="24"/>
          <w:szCs w:val="24"/>
        </w:rPr>
        <w:t xml:space="preserve"> г. № 39/          -РС                  Принято на 39 заседании                  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Ливны                                                      Ливенского районного Совета народных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епутатов Орлов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 внесении изменений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тановление Ливенского районного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 от 26.12.2006 года №9/92-РС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принятии муниципальной Программы «Развитие физической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ы и спорта в Ливенском районе на 2007-2015 годы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уточнением перечня и объемов финансирования спортивных мероприятий, проводимых за счет средств муниципальной программы "Развитие физической культуры и спорта в Ливенском районе на 2007-2015 годы" </w:t>
      </w:r>
    </w:p>
    <w:p>
      <w:pPr>
        <w:pStyle w:val="211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1"/>
        <w:spacing w:lineRule="auto" w:line="24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211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widowControl/>
        <w:autoSpaceDE w:val="true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постановление Ливенского районного Совета народных депутатов Орловской области от 26.12.2006 года № 9/92-РС «О принятии муниципальной Программы «Развитие физической культуры и спорта в Ливенском районе на 2007-2015 годы» (приложение к газете «Ливенская газета» от 29.12.2006 года), (в редакции постановления Ливенского районного Совета народных депутатов от 28.11.2008 года № 22/244-РС (приложение к газете «Ливенская газета» №39 от 29.11.2008 года) и решений Ливенского районного Совета народных депутатов Орловской области от 18.09.2009 года № 28/313 – РС (приложение к газете «Ливенская газета» от 25.09.2009 года), от 30.04.2010 года № 33/387 – РС (газета «Ливенский край от 11.05.2010 года), от 24.09.2010 года № 36/418-РС (газета «Ливенский край» № 28 от 30.09.2010 года), от 18.02.2011 года № 39/466-РС (газета «Ливенский край» </w:t>
        <w:tab/>
        <w:t>№ 6 от 25.02.2011 года), от 27.02.2013 года № 17/179-РС (газета «Ливенский край» № 6 от 06.03.2013 года), от 31.10.2013 года № 25/282- РС (газета «Ливенский кр</w:t>
      </w:r>
      <w:r>
        <w:rPr>
          <w:rFonts w:cs="Arial" w:ascii="Arial" w:hAnsi="Arial"/>
          <w:sz w:val="24"/>
          <w:szCs w:val="24"/>
          <w:lang w:val="ru-RU"/>
        </w:rPr>
        <w:t>ай»</w:t>
      </w:r>
      <w:r>
        <w:rPr>
          <w:rFonts w:cs="Arial" w:ascii="Arial" w:hAnsi="Arial"/>
          <w:sz w:val="24"/>
          <w:szCs w:val="24"/>
        </w:rPr>
        <w:t xml:space="preserve"> № 40 от 05.11.2013 года)</w:t>
      </w:r>
      <w:r>
        <w:rPr>
          <w:rFonts w:cs="Arial" w:ascii="Arial" w:hAnsi="Arial"/>
          <w:sz w:val="24"/>
          <w:szCs w:val="24"/>
          <w:lang w:val="ru-RU"/>
        </w:rPr>
        <w:t xml:space="preserve">, от 27.02.2014 года №29/334-РС (газета «Ливенский край» №8 от 05.03.2014 года) </w:t>
      </w:r>
      <w:r>
        <w:rPr>
          <w:rFonts w:cs="Arial" w:ascii="Arial" w:hAnsi="Arial"/>
          <w:sz w:val="24"/>
          <w:szCs w:val="24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аспорте муниципальной программы «Развитие физической культуры и спорта в Ливенском районе на 2007-2015 годы» в графе «Объемы и источники финансирования программы»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слова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color w:val="000000"/>
          <w:sz w:val="24"/>
          <w:szCs w:val="24"/>
        </w:rPr>
        <w:t>районный бюджет 7200000 рублей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color w:val="000000"/>
          <w:sz w:val="24"/>
          <w:szCs w:val="24"/>
        </w:rPr>
        <w:t xml:space="preserve"> заменить словами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color w:val="000000"/>
          <w:sz w:val="24"/>
          <w:szCs w:val="24"/>
        </w:rPr>
        <w:t>районный бюджет  6889000 рублей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лова «2015 год – 622000 рублей» заменить словами «2015 год – 311000 рубле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В разделе «Мероприятия муниципальной программы «Развитие физической культуры и спорта в Ливенском районе на 2007-2015 годы»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оки 3.1, 3.4 и 3.5 подраздела 3, строку 4.4 подраздела 4, строки 5.2 и 5.3 подраздела 5, строки 6.1 и 6.2 подраздела 6 изложить в новой редакции согласно прилож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графе «Объем финансирования из районного бюджета (руб.) 2015 год» слова «Итого: 622000 рублей» заменить словами «Итого: 311000 рублей».</w:t>
      </w:r>
    </w:p>
    <w:p>
      <w:pPr>
        <w:pStyle w:val="211"/>
        <w:widowControl/>
        <w:autoSpaceDE w:val="true"/>
        <w:spacing w:lineRule="auto" w:line="240" w:before="0" w:after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 Направить настоящее решение главе Ливенского района для подписания и </w:t>
      </w:r>
      <w:r>
        <w:rPr>
          <w:rFonts w:cs="Arial" w:ascii="Arial" w:hAnsi="Arial"/>
          <w:sz w:val="24"/>
          <w:szCs w:val="24"/>
          <w:lang w:val="ru-RU"/>
        </w:rPr>
        <w:t>опубликова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стоящее решение разместить на официальном сайте муниципального образования Ливенский</w:t>
        <w:tab/>
        <w:t xml:space="preserve"> район Орловской области в информационно-телекоммуникационной сети «Интернет"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5. </w:t>
      </w:r>
      <w:r>
        <w:rPr>
          <w:rFonts w:cs="Arial" w:ascii="Arial" w:hAnsi="Arial"/>
          <w:bCs/>
          <w:sz w:val="24"/>
          <w:szCs w:val="24"/>
        </w:rPr>
        <w:t>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Д. Д. Шалимов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ind w:firstLine="708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 xml:space="preserve">Глава района                   </w:t>
        <w:tab/>
        <w:tab/>
        <w:tab/>
        <w:tab/>
        <w:tab/>
        <w:tab/>
        <w:t xml:space="preserve">   Ю.Н. Ревин </w:t>
      </w:r>
    </w:p>
    <w:p>
      <w:pPr>
        <w:pStyle w:val="3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</w:t>
      </w:r>
    </w:p>
    <w:p>
      <w:pPr>
        <w:pStyle w:val="31"/>
        <w:ind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                                        </w:t>
        <w:tab/>
        <w:t xml:space="preserve">              М. Н. Савенко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решению Ливенского район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>от «            »  января  2014 года № 39/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роприятия районной целевой программы «Развитие физической культуры и спорта в Ливенском район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 2007 – 2015 годы»</w:t>
      </w:r>
    </w:p>
    <w:tbl>
      <w:tblPr>
        <w:tblW w:w="15953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269"/>
        <w:gridCol w:w="180"/>
        <w:gridCol w:w="947"/>
        <w:gridCol w:w="7"/>
        <w:gridCol w:w="993"/>
        <w:gridCol w:w="1134"/>
        <w:gridCol w:w="1134"/>
        <w:gridCol w:w="1134"/>
        <w:gridCol w:w="1134"/>
        <w:gridCol w:w="1134"/>
        <w:gridCol w:w="992"/>
        <w:gridCol w:w="102"/>
        <w:gridCol w:w="890"/>
        <w:gridCol w:w="142"/>
        <w:gridCol w:w="850"/>
        <w:gridCol w:w="851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мероприят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итель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исполнения</w:t>
            </w:r>
          </w:p>
        </w:tc>
        <w:tc>
          <w:tcPr>
            <w:tcW w:w="9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ём финансирования из районного бюджета ( рублей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расходы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ить в целях создания мотивировки для занятий физической культурой и спортом районные соревнования по видам спорта среди населения (футбол, волейбол, настольный теннис, лыжи, дартс, гири, стрельба и др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делам молод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, физич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й культуре и спорту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атывать и проводить спортивные мероприятия, посвящённые праздничным датам (23 февраля, 8 марта, новогодние, праздники и др.); мероприятия, направленные на профилактику наркомании и пагубных привычек; спортивные мероприятия нравственно-патриотического характера, посвящённые памяти воинов, погибших в ВОВ, воинов-интернационалистов; помогать в разработке и проведении военно-спортивной игры «Зарница», туристических слётов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делам молод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, физич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й культуре и спорту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7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 проводить Дни здоровья среди работников сельскохозяйственных и перераб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ющих предприятий района, в сельских поселениях среди педагогических коллективов района, школах район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делам молод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, физиче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й культуре и спорту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 проводить районные соревнования по видам спорта среди лиц с поражением опорно-двигательного аппарата, декады инвалидов, спортивные мероприятия, посвящённые праздничным датам. Обеспечить участие ведущих спортсменов в областных соревнованиях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делам молод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, физиче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й культуре и спорту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спортивной формой, инвентарём и необходимым оборудованием детскую юношескую спортивную школу, спортивные клубы, «Районный стадион», команды, защищающие честь района на областных и Российских соревнованиях.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делам молодёжи, физиче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й культуре и спорту, РУО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сти районные соревнования среди подростков команд на призы клубов «Золотая шайба», «Кожаный мяч».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Отдел по делам молодёжи, физической культуре и спорту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2" w:hRule="atLeast"/>
        </w:trPr>
        <w:tc>
          <w:tcPr>
            <w:tcW w:w="15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. Развитие спорта высших достижений и подготовка спортивного резерва 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ведущих спортсменов района спортивной формой и инвентарём.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по делам молодёжи, физической культуре </w:t>
            </w:r>
          </w:p>
          <w:p>
            <w:pPr>
              <w:pStyle w:val="Normal"/>
              <w:spacing w:lineRule="auto" w:line="240" w:before="0" w:after="0"/>
              <w:ind w:left="-77" w:right="-14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спорт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ить учащихся учреждений дополнительного образования (ДЮСШ спортклубы) спортивной формой и инвентарём. 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делам молодёжи, физич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й культуре и спорт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br w:type="page"/>
      </w: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right="0" w:hanging="360"/>
      <w:outlineLvl w:val="0"/>
    </w:pPr>
    <w:rPr>
      <w:rFonts w:ascii="Times New Roman" w:hAnsi="Times New Roman" w:cs="Times New Roman"/>
      <w:b/>
      <w:b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right="0" w:hanging="360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right="0" w:hanging="180"/>
      <w:outlineLvl w:val="2"/>
    </w:pPr>
    <w:rPr>
      <w:rFonts w:ascii="Times New Roman" w:hAnsi="Times New Roman" w:cs="Times New Roman"/>
      <w:b/>
      <w:bCs/>
      <w:sz w:val="32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right="0" w:hanging="36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00:00Z</dcterms:created>
  <dc:creator>Users</dc:creator>
  <dc:description/>
  <cp:keywords/>
  <dc:language>en-US</dc:language>
  <cp:lastModifiedBy>Users</cp:lastModifiedBy>
  <cp:lastPrinted>2015-01-23T11:26:00Z</cp:lastPrinted>
  <dcterms:modified xsi:type="dcterms:W3CDTF">2015-01-26T10:00:00Z</dcterms:modified>
  <cp:revision>2</cp:revision>
  <dc:subject/>
  <dc:title/>
</cp:coreProperties>
</file>