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бюджета Ливенского района на 2016 год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</w:rPr>
        <w:t>Формирование проекта решения Ливенского районного Совета народных депутатов "О бюджете Ливенского района на 2016 год" осуществлялось в условиях продолжающегося в текущем году сокращения поступлений налоговых доходов бюджета Ливенского района, обусловленных кризисными явлениями в экономи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вязи с высокой неопределенностью на финансовых и сырьевых рынках, которые повышают риски ошибок при прогнозировании развития экономики и планировании параметров бюджета, бюджет Ливенского района составлен только на очередной 2016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и составлении проекта решения Ливенского районного Совета народных депутатов "О бюджете Ливенского района на 2016 год" были учтены сценарные условия прогноза социально-экономического развития Ливенского района на 2016 год: основные направления бюджетной политики Ливенского района на 2016 год, основные направления налоговой политики Ливенского района на 2016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готовленный проект решения сохраняет социальную направленность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сновные параметры бюджета Ливенского района на 2016 год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ий объем доходов – 447521,688 тыс. руб., общий объем расходов – 452221,688 тыс. руб. Бюджет района на 2016 год прогнозируется с дефицитом в объеме 4700 тыс. руб. Доля дефицита в общем объеме налоговых и неналоговых доходов без доходов по дополнительному нормативу составляет 4,8 процента, что соответствует ограничениям, установленным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ходы бюджета Ливенского района планируются на 2016 год в объеме 447521,688 тыс. руб. При этом налоговые и неналоговые доходы прогнозируются в объеме 168528,090 тыс. руб., или 37,7 % от общего объема доходов, безвозмездные поступления – в объеме 278993,598 тыс. руб., или 62,3 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прогноза налоговых и неналоговых доходов бюджета Ливенского района осуществлялось на основе оценки социально–экономического развития Ливенского района Орловской области за 2015 год и прогноза социально–экономического развития Ливенского района Орловской области на 2016 год и параметров прогноза до 2018 года. Учтены налоговое законодательство, действующее на момент составления прогноза бюджета, федеральные и региональные законы о налогах и сборах, вступающие в действие с 1 января 2016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поступлений налога на доходы физических лиц в бюджет Ливенского района на 2016 год в объеме 122806,600 тыс. руб. произведен с ростом к прогнозируемому ожидаемому исполнению 2015  года на 30,9%, что обусловлено ростом дополнительного норматива отчислений на 8 процентных пунктов и прогнозируемым ростом фонда оплаты труда, который должен дать прирост поступлений НДФЛ на 11,8% к ожидаемому исполнению 2015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уплаты акцизов на нефтепродукты прогнозируются на 2016 год в сумме 16924 тыс. руб., что составляет 102,3% к ожидаемому исполнению 2015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 поступлений единого налога на вмененный доход на 2016 год составляет 3866 тыс. руб., с ростом к ожидаемому исполнению текущего года на 10,6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диный сельскохозяйственный налог планируется в сумме 3150 тыс. руб., что ниже ожидаемого показателя 2015 года на 30,6% в связи с тем, что доходы 2015 года включают недоимку прошлых ле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, взимаемый в связи с применением патентной системы прогнозируется в размере 240 тыс. руб., что соответствует ожидаемым показателям текущего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налоговые доходы на 2016 год прогнозируются в сумме 21441,490 тыс. руб., что составляет 24,8 % от ожидаемого исполнения текущего года, т.к. в 2015 году ожидается 60 млн. руб. от продажи земельных участков, которая в 2016 году составляет лишь 10 тыс. руб. и, кроме того, учтено применение понижающих коэффициентов к ставкам арендной платы за земельные участки,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ми налогами, формирующими налоговые и неналоговые доходы бюджета Ливенского района на 2016 год,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лог на доходы физических лиц – 122806,6 тыс. руб., или 72,9 % от общего объема налоговых и неналоговых до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цизы на нефтепродукты –16924 тыс. руб., или 10 %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, получаемые в виде арендной платы за земельные участки, - 16092 тыс. руб., или 9,5%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ектировании расходной части бюджета на 2016 год сохраняется преемственность курса бюджетной политики, направленной на обеспечение макроэкономической стабильности, сбалансированности, устойчивости бюджетной системы, социальной направленности расходов  бюджета Ливенского района, а также соблюдения ограничений, установленных бюджетным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 бюджета   района  на 2016 год планируются  в объеме 452221,688 тыс. рублей, из них на социально-культурную сферу – 373712,332 тыс. рублей, или 82,6 процента в общем объеме расход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юджет Ливенского района формируется с учетом 11 муниципальных програм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траслям социально-культурной сферы расходы прогнозируются в следующих объем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ние – 312001,390 тыс. рублей, или 69,0 процентов от общего объема расход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циальная политика – 25613,139 тыс. рублей, удельный вес  5,7 процент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– 35997,803 млн рублей, удельный вес   8,0 проц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зическая культура и спорт – 0,100 тыс рублей, удельный вес  0,02 процен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наиболее крупными отраслями, финансирование которых осуществляется из бюджета района в 2016 году являются: Общегосударственные вопросы – в объёме 40311,256 тыс.рублей, Дорожное хозяйство – в объеме 17852,100 тыс. рублей, а также Жилищно-коммунальное хозяйство – в объеме 4673,90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Образование" запланированы следующие расход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расходов на заработную плату и начисления на выплаты по оплате труда муниципальных образовательных учреждений с учетом реализации "майских" указов Президента Российской Федерации – 243724,800 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итанием школьников и воспитанников дошкольных учреждений – 21762,500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оздоровительной кампании детей – 2977,80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Социальная политика" запланированы следующие расходы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выплаты почетным гражданам Ливенского района вместе с расходами за услуги банку -757,300 тыс. руб.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доплаты к пенсиям  муниципальных служащих вместе с расходами за услуги банку -3590,800 тыс. руб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предоставление мер социальной поддержки по оплате жилого помещения и  коммунальных услуг, предоставляемых специалистам  учреждений культуры, проживающим в сельской местности -480,639 тыс. руб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обретение жилья  для лиц из числа детей-сирот и детей, оставшихся без попечения родителей -6945,600 тыс. руб.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держание ребёнка в семье опекуна и приёмной семье, а также вознаграждение причитающееся приёмному родителю. -9397,100 тыс. руб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выплата компенсации части родительской платы на содержание ребёнка в муниципальном образовательном учреждении </w:t>
      </w:r>
      <w:r>
        <w:rPr>
          <w:rFonts w:cs="Arial" w:ascii="Arial" w:hAnsi="Arial"/>
          <w:bCs/>
        </w:rPr>
        <w:t>вместе с расходами за услуги банку</w:t>
      </w:r>
      <w:r>
        <w:rPr>
          <w:rFonts w:cs="Arial" w:ascii="Arial" w:hAnsi="Arial"/>
        </w:rPr>
        <w:t xml:space="preserve"> – 2086,400 тыс. руб.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выплата единовременного пособия при всех формах устройства детей, лишённых родительского попечения в семью-151,500 тыс. руб.;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оциальные выплаты гражданам  на улучшение жилищных условий  в рамках  муниципальной программы «Устойчивое развитие сельских территорий Ливенского района на 2014-2017 годы и на период до 2020 года» -100,000 тыс. руб.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выпускников муниципальных образовательных учреждений из числа сирот и детей, оставшихся без попечения родителей, единовременным денежным пособием, одеждой, обувью, мягким инвентарем и оборудованием - 64,300 тыс. руб.</w:t>
      </w:r>
      <w:r>
        <w:rPr>
          <w:rFonts w:cs="Arial" w:ascii="Arial" w:hAnsi="Arial"/>
          <w:bCs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выплата единовременного пособия гражданам усыновившим детей-сирот и детей</w:t>
      </w:r>
      <w:r>
        <w:rPr>
          <w:rFonts w:cs="Arial" w:ascii="Arial" w:hAnsi="Arial"/>
          <w:bCs/>
        </w:rPr>
        <w:t xml:space="preserve"> оставшихся без попечения родителей -100,000тыс.руб;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обеспечение бесплатного проезда на транспорте, а также 2 раза в год к месту жительства и обратно к месту учёбы детей-сирот, оставшихся без попечения родителей, лиц из числа обучающихся в образовательных учреждениях Орловской области </w:t>
      </w:r>
      <w:r>
        <w:rPr>
          <w:rFonts w:cs="Arial" w:ascii="Arial" w:hAnsi="Arial"/>
          <w:bCs/>
        </w:rPr>
        <w:t>-3,600тыс.руб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выполнение полномочий в сфере опеки и попечительства – 1935,900 тыс.руб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Культура" запланированы следующие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финансовое обеспечение расходов на заработную плату и начисления на выплаты по оплате труда  с учетом реализации "майских" указов Президента Российской Федерации – 27881,307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Физическая культура и спорт" запланированы следующие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развитие массового спорта  – 100,</w:t>
      </w:r>
      <w:r>
        <w:rPr>
          <w:rFonts w:cs="Arial" w:ascii="Arial" w:hAnsi="Arial"/>
          <w:lang w:val="en-US"/>
        </w:rPr>
        <w:t>000</w:t>
      </w:r>
      <w:r>
        <w:rPr>
          <w:rFonts w:cs="Arial" w:ascii="Arial" w:hAnsi="Arial"/>
        </w:rPr>
        <w:t xml:space="preserve">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Сельское хозяйство" запланированы бюджетные ассигновании в общем объеме 3748,200 тыс. рублей, на обеспечение деятельности управления сельского хозяйства и продовольствия администрации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азделу "Дорожное хозяйство" запланированы бюджетные ассигновании в общем объеме 17852,100 тыс. рублей, на п</w:t>
      </w:r>
      <w:r>
        <w:rPr>
          <w:rFonts w:cs="Arial" w:ascii="Arial" w:hAnsi="Arial"/>
          <w:color w:val="000000"/>
        </w:rPr>
        <w:t>роектирование, строительство, реконструкцию, капитальный ремонт, ремонт автомобильных дорог местного значения в границах населенных пунктов Ливенского района, а также содержание автомобильных дорог местного значения за счет средств дорожного фонда</w:t>
      </w:r>
      <w:r>
        <w:rPr>
          <w:rFonts w:cs="Arial" w:ascii="Arial" w:hAnsi="Arial"/>
        </w:rPr>
        <w:t xml:space="preserve">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Общегосударственные вопросы" запланированы бюджетные ассигновании в общем объеме 40311,256 тыс. рублей, из них на выполнение переданных полномочий субъекта 1309,400 тыс.руб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бюджетные трансферты муниципалитетам. Всего в муниципалитеты будет направлено 9659,700 тыс. рублей, в том числе в ви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й – 9459,700  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х межбюджетных трансфертов – 200,000 тыс. рубле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окрытия дефицита бюджета района планируетс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привлечение бюджетных кредитов в объеме 6700 тыс.руб. и гашение в течение года  ранее привлеченных в сумме 2000 тыс.руб.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влечение коммерческих кредитов в объеме 5000 тыс.руб. и полное гашение их в течение го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едоставление бюджетных кредитов муниципальным образованиям Ливенского района запланировано в объеме 3000 тыс.руб., их возврат в такой же сумм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управления финансов                             Л.А. Дьяконова </w:t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851" w:gutter="0" w:header="567" w:top="89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2:00Z</dcterms:created>
  <dc:creator>Admin</dc:creator>
  <dc:description/>
  <cp:keywords/>
  <dc:language>en-US</dc:language>
  <cp:lastModifiedBy>Trio</cp:lastModifiedBy>
  <cp:lastPrinted>2015-11-13T14:44:00Z</cp:lastPrinted>
  <dcterms:modified xsi:type="dcterms:W3CDTF">2015-11-13T12:20:00Z</dcterms:modified>
  <cp:revision>227</cp:revision>
  <dc:subject/>
  <dc:title>Материалы по проекту областного бюджета на 2011 год и на плановый период 2012 и 2013 годов</dc:title>
</cp:coreProperties>
</file>