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 муниципального нормативного правового акта -  решения Ливенского районного Совета народных депутатов «Об итогах исполнения бюджета Ливенского района за 1 полугодие 2015 года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 решения Ливенского районного Совета народных депутатов «Об  итогах исполнения бюджета Ливенского района за 1 полугодие  2015 года»,  вносится на рассмотрение Ливенского районного Совета народных депутатов в соответствии с пунктом 20 Положения  «О бюджетном процессе в Ливенском районе», утвержденном решением Ливенского районного Совета народных депутатов от 30.04.2015 года №43/519-Р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тверждение вышеуказанного муниципального нормативного правового акта </w:t>
      </w:r>
      <w:r>
        <w:rPr>
          <w:sz w:val="28"/>
          <w:szCs w:val="28"/>
        </w:rPr>
        <w:t xml:space="preserve"> не потребует дополнительных материальных и финансовых средств для его 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финансов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Ливенского района                                         Л.А.Дьяконо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3:00Z</dcterms:created>
  <dc:creator>*</dc:creator>
  <dc:description/>
  <cp:keywords/>
  <dc:language>en-US</dc:language>
  <cp:lastModifiedBy>Trio</cp:lastModifiedBy>
  <cp:lastPrinted>2015-03-30T09:18:00Z</cp:lastPrinted>
  <dcterms:modified xsi:type="dcterms:W3CDTF">2015-09-02T05:32:00Z</dcterms:modified>
  <cp:revision>2</cp:revision>
  <dc:subject/>
  <dc:title>Пояснительная записка</dc:title>
</cp:coreProperties>
</file>