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43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ЯСНИТЕЛЬНАЯ ЗАПИСКА</w:t>
      </w:r>
    </w:p>
    <w:p>
      <w:pPr>
        <w:pStyle w:val="Heading"/>
        <w:ind w:right="-143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к проекту решения  о внесении изменений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в решение  Ливенского районного Совета народных депутатов от 24.12.2014  №38/420-РС «О  бюджете  Ливенского района на 2015 год и на плановый период </w:t>
        <w:br/>
        <w:t xml:space="preserve">2016 и 2017 годов» </w:t>
        <w:br/>
        <w:t>с обоснованием предлагаемых изменений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Поправки к бюджету 2015 год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Доходы бюджета Ливенского района в целом предлагаются к уточнению в сторону увеличения на 3906,700 тыс. руб. к утверждённому их уровню – 570418,096 тыс. руб., </w:t>
      </w:r>
      <w:bookmarkStart w:id="0" w:name="OLE_LINK2"/>
      <w:bookmarkStart w:id="1" w:name="OLE_LINK1"/>
      <w:r>
        <w:rPr>
          <w:rFonts w:cs="Arial" w:ascii="Arial" w:hAnsi="Arial"/>
          <w:sz w:val="24"/>
          <w:szCs w:val="24"/>
        </w:rPr>
        <w:t>в результате чего их объем предлагается к утверждению в размере 574324,796 тыс. руб.</w:t>
      </w:r>
      <w:bookmarkEnd w:id="0"/>
      <w:bookmarkEnd w:id="1"/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Безвозмездные поступления из бюджетов других уровней уточняются в сторону увеличения  на 3906,700</w:t>
      </w:r>
      <w:r>
        <w:rPr/>
        <w:t xml:space="preserve"> тыс. руб., в том числе: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  <w:gridCol w:w="1842"/>
      </w:tblGrid>
      <w:tr>
        <w:trPr>
          <w:trHeight w:val="525" w:hRule="atLeast"/>
        </w:trPr>
        <w:tc>
          <w:tcPr>
            <w:tcW w:w="7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800,000</w:t>
            </w:r>
          </w:p>
        </w:tc>
      </w:tr>
      <w:tr>
        <w:trPr>
          <w:trHeight w:val="915" w:hRule="atLeast"/>
        </w:trPr>
        <w:tc>
          <w:tcPr>
            <w:tcW w:w="7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0,500</w:t>
            </w:r>
          </w:p>
        </w:tc>
      </w:tr>
      <w:tr>
        <w:trPr>
          <w:trHeight w:val="375" w:hRule="atLeast"/>
        </w:trPr>
        <w:tc>
          <w:tcPr>
            <w:tcW w:w="7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200</w:t>
            </w:r>
          </w:p>
        </w:tc>
      </w:tr>
      <w:tr>
        <w:trPr>
          <w:trHeight w:val="780" w:hRule="atLeast"/>
        </w:trPr>
        <w:tc>
          <w:tcPr>
            <w:tcW w:w="7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00,000</w:t>
            </w:r>
          </w:p>
        </w:tc>
      </w:tr>
      <w:tr>
        <w:trPr>
          <w:trHeight w:val="1035" w:hRule="atLeast"/>
        </w:trPr>
        <w:tc>
          <w:tcPr>
            <w:tcW w:w="7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00</w:t>
            </w:r>
          </w:p>
        </w:tc>
      </w:tr>
      <w:tr>
        <w:trPr>
          <w:trHeight w:val="1035" w:hRule="atLeast"/>
        </w:trPr>
        <w:tc>
          <w:tcPr>
            <w:tcW w:w="78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иципальных районов 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0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фицит бюджета района увеличивается на 1750,000 тыс. руб. и составляет 10398,249 тыс. руб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Расходы  бюджета Ливенского района предлагаются к уточнению в сторону увеличения на 5656,700 тыс. руб., к утверждённому их уровню 579066,345  тыс. руб., в результате чего  их объём предлагается к утверждению в размере  584723,045 тыс.руб. 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нное изменение расходной части бюджета вызвано:</w:t>
      </w:r>
    </w:p>
    <w:p>
      <w:pPr>
        <w:pStyle w:val="Normal"/>
        <w:ind w:firstLine="720"/>
        <w:jc w:val="both"/>
        <w:rPr>
          <w:sz w:val="28"/>
        </w:rPr>
      </w:pPr>
      <w:r>
        <w:rPr>
          <w:rFonts w:cs="Arial" w:ascii="Arial" w:hAnsi="Arial"/>
          <w:sz w:val="24"/>
          <w:szCs w:val="24"/>
        </w:rPr>
        <w:t>увеличением бюджетных обязательств за счёт финансирования из вышестоящих бюджетов в сумме 3904,700 тыс. руб.  в том числе 2800,000  за счет выделенной району дотации на поддержку мер по обеспечению сбалансированности бюджета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личением  дополнительно обязательств за счёт увеличения дефицита бюджета района на сумму 1750,000 тыс.руб.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ростом расходов в части исполнения полномочий сельских поселений на сумму 2,000 тыс.руб. согласно заключённым соглашениям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зрезе ведомств корректировка бюджетных ассигнований произведена следующим образо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Администрации Ливенского района Орловской области увеличены ассигнования на 200,000 тыс. руб. в том числе: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рамках  муниципальной программы «Устойчивое развитие сельских территорий Ливенского района на 2014-2017 годы и на период до 2020 года»  увеличены ассигнования на  300,000 тыс.руб. в части  финансирования мероприятий по улучшению жилищных условий граждан, проживающих в сельской местности  (собственные средства)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меньшены ассигнования по государственным полномочиям в части  выплаты единовременного пособия при всех формах устройства детей, лишённых родительского попечения, в семью на 100,000 тыс. руб. ( федеральные средства)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венскому  районному Совету  народных депутатов Орловской области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</w:rPr>
        <w:t>увеличены  ассигнования на  11,100 тыс. руб.  в части обеспечения общегосударственных вопросов (собственные средства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Управлению культуры и архивного дела администрации Ливенского района Орловской  области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увеличены ассигнования  на 131,600 тыс.руб   в том числе: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на выплату денежного поощрения лучшим муниципальным учреждениям культуры, находящимся на территории сельских поселений  за счёт средств федерального бюджета -100,000тыс.руб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на софинансирование мероприятий  подпрограммы «Развитие архивного дела в Орловской области (2013-2020г) -14,200 тыс.руб ( областной бюджет)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-выполнение переданных полномочий из бюджетов сельских поселений по организации досуга и обеспечение жителей поселений услугами организаций культуры – 2,000 тыс.руб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внесения изменений в муниципальную программу  «Культура Ливенского района на 2011-2015 годы»  в сторону увеличения на сумму 15,400 тыс.руб в части ремонта братского захоронения «Ливенский щит» (собственные средства)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ю образования администрации Ливенского района Орловской области   увеличены ассигнования на 3850,500 тыс.руб. в том числе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создание в общеобразовательных организациях, расположенных в сельской местности, условий для занятий физической культурой и спортом – 1090,500 тыс. руб. для МБОУ «Коротышская СОШ» и МБОУ «Сергиевская СОШ» (федеральные средства)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реализация муниципальной программы «Развитие муниципальной системы образования Ливенского района Орловской области в 2011-2015 годах» - 1122,784 тыс.руб. на ремонт электропроводки и кабинетов МБОУ «Коротышская СОШ» и приобретение котлов в образовательные учреждения (собственные средства)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субсидии на обеспечение выполнения муниципального задания  -  1437,216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с.руб. (собственные средства)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на обеспечение мероприятий по временному социально-бытовому обустройству лиц, вынужденно покинувших территорию Украины и находящихся в пункте временного размещения - 200,000 тыс.руб. собственные средства с последующим возмещением из федерального бюджет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Управлению финансов администрации Ливенского района Орловской области увеличены  ассигнования на 1213,500 тыс.руб.  в том числе: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- уменьшение средств резервного фонда  администрации района  в сумме (-554,500тыс.руб)  за счёт перераспределения в пользу актуальных вопросов (собственные средства)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увеличение ассигнований на реализацию муниципальной программы «Управление муниципальными финансами Ливенского района на 2013-2017 годы» - 1768,000 тыс.руб. для предоставления дотации на сбалансированность бюджетам сельских поселений и на обслуживание муниципального долга (собственные средства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Управлению муниципального имущества администрации Ливенского района Орловской области увеличены ассигнования на 250,000 тыс. руб. в том числе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содержание муниципального имущества – 150,000 тыс.руб. (собственные средства).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на регулирование отношений по муниципальной собственности (работа по межеванию, кадастровыми работами по земельным участкам, публикациями в газете информационных сообщений по проведению аукционов и др.) -100,000 тыс.руб. (собственные средства)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правок, изменяющих параметры бюджета Ливенского района в целом в плановом периоде  2016 и 2017 годов, не вносится. Однако произведено перераспределение средств резервного фонда  администрации района   в 2016 году и в 2017 году по 73,000 тыс. руб.  в каждом на реализацию муниципальной программы «Управление муниципальными финансами Ливенского района на 2013-2017 годы» в части увеличения расходов на обслуживание муниципального долг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ind w:right="-2" w:hanging="0"/>
        <w:jc w:val="center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</w:rPr>
        <w:t>Начальник управления финансов</w:t>
        <w:tab/>
        <w:tab/>
        <w:tab/>
        <w:t>Л.А.Дьяконова</w:t>
      </w:r>
    </w:p>
    <w:p>
      <w:pPr>
        <w:pStyle w:val="Normal"/>
        <w:tabs>
          <w:tab w:val="clear" w:pos="720"/>
          <w:tab w:val="left" w:pos="930" w:leader="none"/>
        </w:tabs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sz w:val="1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9:50:00Z</dcterms:created>
  <dc:creator>Клиент</dc:creator>
  <dc:description/>
  <cp:keywords/>
  <dc:language>en-US</dc:language>
  <cp:lastModifiedBy>Trio</cp:lastModifiedBy>
  <cp:lastPrinted>2015-06-09T17:34:00Z</cp:lastPrinted>
  <dcterms:modified xsi:type="dcterms:W3CDTF">2015-09-22T11:34:00Z</dcterms:modified>
  <cp:revision>112</cp:revision>
  <dc:subject/>
  <dc:title>РОССИЙСКАЯ  ФЕДЕРАЦИЯ</dc:title>
</cp:coreProperties>
</file>