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15 года № ______    Принято на ___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4.12.2014  № 38/420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5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6 и 2017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6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4.12.2014  № 38/420-РС «О бюджете Ливенского района на 2015 год и на плановый период 2016 и 2017 годов» (газета «Ливенский край» от 25.12.2014 года № 49) (в редакции решений Ливенского районного Совета народных депутатов от 29.01.2015  № 39/457-РС  (газета «Ливенский край» от 03.02.2015 № 4), от 26.02.2015 № 40/489-РС (газета «Ливенский край» от 05.03.2015 № 8), от 05.03.2015  № 41/494-РС (газета «Ливенский край» от 11.03.2015 № 10), от 20.03.2015  № 42/497-РС (</w:t>
      </w:r>
      <w:bookmarkStart w:id="0" w:name="OLE_LINK1"/>
      <w:r>
        <w:rPr>
          <w:rFonts w:cs="Arial" w:ascii="Arial" w:hAnsi="Arial"/>
          <w:szCs w:val="24"/>
        </w:rPr>
        <w:t>газета «Ливенский край» от 24.03.2015 № 12</w:t>
      </w:r>
      <w:bookmarkEnd w:id="0"/>
      <w:r>
        <w:rPr>
          <w:rFonts w:cs="Arial" w:ascii="Arial" w:hAnsi="Arial"/>
          <w:szCs w:val="24"/>
        </w:rPr>
        <w:t>), от 30.04.2015 № 43/518-РС (газета «Ливенский край» от 07.05.2015 № 18), от 16.06.2015 № 45/541-РС (газета «Ливенский край» от 17.06.2015 № 26), от 15.07.2015 № 46/546-РС (газета «Ливенский край» от 20.07.2015 № 29), от 29.07.2015 № 47/560-РС (газета «Ливенский край» от 31.07.2015 № 30)) следующие изменения: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563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 на 2015 год:</w:t>
      </w:r>
    </w:p>
    <w:p>
      <w:pPr>
        <w:pStyle w:val="TextBodyIndent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574324,796 тыс. руб.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) общий объем расходов бюджета  Ливенского района в сумме  584723,045 тыс. руб.;</w:t>
      </w:r>
    </w:p>
    <w:p>
      <w:pPr>
        <w:pStyle w:val="Normal"/>
        <w:tabs>
          <w:tab w:val="clear" w:pos="708"/>
          <w:tab w:val="left" w:pos="4020" w:leader="none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609,195 тыс. руб.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6 года в сумме 20000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 10398,249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 источники финансирования дефицита бюджета  Ливенского района на 2015  год согласно приложению 1 к настоящему решению»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  <w:t>1.2. Подпункт 3 пункта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6"/>
          <w:szCs w:val="24"/>
        </w:rPr>
        <w:t>«</w:t>
      </w:r>
      <w:r>
        <w:rPr>
          <w:rFonts w:cs="Arial" w:ascii="Arial" w:hAnsi="Arial"/>
          <w:szCs w:val="24"/>
        </w:rPr>
        <w:t>3) величину Резервного фонда администрации Ливенского района на 2016 год в сумме  1325,100 тыс. руб. и на 2017  год в сумме 1325,100 тыс. руб.»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2 изложить в новой редакции согласно приложению 2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4 изложить в новой редакции согласно приложению 3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4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9 изложить в новой редакции согласно приложению 5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8. Приложение 10 изложить в новой редакции согласно приложению 6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9. Приложение 11 изложить в новой редакции согласно приложению 7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0. Приложение 12 изложить в новой редакции согласно приложению 8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1. Приложение 13 изложить в новой редакции согласно приложению 9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2. Приложение 14 изложить в новой редакции согласно приложению 10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3. Приложение 15 изложить в новой редакции согласно приложению 11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4. Приложение 16 изложить в новой редакции согласно приложению 12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5. Приложение 23 изложить в новой редакции согласно приложению 13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6. Приложение 24 изложить в новой редакции согласно приложению 14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648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Trio</cp:lastModifiedBy>
  <cp:lastPrinted>2015-07-23T15:03:00Z</cp:lastPrinted>
  <dcterms:modified xsi:type="dcterms:W3CDTF">2015-09-22T11:35:00Z</dcterms:modified>
  <cp:revision>52</cp:revision>
  <dc:subject/>
  <dc:title>РОССИЙСКАЯ   ФЕДЕРАЦИЯ</dc:title>
</cp:coreProperties>
</file>