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ind w:left="-360" w:hanging="0"/>
        <w:jc w:val="center"/>
        <w:rPr/>
      </w:pPr>
      <w:r>
        <w:rPr>
          <w:rFonts w:eastAsia="Arial" w:cs="Arial"/>
          <w:b/>
          <w:bCs/>
          <w:spacing w:val="20"/>
        </w:rPr>
        <w:t xml:space="preserve">     </w:t>
      </w: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ЗДОРОВЕЦКОГО СЕЛЬСКОГО ПОСЕЛЕНИЯ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pacing w:val="20"/>
          <w:sz w:val="24"/>
        </w:rPr>
      </w:pP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РАЙОНА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30  апреля 2015</w:t>
      </w:r>
      <w:r>
        <w:rPr/>
        <w:t xml:space="preserve">   г.                                                                 </w:t>
      </w:r>
      <w:r>
        <w:rPr>
          <w:color w:val="FF0000"/>
        </w:rPr>
        <w:t xml:space="preserve">                                    </w:t>
      </w:r>
      <w:r>
        <w:rPr/>
        <w:t>№ 14</w:t>
      </w:r>
    </w:p>
    <w:p>
      <w:pPr>
        <w:pStyle w:val="Normal"/>
        <w:rPr/>
      </w:pPr>
      <w:r>
        <w:rPr/>
        <w:t xml:space="preserve">    </w:t>
      </w:r>
      <w:r>
        <w:rPr/>
        <w:t>д. Здоровецкие Высел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О  подготовке  к  пожароопасному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периоду  2015  г. и установлению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  территории  администрации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Здоровецкого  сельского  поселения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особого противопожарного режи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о исполнение  Федеральных  Законов  «о  пожарной  безопасности»  от  21.12.1994  года  № 69-ФЗ. «  О  защите  населения  и  территорий  от  чрезвычайных  ситуаций  природного  и  техногенного  характера»  от.12.1994  года  №  68-ФЗ  и  в  целях  обеспечения  безопасности  населения  и  объектов  экономики,  сохранения  лесного  фонда, недопущения  ущерба  окружающей  природной  среде, наносимого  лесными  пожарами  в  пожароопасный  период 2015  года:</w:t>
      </w:r>
    </w:p>
    <w:p>
      <w:pPr>
        <w:pStyle w:val="Normal"/>
        <w:rPr/>
      </w:pPr>
      <w:r>
        <w:rPr/>
        <w:t xml:space="preserve">       </w:t>
      </w:r>
      <w:r>
        <w:rPr/>
        <w:t>1. Установить с 1 мая 2015 года на территории Здоровецкого сельского поселения  Ливенского района Орловской области особый противопожарный режим.</w:t>
      </w:r>
    </w:p>
    <w:p>
      <w:pPr>
        <w:pStyle w:val="Normal"/>
        <w:rPr/>
      </w:pPr>
      <w:r>
        <w:rPr/>
        <w:t xml:space="preserve">       </w:t>
      </w:r>
      <w:r>
        <w:rPr/>
        <w:t>2. Утвердить  План  основных  мероприятий администрации  Здоровецкого  сельского  поселения  по  подготовке  к  пожароопасному  сезону 2015  года. ( Приложение 1)</w:t>
      </w:r>
    </w:p>
    <w:p>
      <w:pPr>
        <w:pStyle w:val="Normal"/>
        <w:rPr/>
      </w:pPr>
      <w:r>
        <w:rPr/>
        <w:t xml:space="preserve">       </w:t>
      </w:r>
      <w:r>
        <w:rPr/>
        <w:t xml:space="preserve">3.  Утвердить  состав  оперативного  штаба  по  контролю  за  общей  пожароопасной  обстановкой  и  тушению  природных  пожаров  на  территории  Здоровецкого  поселения </w:t>
      </w:r>
    </w:p>
    <w:p>
      <w:pPr>
        <w:pStyle w:val="Normal"/>
        <w:rPr/>
      </w:pPr>
      <w:r>
        <w:rPr/>
        <w:t>( Приложение  2)</w:t>
      </w:r>
    </w:p>
    <w:p>
      <w:pPr>
        <w:pStyle w:val="Normal"/>
        <w:rPr/>
      </w:pPr>
      <w:r>
        <w:rPr/>
        <w:t xml:space="preserve">       </w:t>
      </w:r>
      <w:r>
        <w:rPr/>
        <w:t>-  обеспечить  постоянную  оперативную  связь  со  штабом ГО и ЧС  Ливенского  района.</w:t>
      </w:r>
    </w:p>
    <w:p>
      <w:pPr>
        <w:pStyle w:val="Normal"/>
        <w:rPr/>
      </w:pPr>
      <w:r>
        <w:rPr/>
        <w:t xml:space="preserve">      </w:t>
      </w:r>
      <w:r>
        <w:rPr/>
        <w:t>-произвести  очистку  от  сгораемых  растительных  остатков  территорий  прилегающих  к  жилому  сектору, объектам  сельхозпредприятий  и  социальной  сферы.</w:t>
      </w:r>
    </w:p>
    <w:p>
      <w:pPr>
        <w:pStyle w:val="Normal"/>
        <w:rPr/>
      </w:pPr>
      <w:r>
        <w:rPr/>
        <w:t xml:space="preserve">      </w:t>
      </w:r>
      <w:r>
        <w:rPr/>
        <w:t>- до  01.05.2015  г.  оборудовать  места  для  забора  воды  пожарной  техникой, обеспечить  расположения  водоисточников  указателями;</w:t>
      </w:r>
    </w:p>
    <w:p>
      <w:pPr>
        <w:pStyle w:val="Normal"/>
        <w:rPr/>
      </w:pPr>
      <w:r>
        <w:rPr/>
        <w:t xml:space="preserve">     </w:t>
      </w:r>
      <w:r>
        <w:rPr/>
        <w:t>- принять  исчерпывающие  меры  по  ремонту  и  установке  пожарных  гидрантов  для  забора  воды  пожарными  автомобилями;</w:t>
      </w:r>
    </w:p>
    <w:p>
      <w:pPr>
        <w:pStyle w:val="Normal"/>
        <w:rPr/>
      </w:pPr>
      <w:r>
        <w:rPr/>
        <w:t xml:space="preserve">      </w:t>
      </w:r>
      <w:r>
        <w:rPr/>
        <w:t>-  рекомендовать  жителям  сельского  поселения  обеспечить  каждый  дом  емкостью  с  водой  для  целей  пожаротушени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оводить  разъяснительную  работу  среди  населения  методом  организации  сходов  и  встреч  по  доведению  требований  норм  и  правил  пожарной  безопасности  и  мер, предпринимаемых  в  пожароопасный  период </w:t>
      </w:r>
    </w:p>
    <w:p>
      <w:pPr>
        <w:pStyle w:val="Normal"/>
        <w:rPr/>
      </w:pPr>
      <w:r>
        <w:rPr/>
        <w:t xml:space="preserve">     </w:t>
      </w:r>
      <w:r>
        <w:rPr/>
        <w:t>4. Рекомендовать  руководителям  сельхозпредприятий   ООО «Здоровецкое»,   ООО «Агрофирма Ливенское мясо»  создать  оперативные  штабы, уточнить  силы  и  средства,  привлекаемые  для  ликвидации ЧС, связанные  с  лесными  пожарами;</w:t>
      </w:r>
    </w:p>
    <w:p>
      <w:pPr>
        <w:pStyle w:val="Normal"/>
        <w:rPr/>
      </w:pPr>
      <w:r>
        <w:rPr/>
        <w:t xml:space="preserve">     </w:t>
      </w:r>
      <w:r>
        <w:rPr/>
        <w:t>-  привести  в  готовность  технику ( бульдозеры, экскаваторы, трактора, емкости) которая  будет   использована  для  тушения  возможных  пожаров, создания  заградительных  зон  распространения  огня, подвоза  воды;</w:t>
      </w:r>
    </w:p>
    <w:p>
      <w:pPr>
        <w:pStyle w:val="Normal"/>
        <w:rPr/>
      </w:pPr>
      <w:r>
        <w:rPr/>
        <w:t xml:space="preserve">- принять  меры  по  недопущению  в  период  уборочных  работ  сжигания  соломы  и  сухостоя  на  полях, прилегающих  к  лесным  массивам  и  лесополосам; </w:t>
      </w:r>
    </w:p>
    <w:p>
      <w:pPr>
        <w:pStyle w:val="Normal"/>
        <w:rPr/>
      </w:pPr>
      <w:r>
        <w:rPr/>
        <w:t>-  произвести  очистку  от  сгораемых  растительных  остатков  территории, прилегающие  к  сельхозобъектам;</w:t>
      </w:r>
    </w:p>
    <w:p>
      <w:pPr>
        <w:pStyle w:val="Normal"/>
        <w:rPr/>
      </w:pPr>
      <w:r>
        <w:rPr/>
        <w:t>- перед  началом  уборки  произвести  опашку  полей, занятых  зерновыми  и  крупяными  культу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6. Контроль  за  исполнением   настоящего  распоряжения  оставляю  за  собой.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 Здоровецкого  </w:t>
      </w:r>
    </w:p>
    <w:p>
      <w:pPr>
        <w:pStyle w:val="Normal"/>
        <w:rPr/>
      </w:pPr>
      <w:r>
        <w:rPr/>
        <w:t xml:space="preserve">      </w:t>
      </w:r>
      <w:r>
        <w:rPr/>
        <w:t>сельского  поселения                                                                В.И.Ма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  распоряжению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Здоровец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т 30 апреля 2015  г.  №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основных  мероприятий  Здоровецкого  сельского  поселения</w:t>
      </w:r>
    </w:p>
    <w:p>
      <w:pPr>
        <w:pStyle w:val="Normal"/>
        <w:jc w:val="center"/>
        <w:rPr/>
      </w:pPr>
      <w:r>
        <w:rPr/>
        <w:t>по  подготовке  к  пожароопасному  сезону 2015 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4"/>
        <w:gridCol w:w="4596"/>
        <w:gridCol w:w="27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ланируемых  мероприят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 исполнит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оперативного  штаба  из  специалистов  администрации,  социальной  сферы, сельхозпредприятий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  ЖКХ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гатых Н.М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 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ие  в  работоспособное  состояние  систем  противопожарной  защиты, ограничение  свободного  доступа  в  подвальные, чердачные  и  технические  помещения  объектов  с  массовым  пребыванием  людей  и  жилых  домо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5.2015 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 и  заблаговременная  реализация  противопожарных  мероприятий  по  недопущению  распространения  лесных  пожаров  на  строения, а  также  приведение  в  надлежащее  состояние  противопожарного  водоснабжения, проездов  к  зданиям, сооружениям  и  открытым  водоемам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комплекса  мер  по  первоочередному  обеспечению  населенных  пунктов, попадающих  в  зоны  наибольшего  риска  возникновения  пожаров,  запасами  воды  и  пожарного  инвентаря  с  его  подворным  распределением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опашки  населенных  пунктов  и  объектов  экономики, находящихся  в  зонах  возможных  лесных  пожаров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 сельхозпредприятий расположенных  на  территории  администрации ( по  согласованию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0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комплекса  мер   по  подготовке  населения, проживающего  в  зоне  возможных  лесных  пожаров  к  экстренной    эвакуации  в  безопасные  районы  и  первоочередному  обеспечению пострадавших. Доведение  до  населения  сигналов  оповещ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 правил  охраны  электрических  сетей  высокого  напряжения  на  трассах ЛЭП  путем  запрета  складирования  соломы  и  горючих  материалов  ближе 30  м. от  линий  электропереда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 сельхозпредприятий ( по  согласованию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 с  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 необходимых  запасов  материально- технических  средств  и  финансовых  ресурсов  на  ликвидацию  возможных  чрезвычайных  ситуаций.  связанных  с  крупными  лесными  пожарами  и  для  первоочередного  жизнеобеспечения  населения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 Руководители  сельхозпредприятий ( по  согласованию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 о  готовности  сил  и  средств, привлекаемых  для  тушения  лесных  пожаров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в  пожароопасных  районах  и  лесных  массивах  наглядной  агитации ( плакатов, аншлагов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 за  соблюдением  правил  пожарной  безопасности  в  лесу, в  местах  организации  массового  отдыха  людей  в  выходные    и  праздничные  дн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ая  группа  из  числа  работников  социальной  сферы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 контроля  и  проверки  мероприятий  по  противопожарной  защите  населенных  пунктов, объектов  экономики  и  летних  оздоровительных  лагерях  расположенных  вблизи  лесных  массивов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5.05.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и  проведение    на  территории  Здоровецкого  поселения  месячника  пожарной  безопасности  на  объектах  жилищного  фонда  и  объектах  расположенных  вблизи  лесных  массивов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  по  30  июня 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ация  пожарно- профилактической  работы  в  средствах  массовой  информации, организация  систематических  репортажей  о  причинах  и  последствии  пожаров, публикации  о  фактах  привлечения  к  административной  ответственности  должностных  лиц  за  нарушение  требований  пожарной  безопасности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и  пожароопасного  пери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 локализации  и  тушения  пожаров 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Ливенского  пожарного  гарнизона ( по  согласованию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наблюдения, своевременный  сбор  и  обобщение  информации  о  складывающейся  пожароопасной  обстановкой  на  территории  посел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я  сельского  поселения, уполномоченный  на  решение  задач  ГО ЧС  (Богатых Н.М.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 с  5 05 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160" w:hanging="0"/>
        <w:rPr/>
      </w:pPr>
      <w:r>
        <w:rPr/>
        <w:t>Приложение  2</w:t>
      </w:r>
    </w:p>
    <w:p>
      <w:pPr>
        <w:pStyle w:val="Normal"/>
        <w:ind w:left="5160" w:hanging="0"/>
        <w:rPr/>
      </w:pPr>
      <w:r>
        <w:rPr/>
        <w:t>к  распоряжению  администрации</w:t>
      </w:r>
    </w:p>
    <w:p>
      <w:pPr>
        <w:pStyle w:val="Normal"/>
        <w:ind w:left="5160" w:hanging="0"/>
        <w:rPr/>
      </w:pPr>
      <w:r>
        <w:rPr/>
        <w:t>Здоровецкого  сельского поселения</w:t>
      </w:r>
    </w:p>
    <w:p>
      <w:pPr>
        <w:pStyle w:val="Normal"/>
        <w:ind w:left="5160" w:hanging="0"/>
        <w:rPr/>
      </w:pPr>
      <w:r>
        <w:rPr/>
        <w:t>от  30.04.2015  №  14</w:t>
      </w:r>
    </w:p>
    <w:p>
      <w:pPr>
        <w:pStyle w:val="Normal"/>
        <w:ind w:left="5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оперативного  штаба  по  контролю  за  общей  пожарной  ситуацией</w:t>
      </w:r>
    </w:p>
    <w:p>
      <w:pPr>
        <w:pStyle w:val="Normal"/>
        <w:jc w:val="center"/>
        <w:rPr/>
      </w:pPr>
      <w:r>
        <w:rPr/>
        <w:t>и  тушению  лесных  пожаров  на  территории  Здоровецкого  сельского  поселения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90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го</w:t>
            </w:r>
          </w:p>
          <w:p>
            <w:pPr>
              <w:pStyle w:val="Normal"/>
              <w:jc w:val="center"/>
              <w:rPr/>
            </w:pPr>
            <w:r>
              <w:rPr/>
              <w:t>шта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В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администрации  Здоровецкого  сельского   поселени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шта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х Н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  ЖКХ  администр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цупова Н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овед (по  воинскому  учету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Н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филиалом Здоровецкого СД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 Е.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ООО «Здоровецкий» по  согласовани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шихмина Л.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Здоровецким  ФАПом (по  согласованию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480"/>
      <w:jc w:val="center"/>
      <w:outlineLvl w:val="0"/>
    </w:pPr>
    <w:rPr>
      <w:rFonts w:ascii="Arial" w:hAnsi="Arial" w:eastAsia="SimSun;宋体" w:cs="Arial"/>
      <w:b/>
      <w:bCs/>
      <w:kern w:val="2"/>
      <w:sz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rFonts w:ascii="Arial" w:hAnsi="Arial" w:eastAsia="SimSun;宋体" w:cs="Arial"/>
      <w:b/>
      <w:bCs/>
      <w:kern w:val="2"/>
      <w:sz w:val="40"/>
      <w:lang w:val="en-US" w:eastAsia="zh-CN" w:bidi="hi-I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SimSun;宋体" w:cs="Arial"/>
      <w:b/>
      <w:bCs/>
      <w:kern w:val="2"/>
      <w:szCs w:val="24"/>
      <w:lang w:val="en-US"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SimSun;宋体" w:cs="Arial"/>
      <w:b/>
      <w:bCs/>
      <w:kern w:val="2"/>
      <w:sz w:val="40"/>
      <w:szCs w:val="24"/>
      <w:lang w:val="en-US" w:eastAsia="zh-CN" w:bidi="hi-IN"/>
    </w:rPr>
  </w:style>
  <w:style w:type="character" w:styleId="Style13">
    <w:name w:val="Подзаголовок Знак"/>
    <w:basedOn w:val="Style12"/>
    <w:qFormat/>
    <w:rPr>
      <w:rFonts w:ascii="Arial" w:hAnsi="Arial" w:eastAsia="SimSun;宋体" w:cs="Arial"/>
      <w:b/>
      <w:bCs/>
      <w:kern w:val="2"/>
      <w:szCs w:val="24"/>
      <w:lang w:val="en-US" w:eastAsia="zh-CN" w:bidi="hi-IN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480"/>
      <w:jc w:val="center"/>
    </w:pPr>
    <w:rPr>
      <w:rFonts w:ascii="Arial" w:hAnsi="Arial" w:eastAsia="SimSun;宋体" w:cs="Arial"/>
      <w:b/>
      <w:bCs/>
      <w:kern w:val="2"/>
      <w:sz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2:00Z</dcterms:created>
  <dc:creator> Надежда</dc:creator>
  <dc:description/>
  <cp:keywords/>
  <dc:language>en-US</dc:language>
  <cp:lastModifiedBy> </cp:lastModifiedBy>
  <cp:lastPrinted>2015-05-21T11:13:00Z</cp:lastPrinted>
  <dcterms:modified xsi:type="dcterms:W3CDTF">2015-05-22T10:42:00Z</dcterms:modified>
  <cp:revision>2</cp:revision>
  <dc:subject/>
  <dc:title>РОССИЙСКАЯ  ФЕДЕРАЦИЯ</dc:title>
</cp:coreProperties>
</file>