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ОРЛОВСКАЯ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ОБЛАСТЬ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>СОС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cs="Arial" w:ascii="Arial" w:hAnsi="Arial"/>
          <w:b/>
          <w:bCs/>
        </w:rPr>
        <w:t>РЕШЕНИЕ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«01»</w:t>
      </w:r>
      <w:r>
        <w:rPr>
          <w:rFonts w:cs="Arial" w:ascii="Arial" w:hAnsi="Arial"/>
        </w:rPr>
        <w:t xml:space="preserve"> декабря 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                     № 30/143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Сосновк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1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 внесении изменений в решение</w:t>
      </w:r>
    </w:p>
    <w:p>
      <w:pPr>
        <w:pStyle w:val="ConsPlusTitle1"/>
        <w:widowControl/>
        <w:rPr/>
      </w:pPr>
      <w:r>
        <w:rPr>
          <w:rFonts w:cs="Arial" w:ascii="Arial" w:hAnsi="Arial"/>
          <w:b w:val="false"/>
        </w:rPr>
        <w:t xml:space="preserve">Сосновского сельского Совета народных депутатов </w:t>
      </w:r>
    </w:p>
    <w:p>
      <w:pPr>
        <w:pStyle w:val="ConsPlusTitle1"/>
        <w:widowControl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т 12.02.2013г. №14/69-СС  «Об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утверждении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положения</w:t>
      </w: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ConsPlusTitle1"/>
        <w:widowControl/>
        <w:rPr>
          <w:rFonts w:ascii="Arial" w:hAnsi="Arial" w:eastAsia="Arial" w:cs="Arial"/>
          <w:b w:val="false"/>
          <w:b w:val="false"/>
        </w:rPr>
      </w:pPr>
      <w:r>
        <w:rPr>
          <w:rFonts w:cs="Arial" w:ascii="Arial" w:hAnsi="Arial"/>
          <w:b w:val="false"/>
        </w:rPr>
        <w:t>«О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градостроительной</w:t>
      </w:r>
      <w:r>
        <w:rPr>
          <w:rFonts w:eastAsia="Arial" w:cs="Arial" w:ascii="Arial" w:hAnsi="Arial"/>
          <w:b w:val="false"/>
        </w:rPr>
        <w:t xml:space="preserve"> </w:t>
      </w:r>
      <w:r>
        <w:rPr>
          <w:rFonts w:cs="Arial" w:ascii="Arial" w:hAnsi="Arial"/>
          <w:b w:val="false"/>
        </w:rPr>
        <w:t>деятельности</w:t>
      </w:r>
    </w:p>
    <w:p>
      <w:pPr>
        <w:pStyle w:val="ConsPlusTitle1"/>
        <w:widowControl/>
        <w:rPr>
          <w:rFonts w:ascii="Arial" w:hAnsi="Arial" w:cs="Arial"/>
        </w:rPr>
      </w:pPr>
      <w:r>
        <w:rPr>
          <w:rFonts w:eastAsia="Arial" w:cs="Arial" w:ascii="Arial" w:hAnsi="Arial"/>
          <w:b w:val="false"/>
        </w:rPr>
        <w:t>на территории Сосновского сельского поселения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целях приведения в соответствие действующему законодательству нормативного правового акта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основский сельск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ов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род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пута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и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680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Внести следующие изменения в решение Сосновского сельского Совета народных депутатов от 12.02.2013г. № 14/69-СС «Об утверждении положения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до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осно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»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Абзац 7 подпункта 2.3.1. пункта 2.3 изложить в следующей редакции: «организует разработку и издание нормативов градостроительного проектирования поселения»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1.2. Абзац 4 подпункта 4.1.2. пункта 4.1 изложить в следующей редакции: «нормативами градостроительного проектирования поселения».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ункт 4.4. изложить в следующей редакции:</w:t>
      </w:r>
    </w:p>
    <w:p>
      <w:pPr>
        <w:pStyle w:val="Normal"/>
        <w:ind w:firstLine="680"/>
        <w:jc w:val="both"/>
        <w:rPr>
          <w:rFonts w:ascii="Arial" w:hAnsi="Arial" w:cs="Arial"/>
        </w:rPr>
      </w:pPr>
      <w:r>
        <w:rPr>
          <w:rFonts w:cs="Arial" w:ascii="Arial" w:hAnsi="Arial"/>
        </w:rPr>
        <w:t>«4.4. Подготовка и утверждение  нормативов градостроительного  проектирования поселен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>Органы местного самоуправления могут принимать нормативы градостроительного проектирования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 xml:space="preserve"> Подготовка и утверждение нормативов градостроительного проектирования поселения осуществляется с учетом социально-демографического состава и плотности населения на территории поселения, планов и программ комплексного социально-экономического развития поселения,  предложений органов местного самоуправления и заинтересованных лиц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 xml:space="preserve">Состав, порядок подготовки и утверждения нормативов градостроительного проектирования поселения устанавливаются нормативным правовым актом органа местного самоуправления»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Сосно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Соснов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 xml:space="preserve">                      В.В.Зацепилин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995" w:gutter="0" w:header="0" w:top="709" w:footer="0" w:bottom="114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Title1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Tahoma"/>
      <w:color w:val="auto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5:25:00Z</dcterms:created>
  <dc:creator>ConsultantPlus</dc:creator>
  <dc:description/>
  <cp:keywords/>
  <dc:language>en-US</dc:language>
  <cp:lastModifiedBy>Администратор</cp:lastModifiedBy>
  <cp:lastPrinted>2014-12-04T16:09:00Z</cp:lastPrinted>
  <dcterms:modified xsi:type="dcterms:W3CDTF">2014-12-08T05:25:00Z</dcterms:modified>
  <cp:revision>2</cp:revision>
  <dc:subject/>
  <dc:title>Федеральный закон от 05.05.2014 N 131-ФЗ"О внесении изменений в Градостроительный кодекс Российской Федерации"</dc:title>
</cp:coreProperties>
</file>