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РОССИЙСКАЯ   ФЕДЕРАЦИЯ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ОРЛОВСКАЯ   ОБЛАСТЬ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ЛИВЕНСКИЙ РАЙОН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ОСТРОВСКОЙ 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РЕШЕНИЕ</w:t>
      </w:r>
    </w:p>
    <w:p>
      <w:pPr>
        <w:pStyle w:val="Normal"/>
        <w:ind w:firstLine="567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/>
      </w:pPr>
      <w:r>
        <w:rPr>
          <w:rFonts w:cs="Arial"/>
          <w:sz w:val="24"/>
        </w:rPr>
        <w:t>«27» ноября 2014 года</w:t>
        <w:tab/>
        <w:tab/>
        <w:t xml:space="preserve">                                                                 №38/163-СС </w:t>
      </w:r>
    </w:p>
    <w:p>
      <w:pPr>
        <w:pStyle w:val="Normal"/>
        <w:rPr>
          <w:sz w:val="24"/>
        </w:rPr>
      </w:pPr>
      <w:r>
        <w:rPr>
          <w:sz w:val="24"/>
        </w:rPr>
        <w:t>с.Ост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б утверждении Положения о порядке рассмотрения заявок сельскохозяйственных   организаций   или крестьянских    (фермерских)   хозяйств   и  принятия решений  о  продаже   земельных     долей   из  земель сельскохозяйственного  назначения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24 июля 2002 года №101-ФЗ «Об обороте земель сельскохозяйственного назначения», Уставом Островского сельского поселения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/>
          <w:b/>
          <w:bCs/>
          <w:sz w:val="24"/>
        </w:rPr>
        <w:t>Островской сель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ве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род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пута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шил:</w:t>
      </w:r>
    </w:p>
    <w:p>
      <w:pPr>
        <w:pStyle w:val="Normal"/>
        <w:ind w:firstLine="907"/>
        <w:rPr>
          <w:sz w:val="24"/>
        </w:rPr>
      </w:pPr>
      <w:r>
        <w:rPr>
          <w:sz w:val="24"/>
        </w:rPr>
      </w:r>
    </w:p>
    <w:p>
      <w:pPr>
        <w:pStyle w:val="Normal"/>
        <w:ind w:firstLine="907"/>
        <w:rPr>
          <w:sz w:val="24"/>
        </w:rPr>
      </w:pPr>
      <w:r>
        <w:rPr>
          <w:sz w:val="24"/>
        </w:rPr>
        <w:t>1. Утвердить Положение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, согласно приложению.</w:t>
      </w:r>
    </w:p>
    <w:p>
      <w:pPr>
        <w:pStyle w:val="ConsPlusNormal"/>
        <w:ind w:firstLine="600"/>
        <w:rPr/>
      </w:pPr>
      <w:r>
        <w:rPr>
          <w:sz w:val="24"/>
          <w:szCs w:val="24"/>
        </w:rPr>
        <w:t>2. Направить настоящее решение главе Островского сельского поселения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rPr>
          <w:rFonts w:cs="Arial"/>
          <w:sz w:val="24"/>
        </w:rPr>
      </w:pPr>
      <w:r>
        <w:rPr>
          <w:rFonts w:cs="Arial"/>
          <w:sz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rPr/>
      </w:pPr>
      <w:r>
        <w:rPr>
          <w:rFonts w:cs="Arial"/>
          <w:sz w:val="24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Островского сельского поселения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/>
      </w:pPr>
      <w:r>
        <w:rPr>
          <w:sz w:val="24"/>
        </w:rPr>
        <w:t xml:space="preserve">Глава Островского сельского поселения                                                   И.Н.Потапов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20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к решению Островского сельского</w:t>
            </w:r>
          </w:p>
          <w:p>
            <w:pPr>
              <w:pStyle w:val="Normal"/>
              <w:ind w:firstLine="567"/>
              <w:jc w:val="center"/>
              <w:rPr>
                <w:rFonts w:eastAsia="Arial" w:cs="Arial"/>
              </w:rPr>
            </w:pPr>
            <w:r>
              <w:rPr>
                <w:sz w:val="24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от «27» ноября 2014 года  №38/163-СС</w:t>
            </w:r>
          </w:p>
        </w:tc>
      </w:tr>
    </w:tbl>
    <w:p>
      <w:pPr>
        <w:pStyle w:val="Normal"/>
        <w:ind w:firstLine="567"/>
        <w:jc w:val="righ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ind w:firstLine="56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ЛОЖЕНИЕ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 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rFonts w:eastAsia="Arial" w:cs="Arial"/>
          <w:sz w:val="24"/>
        </w:rPr>
      </w:pPr>
      <w:r>
        <w:rPr>
          <w:b/>
          <w:bCs/>
          <w:sz w:val="24"/>
        </w:rPr>
        <w:t>1. Общие положения.</w:t>
      </w:r>
    </w:p>
    <w:p>
      <w:pPr>
        <w:pStyle w:val="Normal"/>
        <w:ind w:firstLine="794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 xml:space="preserve">1.1. Настоящее Положение определяет порядок рассмотрения заявок и принятия решений о продаже земельных долей, находящихся в собственности Островского сельского поселения Ливенского района Орлов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 Островского сельского поселения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 июля 2002 года № 101-ФЗ «Об обороте земель сельскохозяйственного назначения»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rFonts w:eastAsia="Arial" w:cs="Arial"/>
          <w:sz w:val="24"/>
        </w:rPr>
      </w:pPr>
      <w:r>
        <w:rPr>
          <w:b/>
          <w:sz w:val="24"/>
        </w:rPr>
        <w:t>2. Порядок рассмотрения заявок сельскохозяйственных организаций ил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</w:t>
      </w:r>
    </w:p>
    <w:p>
      <w:pPr>
        <w:pStyle w:val="Normal"/>
        <w:ind w:firstLine="85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 xml:space="preserve">2.1. В течение шести месяцев со дня возникновения права муниципальной собственности Островского сельского поселения Ливенского района Орловской области (далее – сельское поселение) на земельную долю администрация Островского сельского поселения Ливенского района Орловской области (далее – администрация Островского сельского поселен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 </w:t>
      </w:r>
    </w:p>
    <w:p>
      <w:pPr>
        <w:pStyle w:val="Normal"/>
        <w:ind w:firstLine="85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2.2. Не позднее чем в течение одного месяца со дня возникновения права муниципальной собственности на земельную долю администрация Островского сельского поселения опубликовывает в газете </w:t>
      </w:r>
      <w:r>
        <w:rPr>
          <w:color w:val="000000"/>
          <w:sz w:val="24"/>
        </w:rPr>
        <w:t>«Орловская правда» и (или) в Информационном бюллетене Островского сельского поселения</w:t>
      </w:r>
      <w:r>
        <w:rPr>
          <w:sz w:val="24"/>
        </w:rPr>
        <w:t>, размещает на своем официальном сайте в сети "Интернет" информацию о возможности приобретения земельной доли на условиях, указанных в п.2.1. настоящего Положения. Указанная информация размещается также на информационных щитах, расположенных на территории сельского поселения.</w:t>
        <w:br/>
        <w:t xml:space="preserve">        2.3. Лица, заинтересованные в приобретении земельной доли, подают заявления в администрацию Островского сельского поселения на имя Главы администрации сельского поселения (далее Главе поселения). </w:t>
      </w:r>
    </w:p>
    <w:p>
      <w:pPr>
        <w:pStyle w:val="Normal"/>
        <w:ind w:firstLine="567"/>
        <w:rPr>
          <w:rFonts w:eastAsia="Arial" w:cs="Arial"/>
          <w:sz w:val="24"/>
        </w:rPr>
      </w:pPr>
      <w:r>
        <w:rPr>
          <w:sz w:val="24"/>
        </w:rPr>
        <w:t>К заявлению прилагаются: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 xml:space="preserve">- копии и подлинники документов, либо заверенные копии документов, удостоверяющих личность гражданина или подтверждающих регистрацию юридического </w:t>
        <w:tab/>
        <w:t xml:space="preserve">лица; </w:t>
        <w:br/>
        <w:t xml:space="preserve">     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                       </w:t>
        <w:br/>
        <w:t xml:space="preserve">       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                      </w:t>
        <w:br/>
        <w:t xml:space="preserve">      2.4. 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  <w:br/>
        <w:t xml:space="preserve">        2.5. Уполномоченный специалист администрации Островского сельского поселения принимает заявления, сверяет в случае необходимости копии документов с их подлинниками и передает главе поселения для рассмотрения. </w:t>
        <w:br/>
        <w:t xml:space="preserve">         2.6. В срок, не превышающий шести месяцев со дня возникновения права муниципальной собственности на земельную долю, администрацией  Островского сельского поселения рассматриваются поступившие заявления и прилагаемые к ним документы, и принимается решение о продаже данной земельной доли, подготавливается проект постановления. Подготовленный проект передаётся Главе поселения для принятия решения о продаже или отказе в продаже данной земельной доли.</w:t>
      </w:r>
    </w:p>
    <w:p>
      <w:pPr>
        <w:pStyle w:val="Normal"/>
        <w:ind w:firstLine="567"/>
        <w:rPr/>
      </w:pPr>
      <w:r>
        <w:rPr>
          <w:sz w:val="24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, и обратившиеся с заявлением и указанными в п.2.3 настоящего Положения документами, в срок, не превышающий</w:t>
      </w:r>
      <w:r>
        <w:rPr>
          <w:sz w:val="26"/>
          <w:szCs w:val="26"/>
        </w:rPr>
        <w:t xml:space="preserve"> </w:t>
      </w:r>
      <w:r>
        <w:rPr>
          <w:sz w:val="24"/>
        </w:rPr>
        <w:t xml:space="preserve">шести месяцев со дня возникновения права муниципальной собственности на указанную земельную долю.                    </w:t>
        <w:br/>
        <w:t xml:space="preserve">         2.6. Для принятия решения о продаже земельной доли и заключения договора купли 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может быть продана первому обратившемуся с заявлением лицу, при условии его соответствия требованиям, установленным в п.2.4 настоящего Положения                      </w:t>
        <w:br/>
        <w:t xml:space="preserve">         2.7. Главой поселения на основании поступивших документов издается постановление администрации Островского сельского поселения о продаже земельной доли в соответствии с пунктом 4 статьи 12 Федерального закона от 24 июля 2002 года №101-ФЗ «Об обороте земель сельскохозяйственного назначения». </w:t>
        <w:br/>
        <w:t xml:space="preserve">         2.8. В случае принятия решения о продаже земельной доли на основании постановления администрации Островского  сельского поселения подготавливается договор купли-продажи земельной доли.         </w:t>
        <w:br/>
        <w:t xml:space="preserve">          2.9. Постановление администрации Островского сельского поселения с договором купли – продажи земельной доли передаётся заинтересованному лицу лично под роспись или отправляется по почте с уведомлением. </w:t>
        <w:br/>
        <w:t xml:space="preserve">          2.10. Государственная регистрация права на земельную долю осуществляется в соответствии с Федеральным законом от 21 июля 1997 года №122-ФЗ «О государственной регистрации прав на недвижимое имущество и сделок с ним». </w:t>
        <w:br/>
        <w:t xml:space="preserve">         2.11. В случае отказа в продаже земельной доли, администрацией Островского сельского поселения в недельный срок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 </w:t>
        <w:br/>
        <w:t xml:space="preserve">        2.12. Если после истечении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Островского сельского поселения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Островского сельского поселен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                     </w:t>
        <w:br/>
        <w:br/>
      </w:r>
      <w:r>
        <w:rPr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54:00Z</dcterms:created>
  <dc:creator/>
  <dc:description/>
  <cp:keywords/>
  <dc:language>en-US</dc:language>
  <cp:lastModifiedBy>cpecialist</cp:lastModifiedBy>
  <cp:lastPrinted>2014-11-25T15:26:00Z</cp:lastPrinted>
  <dcterms:modified xsi:type="dcterms:W3CDTF">2014-11-25T12:28:00Z</dcterms:modified>
  <cp:revision>5</cp:revision>
  <dc:subject/>
  <dc:title/>
</cp:coreProperties>
</file>