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  <w:t>РОССИЙСКАЯ  ФЕДЕРАЦИЯ</w:t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  <w:t>ОРЛОВСКАЯ ОБЛАСТЬ ЛИВЕНСКИЙ  РАЙОН</w:t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  <w:t>ВАХНОВСКИЙ СЕЛЬСКИЙ СОВЕТ НАРОДНЫХ ДЕПУТАТОВ</w:t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  <w:t>РЕШЕНИ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bidi="ar-SA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6 октября 2014 год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181/35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Вахн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1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1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сельского Совета народных депутатов </w:t>
      </w:r>
    </w:p>
    <w:p>
      <w:pPr>
        <w:pStyle w:val="ConsPlusTitle1"/>
        <w:widowControl/>
        <w:rPr>
          <w:rFonts w:ascii="Arial" w:hAnsi="Arial" w:eastAsia="Arial" w:cs="Arial"/>
          <w:b w:val="false"/>
          <w:b w:val="false"/>
        </w:rPr>
      </w:pPr>
      <w:r>
        <w:rPr>
          <w:rFonts w:cs="Arial" w:ascii="Arial" w:hAnsi="Arial"/>
          <w:b w:val="false"/>
        </w:rPr>
        <w:t>от 18 февраля 2013г. № 98/18с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1"/>
        <w:widowControl/>
        <w:rPr/>
      </w:pP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1"/>
        <w:widowControl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>на территории Вахновского сельского 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ахн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Внести следующие изменения в решение Вахновского сельского Совета народных депутатов от 18 февраля 2013г. № 98/18с «Об утверждении положения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Вахновского с</w:t>
      </w:r>
      <w:r>
        <w:rPr>
          <w:rFonts w:cs="Arial" w:ascii="Arial" w:hAnsi="Arial"/>
        </w:rPr>
        <w:t>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бзац 7 подпункта 2.3.1. пункта 2.3 изложить в следующей редакции: «организует разработку и издание нормативов градостроительного проектирования поселения»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4 подпункта 4.1.2. пункта 4.1 изложить в следующей редакции: «нормативами градостроительного проектирования поселения»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ункт 4.4. изложить в следующей редакции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«4.4. Подготовка и утверждение  нормативов градостроительного  проектирования поселе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Органы местного самоуправления могут принимать нормативы градостроительного проектирования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 Подготовка и утверждение нормативов градостроительного проектирования поселения осуществляется с учетом социально-демографического состава и плотности населения на территории поселения, планов и программ комплексного социально-экономического развития поселения,  предложений органов местного самоуправления и заинтересованных лиц.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ав, порядок подготовки и утверждения нормативов градостроительного проектирования поселения устанавливаются нормативным правовым актом органа местного самоуправления.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С.И. Домае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981" w:footer="72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46:00Z</dcterms:created>
  <dc:creator>ConsultantPlus</dc:creator>
  <dc:description/>
  <dc:language>en-US</dc:language>
  <cp:lastModifiedBy>1</cp:lastModifiedBy>
  <cp:lastPrinted>2014-10-29T16:45:00Z</cp:lastPrinted>
  <dcterms:modified xsi:type="dcterms:W3CDTF">2014-10-29T12:46:00Z</dcterms:modified>
  <cp:revision>2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