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ЧИЦКИЙ СЕЛЬСКИЙ  СОВЕ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«19» марта 2015 г.     №  46/181 -сс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Речица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100"/>
        <w:ind w:right="4837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б утверждении Порядка реализации на территории Речицкого сельского поселения Ливенского района Орловской области Федерального закона от 25 октября 2001 года № 137-ФЗ «О введении в действие Земельного кодекса Российской Федерации», Земельного кодекса Российской Федерации и других законодательных актов в сфере распоряжения земельными участками государственная собственность на которые не разграничена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В соответствии с </w:t>
      </w:r>
      <w:r>
        <w:rPr>
          <w:rFonts w:cs="Arial" w:ascii="Arial" w:hAnsi="Arial"/>
        </w:rPr>
        <w:t>Федеральным законом от 25 октября 2001 года № 137-ФЗ «О введении в действие Земельного кодекса Российской Федерации»</w:t>
      </w:r>
      <w:r>
        <w:rPr>
          <w:rFonts w:eastAsia="Arial" w:cs="Arial" w:ascii="Arial" w:hAnsi="Arial"/>
        </w:rPr>
        <w:t>, Земельным кодексом Российской Федерации, Уставом Речицкого сельского поселения Ливенского района Орловской области,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чицкий сельски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right="37" w:hanging="0"/>
        <w:jc w:val="both"/>
        <w:rPr/>
      </w:pPr>
      <w:r>
        <w:rPr>
          <w:rFonts w:cs="Arial" w:ascii="Arial" w:hAnsi="Arial"/>
        </w:rPr>
        <w:tab/>
        <w:t>1. Утвердить Порядок  реализации на территории Речицкого сельского поселения Ливенского района Орловской области Федерального закона от 25 октября 2001 года № 137-ФЗ «О введении в действие Земельного кодекса Российской Федерации», Земельного кодекса Российской Федерации и других законодательных актов в сфере распоряжения земельными участками государственная собственность на которые не разграничена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>2.</w:t>
      </w:r>
      <w:r>
        <w:rPr>
          <w:rFonts w:cs="Arial" w:ascii="Arial" w:hAnsi="Arial"/>
        </w:rPr>
        <w:t xml:space="preserve"> Направить настоящее решение главе Речицкого сельского поселения Ливенского района для подписания и опубликования.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/>
        </w:rPr>
        <w:tab/>
      </w:r>
      <w:r>
        <w:rPr>
          <w:rFonts w:eastAsia="Arial" w:cs="Arial" w:ascii="Arial" w:hAnsi="Arial"/>
        </w:rPr>
        <w:t>3. Настоящее решение вступает в силу после его официального опубликования и распространяется на правоотношения, возникшие с 01 марта 2015 года.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/>
      </w:pPr>
      <w:r>
        <w:rPr>
          <w:rFonts w:cs="Arial" w:ascii="Arial" w:hAnsi="Arial"/>
        </w:rPr>
        <w:t>Глава Речицкого сельского поселения                                    С.В. Ревин</w:t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Речицкого сельского Совета народных депутатов</w:t>
      </w:r>
    </w:p>
    <w:p>
      <w:pPr>
        <w:pStyle w:val="Normal"/>
        <w:ind w:left="450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6/181 -сс от «19» марта 2015 г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ализации на территории Речицкого сельского поселения Ливенского района Орловской области Федерального закона от 25 октября 2001 года № 137-ФЗ «О введении в действие Земельного кодекса Российской Федерации», Земельного кодекса Российской Федерации и других законодательных актов в сфере распоряжения земельными участками государственная собственность на которые не разграниче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Общие полож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1.1. Настоящий Порядок реализации на территории Речицкого сельского поселения Ливенского района Орловской области Федерального закона от 25 октября 2001 года № 137-ФЗ «О введении в действие Земельного кодекса Российской Федерации», Земельного кодекса Российской Федерации и других законодательных актов в сфере распоряжения земельными участками государственная собственность на которые не разграничена (далее  - Порядок) разработан в соответствии с  Федеральным законом от 25 октября 2001 года № 137-ФЗ «О введении в действие Земельного кодекса Российской Федерации», Земельным кодексом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Понятия и термины, используемые в настоящем Порядк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Уполномоченный орган - </w:t>
      </w:r>
      <w:r>
        <w:rPr>
          <w:rFonts w:cs="Arial" w:ascii="Arial" w:hAnsi="Arial"/>
        </w:rPr>
        <w:t>орган уполномоченный администрацией Речицкого сельского поселения Ливенского района Орловской области (далее – Администрация поселения) по подготовке и оформлению проектов документов в целях распоряжения земельными участками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Администрация поселения - </w:t>
      </w:r>
      <w:r>
        <w:rPr>
          <w:rFonts w:cs="Arial" w:ascii="Arial" w:hAnsi="Arial"/>
        </w:rPr>
        <w:t>орган осуществляющий распоряжение земельными участками государственная собственность на которые не разграничена в соответствии со статьёй 3.3. Федерального закона от 25 октября 2001 года № 137-ФЗ «О введении в действие Земельного кодекса Российской Федерации»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bookmarkStart w:id="0" w:name="p137"/>
      <w:bookmarkStart w:id="1" w:name="p138"/>
      <w:bookmarkEnd w:id="0"/>
      <w:bookmarkEnd w:id="1"/>
      <w:r>
        <w:rPr>
          <w:rFonts w:cs="Arial" w:ascii="Arial" w:hAnsi="Arial"/>
          <w:sz w:val="24"/>
          <w:szCs w:val="24"/>
        </w:rPr>
        <w:t>1.3. Основными целями  и принципами  настоящего Порядка являет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использования и распоряжения земельными участками государственная собственность на которые не разграничена на территории Речицкого сельского поселения Ливенского района Орловской област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орядок реализации на территории Речицкого сельского поселения Ливенского района Орловской области Федерального закона от 25 октября 2001 года № 137-ФЗ «О введении в действие Земельного кодекса Российской Федерации», Земельного кодекса Российской Федерации и других законодательных актов в сфере распоряжения земельными участками государственная собственность на которые не разграниче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1. На территории Речицкого сельского поселения Ливенского района Орловской области реализация Федерального закона от 25 октября 2001 года № 137-ФЗ «О введении в действие Земельного кодекса Российской Федерации», Земельного кодекса Российской Федерации и других законодательных актов в сфере распоряжения земельными участками государственная собственность на которые не разграничена осуществляется Администрацией поселения.</w:t>
      </w:r>
    </w:p>
    <w:p>
      <w:pPr>
        <w:pStyle w:val="21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2. Граждане, заинтересованные в предоставлении земельных участков государственная собственность на которые не разграничена, подают заявления о предоставлении земельных участков в Администрацию поселения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3. Уполномоченный орган в целях эффективного распоряжения земельными участками государственная собственность на которые не разграничена на территории Речицкого сельского поселения Ливенского района Орловской области осуществляет подготовку и оформление следующих проектов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2.3.1. Оформление заявки от имени Администрации поселения в специализированную организацию на подготовку с</w:t>
      </w:r>
      <w:r>
        <w:rPr>
          <w:rFonts w:cs="Arial" w:ascii="Arial" w:hAnsi="Arial"/>
        </w:rPr>
        <w:t>хемы расположения земельного участка или земельных участков на кадастровом плане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3.2. </w:t>
      </w:r>
      <w:r>
        <w:rPr>
          <w:rFonts w:cs="Arial" w:ascii="Arial" w:hAnsi="Arial"/>
          <w:color w:val="000000"/>
        </w:rPr>
        <w:t>Оформление заяв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от имени Администрации поселения в специализированную организацию </w:t>
      </w:r>
      <w:r>
        <w:rPr>
          <w:rFonts w:cs="Arial" w:ascii="Arial" w:hAnsi="Arial"/>
        </w:rPr>
        <w:t>на межевание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3.3. </w:t>
      </w:r>
      <w:r>
        <w:rPr>
          <w:rFonts w:cs="Arial" w:ascii="Arial" w:hAnsi="Arial"/>
          <w:color w:val="000000"/>
        </w:rPr>
        <w:t>Оформление заяв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от имени Администрации поселения в специализированную организацию </w:t>
      </w:r>
      <w:r>
        <w:rPr>
          <w:rFonts w:cs="Arial" w:ascii="Arial" w:hAnsi="Arial"/>
        </w:rPr>
        <w:t>на проведение рыночной оценки земельного участ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4. Подготовка проекта решения об утверждении схемы расположения земельного участка или земельных участков на кадастровом плане территории или решение об отказе в ее утвержден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5. Подготовка проекта решения о передаче земельного участка по договору безвозмездного 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3.6. Подготовка проекта </w:t>
      </w:r>
      <w:r>
        <w:rPr>
          <w:rFonts w:cs="Arial" w:ascii="Arial" w:hAnsi="Arial"/>
          <w:color w:val="000000"/>
        </w:rPr>
        <w:t>договора безвозмездного пользования земельным участко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7. Подготовка проекта решений о передачи в аренду земельных участков, о предоставлении в собственность земельных участк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8. Подготовка проекта договора аренды земельного участ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9. Подготовка проекта договора купли – продажи земельного участ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10. Подготовка проекта решения о предоставлении земельного участка в постоянное (бессрочное) пользовани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11. Подготовка проекта решения о проведении аукциона по продаже земельного участк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12. Подготовка проекта решения о проведении аукциона на право заключения договора аренды земельного участк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13. Подготовка проекта извещения о проведении аукциона по продаже земельного участка, находящегося в муниципальной собственности или проведении аукциона на право заключения договора аренды земельного участк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14. Подготовка проекта протокола рассмотрения заявок на участие в аукцион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15. Подготовка проекта протокола о результатах аукци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16. Подготовка проекта решения о предварительном согласовании предоставления земельного участ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17. Подготовка проекта решения об отказе в предварительном согласовании предоставления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3.18. Подготовка проекта извещения о предоставлении земельного участка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19. Подготовка проекта договора мены земельных участк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20. Подготовка проекта соглашения о перераспределении земель и (или) земельных участков, находящихся 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21. Ведение реестров поступлений арендной платы за земельные участки государственная собственность на которые не разграниче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22. Подготовка проектов претензий и исковых заявлений по взысканию задолженности по арендной плате за земельные участ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23. Разработка проектов нормативных правовых актов в сфере земельных отнош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24. Подготовка проекта решения об отнесении земель к категориям, перевод их из одной категории в другую (за исключением земель сельскохозяйственного назначения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25. Подготовка отчетов по вопросам земельных участк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26. Подготовка документации на земельные участки для реализации инвестиционных проек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27. Подготовка проектов документов для резервирования земель, изъятия, в том числе путем выкупа, земельных участков для муниципальных нуж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28. Подготовка иных проектов документов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4. Уполномоченный орган в течение одного рабочего дня передает подготовленные проекты документов в Администрацию поселения по акту приема-передачи проектов документов для принятия Администрацией поселения последующих решений.</w:t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 Заключительные положения</w:t>
      </w:r>
    </w:p>
    <w:p>
      <w:pPr>
        <w:pStyle w:val="Text1cl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3.1. Не урегулированные настоящим Порядком отношения по </w:t>
      </w:r>
      <w:r>
        <w:rPr>
          <w:rFonts w:cs="Arial" w:ascii="Arial" w:hAnsi="Arial"/>
        </w:rPr>
        <w:t>реализации на территории Речицкого сельского поселения Ливенского района Орловской области Федерального закона от 25 октября 2001 года № 137-ФЗ «О введении в действие Земельного кодекса Российской Федерации», Земельного кодекса Российской Федерации и других законодательных актов в сфере распоряжения земельными участками государственная собственность на которые не разграничена, регулируются законодательством Российской Федерации, законодательством Орловской области, нормативными правовыми актами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widowControl/>
      <w:suppressAutoHyphens w:val="false"/>
      <w:spacing w:before="144" w:after="288"/>
      <w:jc w:val="center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rFonts w:eastAsia="Times New Roman" w:cs="Times New Roman"/>
      <w:color w:val="000000"/>
      <w:kern w:val="0"/>
      <w:sz w:val="28"/>
      <w:szCs w:val="20"/>
      <w:lang w:bidi="ar-SA"/>
    </w:rPr>
  </w:style>
  <w:style w:type="paragraph" w:styleId="21">
    <w:name w:val="Основной текст с отступом 21"/>
    <w:basedOn w:val="Normal"/>
    <w:qFormat/>
    <w:pPr>
      <w:widowControl/>
      <w:autoSpaceDE w:val="false"/>
      <w:ind w:firstLine="540"/>
      <w:jc w:val="center"/>
    </w:pPr>
    <w:rPr>
      <w:rFonts w:eastAsia="Times New Roman" w:cs="Times New Roman"/>
      <w:b/>
      <w:color w:val="000000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28:00Z</dcterms:created>
  <dc:creator>Вика</dc:creator>
  <dc:description/>
  <cp:keywords/>
  <dc:language>en-US</dc:language>
  <cp:lastModifiedBy>Вика</cp:lastModifiedBy>
  <dcterms:modified xsi:type="dcterms:W3CDTF">2015-02-16T05:29:00Z</dcterms:modified>
  <cp:revision>2</cp:revision>
  <dc:subject/>
  <dc:title/>
</cp:coreProperties>
</file>