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РУТОВСКО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26» декабря 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1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сорок первом  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рутов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6 декабря 2014 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Крутовско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П.И.Ерем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РУТОВСКО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6 декабря 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1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руто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рутов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сорок первом  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рутов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6 декабря  2014 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рутовско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 xml:space="preserve">Внести в Устав Крутовского  сельского поселения Ливенского района Орловской области (в редакции решений Крутовского сельского Совета народных депутатов от 29.05.2009 г. № 109, 20.04.2010 г. № 143, 07.10.2010 г. </w:t>
      </w:r>
      <w:r>
        <w:rPr>
          <w:rFonts w:eastAsia="Arial" w:cs="Arial" w:ascii="Arial" w:hAnsi="Arial"/>
          <w:bCs/>
        </w:rPr>
        <w:t>№ 156</w:t>
      </w:r>
      <w:r>
        <w:rPr>
          <w:rFonts w:eastAsia="Arial" w:cs="Arial" w:ascii="Arial" w:hAnsi="Arial"/>
        </w:rPr>
        <w:t>, 30.12.2010 г. № 178,  29.04.2011 г. № 13, 15.07.2011 г. № 21,  18.11.2011 г. № 33, 11.04.2012 г. № 52, 19.09.2012 г. № 75, 28.03.2013 г. № 97, 18.07.2013 г. № 121, 13.02.2014 г. № 151) изменения, изложив его в новой редакции, прилагается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 сельского Совета народных депутатов от 29.05.2009 года № 109 «О внесении изменений в  Устав Крутовского 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- Решение Крутовского  сельского Совета народных депутатов от 20.04.2010 года № 143 «О внесении изменений  в Устав Крутовского 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 сельского Совета народных депутатов от 07.10.2010 года № 156 «О внесении изменений в Устав Крутовского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 сельского Совета народных депутатов от 30.12.2010 года № 178 «О внесении изменений  в Устав Крутовского 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29.04.2011 года № 13 «О внесении изменений в Устав Крутовского 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 сельского Совета народных депутатов от 15.07.2011 года № 21 «О внесении изменений в Устав Крутовского 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18.11.2011 года № 33 «О внесении изменений в Устав Крутовского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11.04.2012 года № 52 «О внесении изменений в Устав Крутовского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19.09.2012 года  № 75 «О внесении изменений в Устав Крутовского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28.03.2013 года № 97 «О внесении изменений в Устав Крутовского сельского поселения Ливенского района Орловской области»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18.07.2013 года № 121 «О внесении изменений в Устав Крутовского сельского поселения Ливенского района Орловской области;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рутовского сельского Совета народных депутатов от 13.02.2014 года № 151 «О внесении изменений в Устав Крутовского сельского поселения  Ливенского района Орловской области»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eastAsia="hi-IN"/>
        </w:rPr>
        <w:t>Настояще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решени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ступает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сил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посл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е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фициально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публикования,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за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исключением</w:t>
      </w:r>
      <w:r>
        <w:rPr>
          <w:rFonts w:eastAsia="Arial" w:cs="Arial" w:ascii="Arial" w:hAnsi="Arial"/>
          <w:lang w:eastAsia="hi-IN"/>
        </w:rPr>
        <w:t xml:space="preserve"> пункта 3 </w:t>
      </w:r>
      <w:r>
        <w:rPr>
          <w:rFonts w:cs="Arial" w:ascii="Arial" w:hAnsi="Arial"/>
          <w:lang w:eastAsia="hi-IN"/>
        </w:rPr>
        <w:t>части</w:t>
      </w:r>
      <w:r>
        <w:rPr>
          <w:rFonts w:eastAsia="Arial" w:cs="Arial" w:ascii="Arial" w:hAnsi="Arial"/>
          <w:lang w:eastAsia="hi-IN"/>
        </w:rPr>
        <w:t xml:space="preserve"> 3 статьи 15 приложения к </w:t>
      </w:r>
      <w:r>
        <w:rPr>
          <w:rFonts w:cs="Arial" w:ascii="Arial" w:hAnsi="Arial"/>
          <w:lang w:eastAsia="hi-IN"/>
        </w:rPr>
        <w:t>настоящем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 xml:space="preserve">решению, </w:t>
      </w:r>
      <w:r>
        <w:rPr>
          <w:rFonts w:eastAsia="Arial" w:cs="Arial" w:ascii="Arial" w:hAnsi="Arial"/>
          <w:lang w:eastAsia="hi-IN"/>
        </w:rPr>
        <w:t>вступающего в силу с 01.03.2015 г., и части 3 статьи 39 приложения к настоящему решению, вступающей в силу с 01.01.2017 г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lang w:eastAsia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рутов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П.И.Ереми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37:00Z</dcterms:created>
  <dc:creator>PC</dc:creator>
  <dc:description/>
  <dc:language>en-US</dc:language>
  <cp:lastModifiedBy>PC</cp:lastModifiedBy>
  <cp:lastPrinted>2014-12-25T08:38:00Z</cp:lastPrinted>
  <dcterms:modified xsi:type="dcterms:W3CDTF">2014-12-25T07:37:00Z</dcterms:modified>
  <cp:revision>2</cp:revision>
  <dc:subject/>
  <dc:title/>
</cp:coreProperties>
</file>