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ЛАСТЬ</w:t>
        <w:tab/>
        <w:t>ЛИВЕНСКИЙ  РАЙОН</w:t>
      </w:r>
    </w:p>
    <w:p>
      <w:pPr>
        <w:pStyle w:val="Normal"/>
        <w:jc w:val="center"/>
        <w:rPr>
          <w:rFonts w:eastAsia="Arial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  <w:t xml:space="preserve">БЕЛОМЕСТНЕНСКИЙ СЕЛЬСКИЙ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/>
                <w:sz w:val="28"/>
                <w:szCs w:val="28"/>
              </w:rPr>
              <w:t xml:space="preserve">26 декабря </w:t>
            </w:r>
            <w:r>
              <w:rPr>
                <w:rFonts w:cs="Times New Roman"/>
                <w:sz w:val="28"/>
                <w:szCs w:val="28"/>
              </w:rPr>
              <w:t>2014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г.</w:t>
            </w:r>
            <w:r>
              <w:rPr>
                <w:rFonts w:eastAsia="Arial" w:cs="Times New Roman"/>
                <w:sz w:val="28"/>
                <w:szCs w:val="28"/>
              </w:rPr>
              <w:t xml:space="preserve">                                                                          № </w:t>
            </w:r>
            <w:r>
              <w:rPr>
                <w:rFonts w:cs="Times New Roman"/>
                <w:sz w:val="28"/>
                <w:szCs w:val="28"/>
              </w:rPr>
              <w:t>186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сл.Беломестное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Беломестненского 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Совета народных депутатов от 29.01.2013 года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88 «Об утверждении Полож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</w:p>
    <w:p>
      <w:pPr>
        <w:pStyle w:val="ConsPlusNormal"/>
        <w:bidi w:val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 в</w:t>
      </w:r>
      <w:r>
        <w:rPr>
          <w:rFonts w:eastAsia="Arial" w:cs="Times New Roman" w:ascii="Times New Roman" w:hAnsi="Times New Roman"/>
          <w:sz w:val="28"/>
          <w:szCs w:val="28"/>
        </w:rPr>
        <w:t xml:space="preserve"> администрации  Беломестненского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>»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целях приведения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правового акта Беломестненского  сельского поселения Ливенского района в соответствие действующему законодательству,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Беломестненский сельский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:</w:t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Arial" w:cs="Times New Roman" w:ascii="Times New Roman" w:hAnsi="Times New Roman"/>
          <w:sz w:val="28"/>
          <w:szCs w:val="28"/>
        </w:rPr>
        <w:t xml:space="preserve"> Внести в решение Беломестненского  сельского Совета народных депутатов от 29.01.2013 года №88 «Об утверждении Положения о размерах и условиях оплаты труда лиц, замещающих должности муниципальной службы в администрации Беломестненского  сельского поселения Ливенского района» следующие изменения: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</w:r>
      <w:r>
        <w:rPr>
          <w:rFonts w:eastAsia="Arial" w:cs="Times New Roman"/>
          <w:sz w:val="28"/>
          <w:szCs w:val="28"/>
        </w:rPr>
        <w:t xml:space="preserve"> В приложении к решению Беломестненского  сельского Совета народных депутатов от 29.01.2013 года №88 «Об утверждении Положения о размерах и условиях оплаты труда лиц, замещающих должности муниципальной службы в администрации Беломестненского  сельского поселения Ливенского района»: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 2.6.2 пункта 2.6 раздела 2 изложить в следующей редакции: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Муниципальным служащим, добросовестно исполняющим должностные обязанности, выплачиваются премии в связи со следующими нерабочими (праздничными) днями: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огодние каникулы,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в связи с профессиональными и иными 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нь Беломестненского  сельского поселения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мии, указанные в подпункте 1 настоящего пункта, выплачиваются в размере должностного оклада.»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пункт 2.6.3 пункта 2.6 раздела 2 изложить в следующей редакции: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6.3. Выплата премий, указанных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е 2.6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ункта, производится одновременно всем муниципальным служащим на основании распоряжения администрации сельского поселения.»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абзац шестой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нкта 1 раздел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Фонд оплаты труда» изложить в следующей редакции: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«- на выплату премий в связи с нерабочими (праздничными) днями, профессиональными и иными праздниками в соответствии с </w:t>
      </w:r>
      <w:hyperlink r:id="rId4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</w:rPr>
          <w:t>подпунктом 2.6.2 пункта 2.6 раздела 2</w:t>
        </w:r>
      </w:hyperlink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настоящего Положения -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2 должностных оклада</w:t>
      </w:r>
      <w:r>
        <w:rPr>
          <w:rFonts w:eastAsia="Arial" w:cs="Times New Roman" w:ascii="Times New Roman" w:hAnsi="Times New Roman"/>
          <w:sz w:val="28"/>
          <w:szCs w:val="28"/>
        </w:rPr>
        <w:t>;»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е</w:t>
      </w:r>
      <w:r>
        <w:rPr>
          <w:rFonts w:eastAsia="Arial" w:cs="Times New Roman"/>
          <w:sz w:val="28"/>
          <w:szCs w:val="28"/>
        </w:rPr>
        <w:t xml:space="preserve"> Беломестненского </w:t>
      </w:r>
      <w:r>
        <w:rPr>
          <w:rFonts w:cs="Times New Roman"/>
          <w:sz w:val="28"/>
          <w:szCs w:val="28"/>
        </w:rPr>
        <w:t xml:space="preserve">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народования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01 января 2015 год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ab/>
        <w:t xml:space="preserve">5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Беломестненского  сельского поселения. </w:t>
      </w:r>
    </w:p>
    <w:p>
      <w:pPr>
        <w:pStyle w:val="ConsPlusNormal"/>
        <w:bidi w:val="0"/>
        <w:ind w:left="3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3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30" w:firstLine="6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ломестненского</w:t>
      </w:r>
    </w:p>
    <w:p>
      <w:pPr>
        <w:pStyle w:val="ConsPlusNormal"/>
        <w:bidi w:val="0"/>
        <w:ind w:left="30" w:firstLine="6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А.Н.Платошкин </w:t>
      </w:r>
    </w:p>
    <w:p>
      <w:pPr>
        <w:pStyle w:val="ConsPlusNormal"/>
        <w:bidi w:val="0"/>
        <w:ind w:left="3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E1B190A4676EEE2AE4F66C888DDC69A1D42D2BE74AD6CDAA988A045FC07D38B20C04DCF98DC9E5529698x0KAF" TargetMode="External"/><Relationship Id="rId3" Type="http://schemas.openxmlformats.org/officeDocument/2006/relationships/hyperlink" Target="consultantplus://offline/ref=DB869867EFF2D164EB37D40EB4FE5D07098AE13998E6FD857A0E4688FA5F66CD4B2341B2EB9F5B0A1354EFfEIBF" TargetMode="External"/><Relationship Id="rId4" Type="http://schemas.openxmlformats.org/officeDocument/2006/relationships/hyperlink" Target="consultantplus://offline/ref=7C4B171DC9CB207BC5F428F9286117DABF4E770640BB5B6781671D79E293DF7C3593DADC11F90F2284F4E3d3U2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35:00Z</dcterms:created>
  <dc:creator/>
  <dc:description/>
  <cp:keywords/>
  <dc:language>en-US</dc:language>
  <cp:lastModifiedBy>User01</cp:lastModifiedBy>
  <cp:lastPrinted>2013-01-15T10:02:00Z</cp:lastPrinted>
  <dcterms:modified xsi:type="dcterms:W3CDTF">2015-01-14T07:21:00Z</dcterms:modified>
  <cp:revision>6</cp:revision>
  <dc:subject/>
  <dc:title/>
</cp:coreProperties>
</file>