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КАЗАН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27 ноября 2014 г.</w:t>
      </w:r>
      <w:r>
        <w:rPr>
          <w:rFonts w:eastAsia="Arial" w:cs="Arial" w:ascii="Arial" w:hAnsi="Arial"/>
        </w:rPr>
        <w:t xml:space="preserve">                                                                           № 187-С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аза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7.04.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</w:p>
    <w:p>
      <w:pPr>
        <w:pStyle w:val="ConsPlusTitle"/>
        <w:widowControl/>
        <w:rPr/>
      </w:pPr>
      <w:r>
        <w:rPr>
          <w:bCs w:val="false"/>
          <w:sz w:val="24"/>
          <w:szCs w:val="24"/>
        </w:rPr>
        <w:t xml:space="preserve">№  </w:t>
      </w:r>
      <w:r>
        <w:rPr>
          <w:bCs w:val="false"/>
          <w:sz w:val="24"/>
          <w:szCs w:val="24"/>
        </w:rPr>
        <w:t>59-СС «Об утверждении Правил благоустройства</w:t>
      </w:r>
    </w:p>
    <w:p>
      <w:pPr>
        <w:pStyle w:val="ConsPlusTitle"/>
        <w:widowControl/>
        <w:rPr/>
      </w:pPr>
      <w:r>
        <w:rPr>
          <w:bCs w:val="false"/>
          <w:sz w:val="24"/>
          <w:szCs w:val="24"/>
        </w:rPr>
        <w:t>территории  Казанского сельского поселения</w:t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Ливенского района Орлов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В соответствии с Законом Орловской области </w:t>
      </w:r>
      <w:r>
        <w:rPr>
          <w:rFonts w:eastAsia="Arial" w:cs="Arial" w:ascii="Arial" w:hAnsi="Arial"/>
          <w:color w:val="000000"/>
        </w:rPr>
        <w:t>от 06 июня 2013 года №1490-ОЗ</w:t>
      </w:r>
      <w:r>
        <w:rPr>
          <w:rFonts w:eastAsia="Arial" w:cs="Arial" w:ascii="Arial" w:hAnsi="Arial"/>
        </w:rPr>
        <w:t xml:space="preserve"> «Об ответственности за административные правонарушения» в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Каза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СС</w:t>
      </w:r>
      <w:r>
        <w:rPr>
          <w:rFonts w:eastAsia="Arial" w:cs="Arial" w:ascii="Arial" w:hAnsi="Arial"/>
        </w:rPr>
        <w:t xml:space="preserve"> «Об утверждении Правил благоустройства </w:t>
      </w:r>
      <w:r>
        <w:rPr>
          <w:rFonts w:cs="Arial" w:ascii="Arial" w:hAnsi="Arial"/>
        </w:rPr>
        <w:t xml:space="preserve">территории Казанского сельского поселения </w:t>
      </w:r>
      <w:r>
        <w:rPr>
          <w:rFonts w:eastAsia="Arial" w:cs="Arial" w:ascii="Arial" w:hAnsi="Arial"/>
        </w:rPr>
        <w:t xml:space="preserve">Ливенского района Орловской области»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 Пункт 3.2.12. Раздела 3 изложить в следующей редакции:</w:t>
      </w:r>
    </w:p>
    <w:p>
      <w:pPr>
        <w:pStyle w:val="Normal"/>
        <w:widowControl/>
        <w:ind w:firstLine="758"/>
        <w:jc w:val="both"/>
        <w:rPr/>
      </w:pPr>
      <w:r>
        <w:rPr>
          <w:rFonts w:eastAsia="Arial" w:cs="Arial" w:ascii="Arial" w:hAnsi="Arial"/>
        </w:rPr>
        <w:t>«3.2.12.</w:t>
      </w:r>
      <w:r>
        <w:rPr>
          <w:rFonts w:eastAsia="Arial" w:cs="Arial" w:ascii="Arial" w:hAnsi="Arial"/>
          <w:color w:val="000000"/>
          <w:szCs w:val="18"/>
        </w:rPr>
        <w:t xml:space="preserve"> Здания, включая жилые дома, в том числе индивидуальной застройки; строения, включая хозяйственные постройки, в том числе сараи и подвалы, - от фасада здания, строения (при наличии ограждения — от линии ограждения) по всей ширине занимаемого участка до проезжей части дороги; в случае отсутствия проезжей части (местных проездов) — от фасада здания, строения (от ограждения) по всей ширине занимаемого участка до половины разрыва с соседними зданиями, строениями; при отсутствии соседних зданий, строений — от фасада здания, строения (от ограждения) 25 метров в каждую сторону.</w:t>
      </w:r>
      <w:r>
        <w:rPr>
          <w:rFonts w:eastAsia="Arial" w:cs="Arial" w:ascii="Arial" w:hAnsi="Arial"/>
          <w:szCs w:val="21"/>
        </w:rPr>
        <w:t>»;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szCs w:val="21"/>
        </w:rPr>
        <w:t xml:space="preserve">1.2. </w:t>
      </w:r>
      <w:r>
        <w:rPr>
          <w:rFonts w:eastAsia="Arial" w:cs="Arial" w:ascii="Arial" w:hAnsi="Arial"/>
        </w:rPr>
        <w:t>Пункт 5.2. Раздела 5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«5.2. Проведение работ по надлежащему санитарному содержанию прилегающей территории и закрепленной территории, включая своевременное окашивание и очистку от мусора, возлагается на собственников, владельцев, пользователей и арендаторов объектов, находящихся на территории  Казанского  сельского поселения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3. Пункт 9.2. Раздела 9 изложить в следующей редакции: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color w:val="000000"/>
        </w:rPr>
        <w:t>«9.2. На всей территории муниципального образования не допускается сброс бытового и строительного мусора, отходов производства и потребления, в том числе жидких отходов, тары, ветвей деревьев, листвы, снега, отходов органического происхождения (сорной растительности, ботвы, навоза и т. д.) вне специально отведенных мест. Запрещается сжигание мусора, тары, производственных отходов.</w:t>
      </w:r>
      <w:r>
        <w:rPr>
          <w:rFonts w:eastAsia="Arial" w:cs="Arial" w:ascii="Arial" w:hAnsi="Arial"/>
        </w:rPr>
        <w:t>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1.4. Дополнить разделом 19.1 следующего содержания: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color w:val="000000"/>
        </w:rPr>
        <w:t>«19.1 Содержание животных в  Казанском сельском поселении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color w:val="000000"/>
        </w:rPr>
        <w:t>19.1.3. Выпас сельскохозяйственных животных необходимо осуществлять на специально отведенных администрацией  Казанского  поселения местах выпаса под наблюдением владельца или уполномоченного им лица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Запрещается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 нахождение в парках, в скверах, во всех видах транспорта общего пользования и в других общественных местах с собаками без намордников и поводков, а равно оставление собак и других животных без присмотра в общественных местах;</w:t>
      </w:r>
    </w:p>
    <w:p>
      <w:pPr>
        <w:pStyle w:val="Normal"/>
        <w:widowControl/>
        <w:ind w:firstLine="695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- выпас сельскохозяйственных животных в черте населенного пункта в неустановленных органами местного самоуправления местах, а также безнадзорное нахождение сельскохозяйственных животных в общественных местах населенного пункта.».</w:t>
      </w:r>
    </w:p>
    <w:p>
      <w:pPr>
        <w:pStyle w:val="Normal"/>
        <w:ind w:firstLine="711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править настоящее решение главе  Казан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11"/>
        <w:jc w:val="both"/>
        <w:rPr/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азанского 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>Глава Казанского сельского поселения                       М.А.Жихарев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user</cp:lastModifiedBy>
  <cp:lastPrinted>2014-11-05T10:26:00Z</cp:lastPrinted>
  <dcterms:modified xsi:type="dcterms:W3CDTF">2014-12-08T07:02:00Z</dcterms:modified>
  <cp:revision>5</cp:revision>
  <dc:subject/>
  <dc:title/>
</cp:coreProperties>
</file>