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марта 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42/18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нормативных правовых а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В целях приведения в соответствие действующему законодательству нормативных правовых актов  Никольского  сельского Совета народных депутато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иколь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</w:rPr>
        <w:tab/>
        <w:t xml:space="preserve">- постановление  Никольского  сельского Совета народных депутатов от 08.12..2006г. № 5/33-сс «Об установлении предельной величины </w:t>
      </w:r>
      <w:r>
        <w:rPr>
          <w:rFonts w:cs="Arial" w:ascii="Arial" w:hAnsi="Arial"/>
        </w:rPr>
        <w:t xml:space="preserve">среднедушевого дохода и предельной величины стоимости имущества, находящегося в собственности граждан и подлежащего налогообложению, для признания граждан малоимущими в целях постановки на учет в качестве нуждающихся в жилых помещениях и предоставления им по договорам социального найма жилых помещений муниципального </w:t>
      </w:r>
      <w:r>
        <w:rPr>
          <w:rFonts w:eastAsia="Arial" w:cs="Arial" w:ascii="Arial" w:hAnsi="Arial"/>
        </w:rPr>
        <w:t>жилищного фонда»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color w:val="FF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ab/>
      </w:r>
      <w:r>
        <w:rPr>
          <w:rFonts w:eastAsia="Arial" w:cs="Arial" w:ascii="Arial" w:hAnsi="Arial"/>
          <w:bCs/>
          <w:iCs/>
          <w:color w:val="000000"/>
        </w:rPr>
        <w:t>- решение Никольского  сельского Совета народных депутатов от 30.06.2008 года № 16/92-сс «О норме предоставления и учетной норме площади жилого помещения, предоставляемой по договорам социального найма жилых помещений муниципального жилищного фонда».</w:t>
      </w: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  <w:r>
        <w:rPr>
          <w:rFonts w:eastAsia="Arial" w:cs="Arial" w:ascii="Arial" w:hAnsi="Arial"/>
          <w:b/>
          <w:bCs/>
          <w:iCs/>
        </w:rPr>
        <w:t xml:space="preserve"> -р</w:t>
      </w:r>
      <w:r>
        <w:rPr>
          <w:rFonts w:eastAsia="Arial" w:cs="Arial" w:ascii="Arial" w:hAnsi="Arial"/>
          <w:bCs/>
          <w:iCs/>
        </w:rPr>
        <w:t>ешение   Никольского сельского Совета народных депутатов от 12.04.2010г. № 25/151-сс « О внесении изменений  в постановление  Никольского сельског7о Совета  народных депутатов № 16/92-сс от 30.06.2008г.  « О норме  предоставления и учетной  норме площади  жилого 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Никольского 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икольского 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Глава Никольского сельского поселения                            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ourier New" w:cs="Arial"/>
      <w:b/>
      <w:color w:val="auto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51:00Z</dcterms:created>
  <dc:creator/>
  <dc:description/>
  <cp:keywords/>
  <dc:language>en-US</dc:language>
  <cp:lastModifiedBy>ТРИО</cp:lastModifiedBy>
  <cp:lastPrinted>2015-03-18T10:38:00Z</cp:lastPrinted>
  <dcterms:modified xsi:type="dcterms:W3CDTF">2015-03-18T07:39:00Z</dcterms:modified>
  <cp:revision>9</cp:revision>
  <dc:subject/>
  <dc:title/>
</cp:coreProperties>
</file>