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800"/>
        <w:gridCol w:w="1625"/>
        <w:gridCol w:w="360"/>
        <w:gridCol w:w="360"/>
        <w:gridCol w:w="895"/>
        <w:gridCol w:w="461"/>
        <w:gridCol w:w="239"/>
        <w:gridCol w:w="380"/>
        <w:gridCol w:w="697"/>
        <w:gridCol w:w="203"/>
        <w:gridCol w:w="697"/>
        <w:gridCol w:w="923"/>
        <w:gridCol w:w="697"/>
      </w:tblGrid>
      <w:tr>
        <w:trPr>
          <w:trHeight w:val="300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H38"/>
            <w:bookmarkStart w:id="1" w:name="RANGE!A1%3AH38"/>
            <w:bookmarkEnd w:id="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289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 решению  Лютовского сельского Совета народных депутатов                                                           от 24 апреля 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2014 год"</w:t>
              <w:br/>
              <w:t xml:space="preserve">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1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бюджета  за   2014 год по разделам и подразделам классификации расходов 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4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 2014 год согласно сводной бюджетной росписи</w:t>
              <w:br/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 2014 год</w:t>
              <w:br/>
              <w:t>тыс.руб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езультат исполнения к показателям сводной бюджетной росписи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28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3" w:hanging="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2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55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2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2071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77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77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46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1,3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9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9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33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633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2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9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,0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,4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,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22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722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907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ж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22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722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907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45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345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1,9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0,0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62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62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4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4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3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,5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4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4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3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,5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4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4,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бслуживание государственного внутреннего 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1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0:54:00Z</dcterms:modified>
  <cp:revision>2</cp:revision>
  <dc:subject/>
  <dc:title/>
</cp:coreProperties>
</file>