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ЛЮ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«24» апреля 2015 г.</w:t>
        <w:tab/>
        <w:tab/>
        <w:tab/>
        <w:tab/>
        <w:t xml:space="preserve">                         № 44/192-СС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Гремячий Колодезь</w:t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  <w:br/>
        <w:t>бюджета Лютовского сельского поселения</w:t>
      </w:r>
    </w:p>
    <w:p>
      <w:pPr>
        <w:pStyle w:val="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 за  2014 год</w:t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оставленный администрацией Лютовского сельского поселения отчет       </w:t>
      </w:r>
    </w:p>
    <w:p>
      <w:pPr>
        <w:pStyle w:val="3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 Лютовского сельского поселения Ливенского района  за  2014 год,  Лютовский сельский Совет народных депутатов решил:</w:t>
      </w:r>
    </w:p>
    <w:p>
      <w:pPr>
        <w:pStyle w:val="3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отчет об исполнении  бюджета Лютовского сельского поселения  за 2014г.  по доходам в сумме 4199,9 тыс.руб. и по расходам в сумме 5557,8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 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поселения за  2014 год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 2014 год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 2014 год по разделам и подразделам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 2014 год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 структуре расходов   бюджета поселения за  2014 год  согласно приложению 5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на реализацию муниципальных, областных программ за  2014 год 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 поселения за  2014 год  согласно приложению 7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Лютовского сельского поселения  за  2014 год  согласно приложению 8 к настоящему решению;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решение вступает в силу со дня его  официального опубликования.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править настоящее решение Главе Лютовского сельского поселения для подписания и обнародования.</w:t>
      </w:r>
    </w:p>
    <w:p>
      <w:pPr>
        <w:pStyle w:val="TextBody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ind w:right="-908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Лютовского сельского поселения              </w:t>
        <w:tab/>
        <w:tab/>
        <w:tab/>
        <w:t>В.А. Боб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sz w:val="32"/>
    </w:rPr>
  </w:style>
  <w:style w:type="character" w:styleId="3">
    <w:name w:val=" Знак Знак3"/>
    <w:basedOn w:val="Style11"/>
    <w:qFormat/>
    <w:rPr>
      <w:sz w:val="24"/>
    </w:rPr>
  </w:style>
  <w:style w:type="character" w:styleId="2">
    <w:name w:val=" Знак Знак2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08-06-26T15:35:00Z</cp:lastPrinted>
  <dcterms:modified xsi:type="dcterms:W3CDTF">2015-05-12T10:29:00Z</dcterms:modified>
  <cp:revision>367</cp:revision>
  <dc:subject/>
  <dc:title>РОССИЙСКАЯ  ФЕДЕРАЦИЯ</dc:title>
</cp:coreProperties>
</file>