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180"/>
        <w:gridCol w:w="834"/>
        <w:gridCol w:w="246"/>
        <w:gridCol w:w="741"/>
        <w:gridCol w:w="93"/>
        <w:gridCol w:w="987"/>
        <w:gridCol w:w="156"/>
        <w:gridCol w:w="554"/>
        <w:gridCol w:w="197"/>
        <w:gridCol w:w="42"/>
        <w:gridCol w:w="287"/>
        <w:gridCol w:w="385"/>
        <w:gridCol w:w="159"/>
        <w:gridCol w:w="207"/>
        <w:gridCol w:w="687"/>
        <w:gridCol w:w="27"/>
        <w:gridCol w:w="66"/>
        <w:gridCol w:w="632"/>
        <w:gridCol w:w="116"/>
        <w:gridCol w:w="239"/>
        <w:gridCol w:w="396"/>
        <w:gridCol w:w="445"/>
        <w:gridCol w:w="30"/>
        <w:gridCol w:w="239"/>
        <w:gridCol w:w="631"/>
        <w:gridCol w:w="210"/>
        <w:gridCol w:w="330"/>
        <w:gridCol w:w="14"/>
        <w:gridCol w:w="526"/>
        <w:gridCol w:w="554"/>
        <w:gridCol w:w="2767"/>
      </w:tblGrid>
      <w:tr>
        <w:trPr>
          <w:trHeight w:val="300" w:hRule="atLeast"/>
        </w:trPr>
        <w:tc>
          <w:tcPr>
            <w:tcW w:w="72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7" w:type="dxa"/>
            <w:gridSpan w:val="2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5</w:t>
            </w:r>
          </w:p>
        </w:tc>
      </w:tr>
      <w:tr>
        <w:trPr>
          <w:trHeight w:val="2595" w:hRule="atLeast"/>
        </w:trPr>
        <w:tc>
          <w:tcPr>
            <w:tcW w:w="72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 Лютовского сельского Совета народных депутатов                                                           от 24 апреля  2015г.                                                                       № 44/192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итогах исполнения бюджета Лютовского сельского поселения Ливенского района  за 2014 год"</w:t>
              <w:br/>
              <w:t xml:space="preserve">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12206" w:type="dxa"/>
            <w:gridSpan w:val="2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Отчет об исполнении за  2014г.по разделам, подразделам, целевым статьям и ведомственной классификации расходов бюджета поселения </w:t>
            </w:r>
          </w:p>
        </w:tc>
        <w:tc>
          <w:tcPr>
            <w:tcW w:w="8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Утверждено на 2014 год </w:t>
            </w:r>
          </w:p>
        </w:tc>
        <w:tc>
          <w:tcPr>
            <w:tcW w:w="8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тверждено на 2014 год согласно сводной бюджетной росписи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полнено за  2014 год</w:t>
            </w:r>
          </w:p>
        </w:tc>
        <w:tc>
          <w:tcPr>
            <w:tcW w:w="14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езультат исполнения к показателям сводной бюджетной росписи</w:t>
            </w:r>
          </w:p>
        </w:tc>
        <w:tc>
          <w:tcPr>
            <w:tcW w:w="38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мма тыс.руб.</w:t>
            </w:r>
          </w:p>
        </w:tc>
        <w:tc>
          <w:tcPr>
            <w:tcW w:w="8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мма тыс.руб.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мма тыс.руб.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мма тыс.руб.</w:t>
            </w:r>
          </w:p>
        </w:tc>
        <w:tc>
          <w:tcPr>
            <w:tcW w:w="38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628,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 628,9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557,8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2,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071,1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редства  посел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765,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765,2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517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48,1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823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823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823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,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8,9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8,9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ДМИНИСТРАЦИЯ ЛЮТОВСКОГО СЕЛЬСКОГО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62,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 462,2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401,3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8,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060,9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765,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765,2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517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48,1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823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823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823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277,6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277,6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246,3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31,3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9,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19,2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19,2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9,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9,2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9,2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01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9,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9,2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9,2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01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9,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9,2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9,2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01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9,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9,2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9,2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01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9,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19,2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19,2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33,4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1 633,4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1 622,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0,9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33,4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33,4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22,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0,9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22,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22,9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12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0,9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80,6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80,6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8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0,6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80,6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80,6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8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0,6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80,6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 080,6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 08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0,6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9,3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9,3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1,4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7,9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9,3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9,3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1,4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7,9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9,3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39,3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31,4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7,9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,4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,4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,4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Выполнение части полномочий в сфере архитектуры и градостроительства в рамках непрограммной части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08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08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08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БП07908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Выполнение полномочий в области строительства в рамках непрограммной части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09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09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09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09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18"/>
                <w:szCs w:val="18"/>
              </w:rPr>
            </w:pPr>
            <w:r>
              <w:rPr>
                <w:rFonts w:cs="Arial" w:ascii="Calibri;Times New Roman" w:hAnsi="Calibri;Times New Roman"/>
                <w:color w:val="000000"/>
                <w:sz w:val="18"/>
                <w:szCs w:val="18"/>
              </w:rPr>
              <w:t>Выполнение полномочий контрольно-счетной палатой Ливенского района Орловской области по осуществлению части полномочий контрольного органа поселения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1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1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1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БП0791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Выполнение части полномочий по организации и осуществлению муниципального земельного контроля в рамках непрограммной части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1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1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2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1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2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БП0791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2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Выполнение части полномочий в сфере жилищно-коммунального хозяйства в рамках непрограммной части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13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13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13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БП07913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Выполнение  полномочий по осуществлению муниципального контроля за сохранностью автомобильных дорог местного значения в границах населенных пунктов сельского поселения в рамках непрограммной части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1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6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1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6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1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6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БП0791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6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Выполнение полномочий по осуществлению муниципального жилищного контроля в рамках непрограммной части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16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,9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16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,9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16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,9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БП07916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,9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5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5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04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5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04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5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04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5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БП07804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5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4,6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5,4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5,4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5,4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5,4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5,4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5,4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убвенции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3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4,5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4,5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4,5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11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4,5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11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4,5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11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4,5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БП07811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4,5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Выполнение полномочий в области создания, содержания и организации деятельности аварийно-спасательных служб и (или) аварийно-спасательных формированийв рамках непрограммной части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14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14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14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14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722,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722,2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15,1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29,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907,1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6,4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6,4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84,1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6,4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6,4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84,1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роительство, 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1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6,4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6,4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84,1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1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6,4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6,4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84,1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1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6,4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6,4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84,1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БП0781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6,4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886,4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84,1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роительство, капитальный ремонт, ремонт и содержание автодорог  общего пользования муниципального значения в рамках непрограммной части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БП0783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БП0783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БП0783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БП0783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"Об утверждении программы дорожных работ с использованием субсидий из Дорожногофонда Орловской области на 2014 год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823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 823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мероприятий в рамках поддержки дорожного хозяйства в рамках подпрограммы "Совершенствованиеи развитие сети автомобильных дорог общего пользования Орловской области(2013-2018 годы)государственной программы Орловской области"Развитие транспортной системы в Орловской области(2013-2018) годы" в рамках муниципальной программы "Об утверждении программы дорожных работ с использованием субсидий из Дорожного фонда Орловской области на 2014 год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ПШ1705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823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 823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823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ПШ1705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823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 823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823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ПШ1705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823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 823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823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ПШ1705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823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 823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823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45,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345,2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253,3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91,9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,8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,8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Взнос на капитальный ремонт общего имущества для собственников помещений в многоквартирных домах Лютовского сельского поселения Ливенского района Орловской обла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БП07901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,8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БП07901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,8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БП07901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81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,8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БП07901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81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,8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55,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8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30,6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0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30,6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0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30,6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0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30,6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БП0790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30,6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Муниципальная программа "Социальное развитие населенных пунктов Лютовского сельского поселения на 2013-2015 годы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ПЮ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9,4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149,4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49,4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Мероприятия в рамках муниципальной программы "Социальное развитие населенных пунктов Лютовского сельского поселения на 2013-2015 годы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ПЮ17926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9,4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49,4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49,4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ПЮ17926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9,4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49,4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49,4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ПЮ17926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9,4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49,4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49,4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ПЮ17926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9,4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49,4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49,4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2,4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1 162,4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1 153,3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9,1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03,4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03,4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97,8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5,6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22"/>
                <w:szCs w:val="22"/>
              </w:rPr>
              <w:t>БП07903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03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03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БП07903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77,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22"/>
                <w:szCs w:val="22"/>
              </w:rPr>
              <w:t>1 077,9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22"/>
                <w:szCs w:val="22"/>
              </w:rPr>
              <w:t>1 072,3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5,6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77,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77,9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72,3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5,6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77,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77,9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72,3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5,6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77,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 077,9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 072,3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5,6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3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3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3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и сохранение военно-мемориальных объектов в Лютовскм сельском поселении в 2014-2016 годы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ПЯ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55,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0,5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Подпрограмма "Сохранение военно-мемориальных объектов в Лютовском сельском поселении в 2014-2016 годы" муниципальной программы "Развитие культуры и сохранение военно-мемориальных объектов в Лютовском сельском поселении в 2014-2016 годы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ПЯ2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55,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0,5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Мероприятия в рамках подпрограммы"Сохранение военно-мемориальных объектов в Лютовском сельском поселении в 2014-2016 годы" муниципальной программы "Развитие культуры и сохранение военно-мемориальных объектов в Лютовском сельском поселении в 2014-2016 годы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ПЯ2792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55,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0,5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ПЯ2792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55,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0,5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ПЯ2792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55,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0,5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ПЯ2792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55,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0,5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0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0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0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БП0790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63,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4,1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63,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4,1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63,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4,1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906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63,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4,1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906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63,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4,1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906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63,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4,1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906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63,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4,1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7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907</w:t>
            </w:r>
          </w:p>
        </w:tc>
        <w:tc>
          <w:tcPr>
            <w:tcW w:w="7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907</w:t>
            </w:r>
          </w:p>
        </w:tc>
        <w:tc>
          <w:tcPr>
            <w:tcW w:w="7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907</w:t>
            </w:r>
          </w:p>
        </w:tc>
        <w:tc>
          <w:tcPr>
            <w:tcW w:w="7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БП07907</w:t>
            </w:r>
          </w:p>
        </w:tc>
        <w:tc>
          <w:tcPr>
            <w:tcW w:w="7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</w:rPr>
              <w:t>МУНИЦИПАЛЬНОЕ БЮДЖЕТНОЕ СОЦИАЛЬНО-КУЛЬТУРНОЕ УЧРЕЖДЕНИЕ "ЛЮТОВСКОЕ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6,7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1 166,7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1 156,5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0,2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27,8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1 027,8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1 017,6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0,2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</w:rPr>
              <w:t>Районные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,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138,9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138,9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9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009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9,6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9,5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9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9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9,6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9,5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6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6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5,6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0,5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мероприятий подпрограммы "Развитие отрасли культуры в Орловской области на 2013-2017 годы" в рамках государственной программы Орловской области "Развитие культуры и искусства, туризма, архивного дела, сохранение и реконструкция военно-мемориальных объектов в Орловской области (2013-2017 годы)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193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193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(муниципальных)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193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193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из областного бюджета  бюджетам муниципальных районов (городских округов)на повышение заработной платы работникам муниципальных учреждений культуры в рамках непрограмной части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283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283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283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283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6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6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5,6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0,5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6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6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5,6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0,5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6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6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5,6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0,5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6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866,1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865,6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0,5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рамках муниципальной программы "Культура Ливенского района на 2011-2015 годы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81783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81783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81783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81783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 и сохранение военно-мемориальных объектов в Лютовском сельском поселении в 2014-2016 годы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ПЯ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34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9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Подпрограмма "Развитие культуры в Лютовском сельском поселении в 2014-2016 годы" муниципальной программы "Развитие культуры и сохранение военно-мемориальных объектов в Лютовском сельском поселении в 2014-2016 годы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ПЯ1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34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9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Мероприятия в рамках подпрограммы"Развитие культуры в Лютовском сельском поселении в 2014-2016 годы" муниципальной программы "Развитие культуры и сохранение военно-мемориальных объектов в Лютовском сельском поселении в 2014-2016 годы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ПЯ1792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34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9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ПЯ1792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34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9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ПЯ1792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34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9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ПЯ1792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34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9,0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648" w:hanging="0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0,7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0,7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0,7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оставление мер социальной поддержки по оплате жилого помещения и коммунальных предоставляемых специалистам учреждений культуры проживающим в сельской местнос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48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0,7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48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0,7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П07848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0,7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БП07848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0,7</w:t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01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dcterms:modified xsi:type="dcterms:W3CDTF">2015-05-12T11:21:00Z</dcterms:modified>
  <cp:revision>4</cp:revision>
  <dc:subject/>
  <dc:title/>
</cp:coreProperties>
</file>