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00"/>
        <w:gridCol w:w="1620"/>
        <w:gridCol w:w="1480"/>
        <w:gridCol w:w="2400"/>
      </w:tblGrid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3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 Лютовского сельского Совета народных депутатов                                                           от 24 апреля 2015г.                                                                       № 44/192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 за 2014 год"</w:t>
              <w:br/>
              <w:t xml:space="preserve">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77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Лютовского сельского поселения  за</w:t>
              <w:br/>
              <w:t xml:space="preserve">  2014 год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2014год тыс.руб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33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  <w:br/>
              <w:t>тыс.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 том числе </w:t>
              <w:br/>
              <w:t>за 2014 год</w:t>
              <w:br/>
              <w:t>тыс.руб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1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cp:lastPrinted>2015-05-12T15:31:00Z</cp:lastPrinted>
  <dcterms:modified xsi:type="dcterms:W3CDTF">2015-05-12T11:31:00Z</dcterms:modified>
  <cp:revision>3</cp:revision>
  <dc:subject/>
  <dc:title/>
</cp:coreProperties>
</file>