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40"/>
        <w:gridCol w:w="880"/>
        <w:gridCol w:w="1070"/>
        <w:gridCol w:w="880"/>
        <w:gridCol w:w="760"/>
        <w:gridCol w:w="1531"/>
        <w:gridCol w:w="1531"/>
        <w:gridCol w:w="1519"/>
        <w:gridCol w:w="1413"/>
        <w:gridCol w:w="1065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K233"/>
            <w:bookmarkStart w:id="1" w:name="RANGE!A1%3AK233"/>
            <w:bookmarkEnd w:id="1"/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26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 Лютовского сельского Совета народных депутатов                                                           от 24 апреля  2015г.                                                                      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за 2014 год"</w:t>
              <w:br/>
              <w:t xml:space="preserve">                                                    </w:t>
            </w:r>
          </w:p>
        </w:tc>
      </w:tr>
      <w:tr>
        <w:trPr>
          <w:trHeight w:val="1200" w:hRule="atLeast"/>
        </w:trPr>
        <w:tc>
          <w:tcPr>
            <w:tcW w:w="1520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2" w:name="RANGE!A5"/>
            <w:r>
              <w:rPr>
                <w:b/>
                <w:bCs/>
                <w:sz w:val="28"/>
                <w:szCs w:val="28"/>
              </w:rPr>
              <w:t>Отчет об исполнении бюджета за 2014 год по разделам и подразделам, целевым статьям и видам расходов классификации расходов бюджета поселения</w:t>
            </w:r>
            <w:bookmarkEnd w:id="2"/>
          </w:p>
        </w:tc>
      </w:tr>
      <w:tr>
        <w:trPr>
          <w:trHeight w:val="315" w:hRule="atLeast"/>
        </w:trPr>
        <w:tc>
          <w:tcPr>
            <w:tcW w:w="96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4 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4 год согласно сводной бюджетной роспис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 2014год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30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тыс.руб.</w:t>
            </w:r>
          </w:p>
        </w:tc>
      </w:tr>
      <w:tr>
        <w:trPr>
          <w:trHeight w:val="52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2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28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71,1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6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8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8,1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1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3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7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6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3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2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9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8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1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полномочий в области строительства в рамках непрограммной части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1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 полномочий по осуществлению муниципального контроля за сохранностью автомобильных дорог местного значения в границах населенных пунктов сельского поселения в рамках непрограммной части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1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полномочий по осуществлению муниципального жилищного контроля в рамках непрограммной части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16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5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5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5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5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в рамках непрограммной части бюджета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БП079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2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ред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3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2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4,1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4,1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6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капитальный ремонт, ремонт и содержание автодорог общего пользования муниципального значения в рамках непрограмной части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 утверждении программы дорожных работ с использованием субсидий из Дорожногофонда Орловской области на 2014 год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Ш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3,0</w:t>
            </w:r>
          </w:p>
        </w:tc>
      </w:tr>
      <w:tr>
        <w:trPr>
          <w:trHeight w:val="18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держки дорожного хозяйства в рамках подпрограммы "Совершенствованиеи развитие сети автомобильных дорог общего пользования Орловской области(2013-2018 годы)государственной программы Орловской области"Развитие транспортной системы в Орловской области(2013-2018) годы" в рамках муниципальной программы "Об утверждении программы дорожных работ с использованием субсидий из Дорожного фонда Орловской области на 2014 год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Ш170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3,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Ш170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3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Ш170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3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Ш170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3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5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3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1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3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91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2,8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для собственников помещений в многоквартирных домах Лютовского сельского поселения Ливенского района Орловской обла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9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9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9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9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0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9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0,6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Муниципальная программа "Социальное развитие населенных пунктов Лютовского сельского поселения на 2013-2015 годы"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ПЮ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49,4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роприятия в рамках муниципальной программы "Социальное развитие населенных пунктов Лютовского сельского поселения на 2013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Ю179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49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Ю179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49,4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Ю179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49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ПЮ179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49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2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2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9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8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П07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8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7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2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5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,0</w:t>
            </w:r>
          </w:p>
        </w:tc>
      </w:tr>
      <w:tr>
        <w:trPr>
          <w:trHeight w:val="5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Муниципальная программа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ПЯ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5</w:t>
            </w:r>
          </w:p>
        </w:tc>
      </w:tr>
      <w:tr>
        <w:trPr>
          <w:trHeight w:val="10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Подпрограмма "Сохранение военно-мемориальных объектов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ПЯ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5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роприятия в рамках подпрограммы"Сохранение военно-мемориальных объектов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2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5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2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5</w:t>
            </w:r>
          </w:p>
        </w:tc>
      </w:tr>
      <w:tr>
        <w:trPr>
          <w:trHeight w:val="4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2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2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8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"Развитие отрасли культуры в Орловской области на 2013-2017 годы" в рамках  государственной программы Орловской области "Развитие культуры и искусства, туризма, архивного дела, сохранение и реконструкция военно-мемориальных объектов в Орловской области (2013-2017 годы)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1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1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1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1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2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2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2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2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6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Культура Ливенского района на 2011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8178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8178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8178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8178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Муниципальная программа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18"/>
                <w:szCs w:val="18"/>
              </w:rPr>
              <w:t>ПЯ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9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Подпрограмма "Развитие культуры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ПЯ1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9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Мероприятия в рамках подпрограммы"Развитие культуры в Лютовском сельском поселении в 2014-2016 годы"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1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1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1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18"/>
                <w:szCs w:val="18"/>
              </w:rPr>
              <w:t>ПЯ17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i/>
                <w:iCs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, проживающим в сельской мест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0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8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8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07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П07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Calibri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6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0:58:00Z</dcterms:modified>
  <cp:revision>2</cp:revision>
  <dc:subject/>
  <dc:title/>
</cp:coreProperties>
</file>