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ОЯСНИТЕЛЬНАЯ ЗАПИСКА</w:t>
      </w:r>
    </w:p>
    <w:p>
      <w:pPr>
        <w:pStyle w:val="3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 xml:space="preserve">к отчету об исполнении </w:t>
        <w:br/>
        <w:t xml:space="preserve"> бюджета Лютовского сельского поселения Ливенского района                                 за  2014 год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За  2014 год  доходная часть  бюджета Лютовского сельского поселения в целом составила 4199,9 тыс.руб. , что ниже уровня прошлого года  на 30,5%(-1283,6) и исполнен на 70 % к плану года.   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9,8% доходов бюджета составили собственные, их получено 2092,4 тыс.руб. что соответствует 101,4% годового плана, доходы уменьшились  к  уровню прошлого года  (-1343,1 тыс.руб.) за счет доходов от  продажи земельных участк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2107,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., или 53,0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я доходов от уплаты налога на доходы физических лиц увеличились к уровню аналогичного периода 2013 года на 17,2% (+42,9 т.р.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ступления доходов от уплаты налога на имущество физических лиц выше уровня прошлого года на 6% (+1,6 т.р.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емельного налога получено в бюджет  749,4 тыс.руб. ( 107% к плану отчетного периода), к уровню прошлого года сумма поступлений увеличилась на 5,1% (+38,5т.р.)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пошлины  за совершение нотариальных действий поступила выше уровня аналогичного периода прошлого года на 4,2 тыс.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е по поступлению арендной платы за земли поступило 172,4 тыс.руб., ниже уровня прошлого года на 105 %(-182,3 тыс.руб.) в связи с продажей земельных долей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Доходы от уплаты акцизов на дизельное топливо поступили в размере 836,2 тыс.руб. и исполнены на 94% к плану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 Лютовского сельского поселения, утвержденный сводной бюджетной росписью по расходам, за отчетный период исполнен на 72%к годовому  плану, при запланированных его обязательствах в размере  7628,9 тыс.руб., израсходовано 5557,8 тыс.руб., расходы выше аналогичного уровня прошлого года на 1868,6 тыс.руб.или 50,6% 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состоянию на 01.01.2015 года остаток бюджетных средств на счёте бюджета Лютовского сельского поселения составляет- 606,1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ассовые расходы на оплату труда с начислениями составили 1738,8 тыс.руб.(31,3% бюджетных расходов).Выплата заработной платы обеспечивалась в установленные сроки.       На оплату коммунальных услуг израсходовано 58,4 тыс.руб.или 1% расходов  бюдже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орская задолженность на 01.01.2015 года составила 1823,0 тыс.руб. за ремонт доро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Из общей суммы расходов  бюджета поселения 40,7тыс.руб.  составляют расходы на выполнение переданных государственных полномоч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Общегосударственные вопросы» выполнены на 98,6 % или 2246,3 тыс.руб. К уровню 2013 года расходы уменьшились на  2%.  75,6% расходов по данному направлению составляет заработная плата с начислениями, 1,5% коммунальные услуги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Национальная оборона» выполнены на 100% к плану, израсходовано-40,7 тыс.руб .К 2013 году расходы уменьшились на 3,3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Национальная экономика» выполнены на 29,9 % к плану, израсходовано-815,1 тыс.руб.на разработку сметной документации и проверку сметной документации ремонт поселковых дорог в с.Лютое, д.Пешково, Чувакино ул. Центральная-60,1тыс.руб., профилирование автомобильных дорог поселения-32,9 тыс.руб., ремонт дорог в д.Пешково ул. Центральная – 519,5 тыс.руб., д.Чувакино  ул.Центральная – 66,2 тыс.руб., с.Лютое ул. Центральная – 136,4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Жилищно-коммунальное хозяйство» выполнены на 93% к бюджету текущего года и составили 1253,3 тыс.руб. Расходы увеличились к аналогичному периоду 2013 г. на 969,2 тыс.руб., приобретен трактор МТЗ-82,погрузчик,ковш,косилка,прицеп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Бюджетные обязательства по финансированию раздела  «Культура, кинематография» выполнены на 99,2 % к бюджету текущего года и составили 1138,5 тыс.руб. К уровню 2013 года расходы увеличились на 29,1% ., 76,6% расходов по данному направлению составляет заработная плата с начислениями,  4,2% коммунальные услуги .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Социальная политика» выполнены  в сумме 18,0 тыс.руб. или 96,3% к плану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Здравоохранение, физическая культура и спорт» выполнены  в сумме 42,4 тыс.руб. или 63,7% к плану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редиты от бюджетов других уровней  и кредитных организаций не привлекалис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лава  Лютовского сельского поселения                              В.А. Боб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44:00Z</dcterms:created>
  <dc:creator>Клиент</dc:creator>
  <dc:description/>
  <cp:keywords/>
  <dc:language>en-US</dc:language>
  <cp:lastModifiedBy>Администрация Лютовского сельского поселения</cp:lastModifiedBy>
  <cp:lastPrinted>2008-09-11T10:55:00Z</cp:lastPrinted>
  <dcterms:modified xsi:type="dcterms:W3CDTF">2015-05-12T10:47:00Z</dcterms:modified>
  <cp:revision>368</cp:revision>
  <dc:subject/>
  <dc:title>РОССИЙСКАЯ  ФЕДЕРАЦИЯ</dc:title>
</cp:coreProperties>
</file>