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5599"/>
        <w:gridCol w:w="1541"/>
        <w:gridCol w:w="1360"/>
        <w:gridCol w:w="1180"/>
        <w:gridCol w:w="1180"/>
        <w:gridCol w:w="1060"/>
      </w:tblGrid>
      <w:tr>
        <w:trPr>
          <w:trHeight w:val="43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I31"/>
            <w:bookmarkStart w:id="1" w:name="RANGE!A1%3AI31"/>
            <w:bookmarkEnd w:id="1"/>
          </w:p>
        </w:tc>
        <w:tc>
          <w:tcPr>
            <w:tcW w:w="7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Приложение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1</w:t>
            </w:r>
          </w:p>
        </w:tc>
      </w:tr>
      <w:tr>
        <w:trPr>
          <w:trHeight w:val="2370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к решению  Лютовского сельского Совета народных депутатов                                                           от 24 апреля  2015г.                                                                       № 44/192-СС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<w:br/>
              <w:t>" Об итогах исполнения бюджета Лютовского сельского поселения Ливенского района  за 2014 год"</w:t>
              <w:br/>
              <w:t xml:space="preserve">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1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Отчет по источникам финансирования </w:t>
              <w:br/>
              <w:t xml:space="preserve">дефицита бюджета Лютовского сельского поселения за  2014 год 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01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</w:tr>
      <w:tr>
        <w:trPr>
          <w:trHeight w:val="276" w:hRule="atLeast"/>
        </w:trPr>
        <w:tc>
          <w:tcPr>
            <w:tcW w:w="30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</w:t>
            </w:r>
          </w:p>
        </w:tc>
        <w:tc>
          <w:tcPr>
            <w:tcW w:w="55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оказателя</w:t>
            </w:r>
          </w:p>
        </w:tc>
        <w:tc>
          <w:tcPr>
            <w:tcW w:w="15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о на год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верждено на год согласно изменений главного распоряди теля средств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-     нено за 2014г.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испол-     нения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лоне- ния</w:t>
            </w:r>
          </w:p>
        </w:tc>
      </w:tr>
      <w:tr>
        <w:trPr>
          <w:trHeight w:val="1680" w:hRule="atLeast"/>
        </w:trPr>
        <w:tc>
          <w:tcPr>
            <w:tcW w:w="3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сточники финансирования дефицита бюджет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35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3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7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,1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2 00 00 00 0000 000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2 00 00 00 0000 700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 02 00 00 10 0000 710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88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2 00 00 00 0000 800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 02 00 00 10 0000 810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3 00 00 00 0000 000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3 00 00 00 0000 700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3 00 00 10 0000 710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лучение кредитов от других бюджетов бюджетной системы РФ бюджетом поселения в валюте РФ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3 00 00 00 0000 800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3 00 00 10 0000 810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гашение бюджетом поселения кредитов от других бюджетов бюджетной системы РФ в валюте РФ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5 00 00 00 0000 000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5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7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,1</w:t>
            </w:r>
          </w:p>
        </w:tc>
      </w:tr>
      <w:tr>
        <w:trPr>
          <w:trHeight w:val="30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5 00 00 00 0000 500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Увеличение остатков средств бюджетов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993,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993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199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94</w:t>
            </w:r>
          </w:p>
        </w:tc>
      </w:tr>
      <w:tr>
        <w:trPr>
          <w:trHeight w:val="60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5 02 00 00 0000 500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993,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993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199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94</w:t>
            </w:r>
          </w:p>
        </w:tc>
      </w:tr>
      <w:tr>
        <w:trPr>
          <w:trHeight w:val="60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5 02 01 00 0000 510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993,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993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199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94</w:t>
            </w:r>
          </w:p>
        </w:tc>
      </w:tr>
      <w:tr>
        <w:trPr>
          <w:trHeight w:val="60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5 02 01 10 0000 510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993,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993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199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94</w:t>
            </w:r>
          </w:p>
        </w:tc>
      </w:tr>
      <w:tr>
        <w:trPr>
          <w:trHeight w:val="30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5 00 00 00 0000 600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Уменьшение остатков средств бюджетов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28,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28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7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9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,1</w:t>
            </w:r>
          </w:p>
        </w:tc>
      </w:tr>
      <w:tr>
        <w:trPr>
          <w:trHeight w:val="60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5 02 00 00 0000 600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28,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28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7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9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,1</w:t>
            </w:r>
          </w:p>
        </w:tc>
      </w:tr>
      <w:tr>
        <w:trPr>
          <w:trHeight w:val="60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5 02 01 00 0000 610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28,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28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7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9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,1</w:t>
            </w:r>
          </w:p>
        </w:tc>
      </w:tr>
      <w:tr>
        <w:trPr>
          <w:trHeight w:val="60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5 02 01 10 0000 610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28,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28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7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9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,1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6 04 00 00 0000 000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6 05 00 00 0000 000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юджетные кредиты, предоставленные внутри страны в валюте РФ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0:44:00Z</dcterms:created>
  <dc:creator>Администрация Лютовского сельского поселения</dc:creator>
  <dc:description/>
  <cp:keywords/>
  <dc:language>en-US</dc:language>
  <cp:lastModifiedBy>Администрация Лютовского сельского поселения</cp:lastModifiedBy>
  <dcterms:modified xsi:type="dcterms:W3CDTF">2015-05-12T10:44:00Z</dcterms:modified>
  <cp:revision>2</cp:revision>
  <dc:subject/>
  <dc:title/>
</cp:coreProperties>
</file>