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ConsPlusNormal"/>
        <w:bidi w:val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5 июня  2015 г.                                                                               № 45/198-СС</w:t>
      </w:r>
    </w:p>
    <w:p>
      <w:pPr>
        <w:pStyle w:val="ConsPlusNormal"/>
        <w:bidi w:val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д. Гремячий Колодезь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/>
      </w:pPr>
      <w:r>
        <w:rPr>
          <w:bCs/>
          <w:sz w:val="24"/>
          <w:szCs w:val="24"/>
        </w:rPr>
        <w:t>О создании земельной комиссии</w:t>
      </w:r>
    </w:p>
    <w:p>
      <w:pPr>
        <w:pStyle w:val="ConsPlusNormal"/>
        <w:bidi w:val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Лютовского сельского поселения</w:t>
      </w:r>
    </w:p>
    <w:p>
      <w:pPr>
        <w:pStyle w:val="ConsPlusNormal"/>
        <w:bidi w:val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Ливенского района Орловской области</w:t>
      </w:r>
    </w:p>
    <w:p>
      <w:pPr>
        <w:pStyle w:val="ConsPlus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/>
        <w:t xml:space="preserve"> 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В целях оптимизации работы по рассмотрению обращений граждан и юридических лиц по предоставлению земельных участков и рассмотрения земельных споров на территории Лютовского сельского поселения Ливенского района Орловской области, 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5.10.2001 N 137-ФЗ "О введении в действие Земельного кодекса Российской Федерации", Земельны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9.12.2004 N 191-ФЗ "О введении в действие Градостроительного кодекса Российской Федерации", Градостроительным </w:t>
      </w:r>
      <w:hyperlink r:id="rId6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</w:t>
      </w:r>
      <w:hyperlink r:id="rId7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Лютовского сельского поселения Ливенского района Орловской области Лютовский сельский Совет народных депутатов решил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1. Утвердить </w:t>
      </w:r>
      <w:hyperlink w:anchor="Par41">
        <w:r>
          <w:rPr>
            <w:rStyle w:val="InternetLink"/>
            <w:color w:val="000000"/>
            <w:sz w:val="24"/>
            <w:szCs w:val="24"/>
          </w:rPr>
          <w:t>Положение</w:t>
        </w:r>
      </w:hyperlink>
      <w:r>
        <w:rPr>
          <w:color w:val="000000"/>
          <w:sz w:val="24"/>
          <w:szCs w:val="24"/>
        </w:rPr>
        <w:t xml:space="preserve"> о земельной комиссии Лютовского сельского поселения Ливенского района Орловской области (приложение 1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2. Утвердить </w:t>
      </w:r>
      <w:hyperlink w:anchor="Par167">
        <w:r>
          <w:rPr>
            <w:rStyle w:val="InternetLink"/>
            <w:color w:val="000000"/>
            <w:sz w:val="24"/>
            <w:szCs w:val="24"/>
          </w:rPr>
          <w:t>состав</w:t>
        </w:r>
      </w:hyperlink>
      <w:r>
        <w:rPr>
          <w:color w:val="000000"/>
          <w:sz w:val="24"/>
          <w:szCs w:val="24"/>
        </w:rPr>
        <w:t xml:space="preserve"> земельной комиссии Лютовского сельского поселения Ливенского района Орловской области (приложение 2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3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5. Разместить настоящее решение на сайте муниципального образования Лютовского сельского поселения Ливенского района в информационно-телекоммуникационной сети "Интернет"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Лютовского  сельского поселения                   В.А. Бобкин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ConsPlusNormal"/>
        <w:bidi w:val="0"/>
        <w:jc w:val="right"/>
        <w:rPr/>
      </w:pPr>
      <w:r>
        <w:rPr>
          <w:color w:val="000000"/>
          <w:sz w:val="24"/>
          <w:szCs w:val="24"/>
        </w:rPr>
        <w:t xml:space="preserve">к решению Лютовского сельского 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народных депутатов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 июня 2015 г. N 45/198-СС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bookmarkStart w:id="2" w:name="Par41"/>
      <w:bookmarkEnd w:id="2"/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ЗЕМЕЛЬНОЙ КОМИССИИ ЛЮТОВСКОГО СЕЛЬСКОГО ПОСЕЛЕНИЯ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ЛИВЕНСКОГО РАЙОНА ОРЛОВСКОЙ ОБЛАСТИ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color w:val="000000"/>
          <w:sz w:val="24"/>
          <w:szCs w:val="24"/>
        </w:rPr>
      </w:pPr>
      <w:bookmarkStart w:id="3" w:name="Par47"/>
      <w:bookmarkEnd w:id="3"/>
      <w:r>
        <w:rPr>
          <w:color w:val="000000"/>
          <w:sz w:val="24"/>
          <w:szCs w:val="24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 Земельная комиссия Лютовского сельского поселения Ливенского района Орловской области (далее - комиссия) создается для рассмотрения вопросов предоставления, использования, изъятия земельных участков для различных нужд на территории Лютовского сельского поселения Ливенского района Орловской области, инвентаризации и рекультивации земель и является постоянно действующим консультативным (совещательным) органом на уровне сельского по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1.2. В своей деятельности комиссия руководствуется </w:t>
      </w:r>
      <w:hyperlink r:id="rId8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и законами, указами Президента РФ, постановлениями и распоряжениями Правительства РФ, </w:t>
      </w:r>
      <w:hyperlink r:id="rId9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Орловской области, законами Орловской области, указами и распоряжениями Губернатора Орловской области, </w:t>
      </w:r>
      <w:hyperlink r:id="rId10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Лютовского сельского поселения Ливенского района Орловской области, иными нормативными правовыми актами, а также настоящим положением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В процессе своей работы комиссия взаимодействует с органами исполнительной государственной власти Орловской области, территориальными органами федеральных органов исполнительной власти, органами местного самоуправления, предприятиями и организациями Ливенского района независимо от их организационно-правовой формы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Замена членов земельной комиссии может быть произведена по представлению председателя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color w:val="000000"/>
          <w:sz w:val="24"/>
          <w:szCs w:val="24"/>
        </w:rPr>
      </w:pPr>
      <w:bookmarkStart w:id="4" w:name="Par54"/>
      <w:bookmarkEnd w:id="4"/>
      <w:r>
        <w:rPr>
          <w:color w:val="000000"/>
          <w:sz w:val="24"/>
          <w:szCs w:val="24"/>
        </w:rPr>
        <w:t>2. Основные задачи земельной комиссии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сновными задачами земельной комиссии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) участие в проведении единой государственной политики в области земельных отношений на территори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) выработка предложений по развитию и совершенствованию земельных отношений на территори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3) организация взаимодействия между районными, территориальными федеральными органами власти, органами местного самоуправления и юридическими и физическими лицами, осуществляющими свою деятельность в сфере земельных отношений на территори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казание содействия в организации разработки нормативных правовых актов в целях реализации полномочий района по регулированию земельных отнош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5) учет и инвентаризация земель на территори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урегулирование разногласий, возникающих при рассмотрении вопросов в сфере земельных отношений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color w:val="000000"/>
          <w:sz w:val="24"/>
          <w:szCs w:val="24"/>
        </w:rPr>
      </w:pPr>
      <w:bookmarkStart w:id="5" w:name="Par64"/>
      <w:bookmarkEnd w:id="5"/>
      <w:r>
        <w:rPr>
          <w:color w:val="000000"/>
          <w:sz w:val="24"/>
          <w:szCs w:val="24"/>
        </w:rPr>
        <w:t>3. Основные функции земельной комиссии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К основным функциям земельной комиссии относя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) разработка предложений по приоритетным направлениям развития земельных отношений в Лютовском сельском поселении Ливенского района Орловской области (землеустройства, кадастровой оценки земель, охраны земель, разграничения земель и др.)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разработка предложений по развитию и совершенствованию нормативной правовой базы по регулированию земельных отношений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рассмотрение проектов нормативных правовых актов и подготовка по ним предлож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4) рассмотрение проектов районных программ, направленных на развитие и совершенствование земельных отношений в Лютовском сельском поселении Ливенского района Орловской области, а также выработка предложений по их принятию и реализ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рассмотрение проблемных вопросов, возникающих в сфере земельных отношений, и выработка единого подхода всех заинтересованных органов в их реш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6) рассмотрение материалов по спорным вопросам, связанным с предоставлением, использованием и изъятием земельных участков на территори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рассмотрение представленных материалов по переводу земель или земельных участков в составе земель из одной категории в другую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рассмотрение представленных материалов по рекультивации земель, по учету и инвентаризации нарушенных земель, а также дача разъяснений по вопросам рекультивации нарушенных земель с учетом особенностей законодательства Российской Федерации и законодательства Орл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9) рассмотрение вопросов по инвентаризации земель сельскохозяйственного назначения на территории Лютовского сельского поселения Ливенского района Орловской области в целях надлежащего их использования, а также для уточнения или установления местоположения: объектов землеустройства; их границ (без закрепления на местности), для выявления неиспользованных земель, нерационально используемых земель или используемых не по целевому назначению, или не в соответствии с разрешенным использованием земельных участков; и в случае, если существует угроза возникновения процессов, оказывающих негативное воздействие на состояние земель, в отношении групп земельных участков или на отдельных земельных участках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разработка на основании проведенных работ предложений по дальнейшему использованию выявленных в ходе инвентаризации земель и установление при этом возможность и услов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я земель гражданами для индивидуального жилищного строительства, садоводства, огородничества, личного подсобного и дачного хозяйства, организации крестьянских (фермерских) хозяйств и сельскохозяйственных кооперативов и других целей,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го использования всех или части земель прежними собственниками земли, землевладельцами, землепользователями и арендаторами, а также перераспределения земель между ними,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становления мелиоративно-неустроенных, нарушенных и деградированных земель,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мена в установленном порядке пригодных для сельскохозяйственного использования, но не используемых в этих целях земель промышленности, транспорта, связи, обороны, лесного фонда и иного несельскохозяйственного назначения на менее продуктивные или с нарушенным почвенным покровом земли сельскохозяйственного назначения,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и неиспользуемых земель в состав земель запас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1) подготовка совместно с заинтересованными органами предложений по включению в бюджет Лютовского сельского поселения Ливенского района Орловской области расходов на реализацию мероприятий по развитию и совершенствованию земельных отношений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принятие решений по заявлениям и обращениям граждан и юридических лиц по вопросам землепользования, требующим индивидуального рассмотрения, в том числе по следующим вопросам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, пользование и изъятие, продажа земельных участков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д землепользования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и землепользования, в том числе определение максимальных сроков, необходимых для строительных работ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дел границ территории земельных участков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судебные земельные споры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способах предоставления земельных участков для строитель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возможности либо о невозможности формирования земельного участк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установлении невозможности размещения объекта в случае предварительного согласования места размещения объект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условиях и порядке заключения договора аренды земельного участка на новый ср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тказе в заключении договора аренды земельного участка на новый ср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вопросы в сфере распоряжения земельными участками, государственная собственность на которые не разграничена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рассмотрение вопросов уплаты налогов и арендных платежей за использование земельных участков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color w:val="000000"/>
          <w:sz w:val="24"/>
          <w:szCs w:val="24"/>
        </w:rPr>
      </w:pPr>
      <w:bookmarkStart w:id="6" w:name="Par97"/>
      <w:bookmarkEnd w:id="6"/>
      <w:r>
        <w:rPr>
          <w:color w:val="000000"/>
          <w:sz w:val="24"/>
          <w:szCs w:val="24"/>
        </w:rPr>
        <w:t>4. Организация деятельности и порядок работы земельной комиссии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Комиссия осуществляет свою деятельность в форме заседаний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седания комиссии созываются и проводятся председателем комиссии по мере необходимост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Заседания комиссии проводятся по решению председателя комиссии и считаются правомочными, если на них присутствует не менее 50% членов комиссии от постоянных членов комиссии и членов комиссии, принимающих участие в работе комиссии, исходя из принадлежности рассматриваемого вопроса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Решения комиссии принимаются отдельно по каждому вопросу большинством голосов от общего числа членов комиссии, присутствующих на заседании, открытым голосованием. При равном количестве голосов "за" и "против" решающим является голос председательствующего на заседании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Основаниями для включения в повестку дня заседания комиссии вопросов, входящих в компетенцию комиссии,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поручение главы Лютовского сельского поселения Ливенского район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предложение или обращение депутатов Ливенского районного Совета народных депутатов или депутатов Лютовского сельского Совета народных депутатов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ручение председателя комисс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предложения управления сельского хозяйства и продовольствия администрации Ливенского района, управления муниципального имущества администрации Ливенского района, отдела архитектуры управления по строительству, архитектуре и жилищно-коммунального хозяйства администрации Ливенского района, главы администрации Лютовского сельского поселения по заявлениям граждан и юридических лиц о предоставлении земельных участков под все виды строительства, заявлениям и обращениям граждан и юридических лиц по вопросам землепользования, требующим индивидуального рассмотрения, другим вопросам, входящим в компетенцию земельной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Председатель земельной комиссии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руководство деятельностью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ует работу членов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ывает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 круг вносимых на рассмотрение комиссии вопросов и утверждает повестку дн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яет слово для выступлений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авит на голосование предложения членов комиссии и проекты принимаемых решений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водит итоги голосования и оглашает принятые решения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токол заседания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сключительных случаях и при отсутствии возражений присутствующих на заседании членов комиссии в повестку дня заседания комиссии могут вноситься изменения по инициативе председателя комиссии или членов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9. Председатель комиссии имеет одного заместителя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0. Заместитель председателя комиссии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вует в заседаниях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функции по организации деятельности комиссии, а также исполняет обязанности председателя Комиссии в случае его отсутствия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1. Члены комиссии имеют право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комиться со всеми представленными документам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осить предложения по изменению повестки дн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ступать по вопросам повестки дн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ять правильность оформления протокола, в том числе правильность отражения в протоколе содержания выступлений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2. Секретарь комиссии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товит материалы для рассмотрения на заседании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овещает членов комиссии о времени, месте и дате проведения очередного (внеочередного) заседания комиссии и планируемых для рассмотрения вопросах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формляет утвержденные повестки дн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и оформляет протоколы заседаний комиссии, представляет их на подпись председательствующему на заседании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 копии протоколов членам комиссии, выписки из протоколов комиссии - заявителям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яет поручения председателя комиссии по вопросам деятельност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3. Председатель комиссии вправе предложить принять участие в заседании комиссии представителю любого отраслевого (функционального) органа администрации Ливенского района или структурного подразделения администрации Ливенского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4.14. Решения комиссии являются основанием для подготовки проектов правовых актов главы Лютовского сельского поселения Ливенского района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color w:val="000000"/>
          <w:sz w:val="24"/>
          <w:szCs w:val="24"/>
        </w:rPr>
      </w:pPr>
      <w:bookmarkStart w:id="7" w:name="Par139"/>
      <w:bookmarkEnd w:id="7"/>
      <w:r>
        <w:rPr>
          <w:color w:val="000000"/>
          <w:sz w:val="24"/>
          <w:szCs w:val="24"/>
        </w:rPr>
        <w:t>5. Оформление протокола заседания комиссии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Результаты рассмотрения вопросов и принятые по ним решения оформляются протоколом заседания комиссии в течение трех рабочих дней со дня заседания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В протоколе заседания комиссии в обязательном порядке отражаются следующие сведен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та и место заседания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твержденная повестка дня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утствующие на заседании члены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едательствующий на заседан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глашенные на заседани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ступившие на заседании и краткое содержание выступлений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зультаты голосования по каждому вопросу повестки дня заседания и принятые решения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Протокол заседания комиссии подписывается председательствующим на заседании комиссии и секретарем комиссии. Каждый член комиссии вправе изложить особое мнение по рассматриваемому вопросу, которое оформляется в качестве приложения к протоколу заседания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5.4. Подлинный экземпляр протокола хранится в администрации Лютовского сельского поселения Ливенского района Орловской области. Каждый член комиссии вправе в любое время ознакомиться с содержанием протокола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и протоколов беспрепятственно предоставляются членам комиссии по их устному или письменному запросу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лицам копии протоколов или выписки из них предоставляются по письменным запросам по решению председателя комиссии, а в его отсутствие - его заместителя.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bookmarkStart w:id="8" w:name="Par161"/>
      <w:bookmarkEnd w:id="8"/>
      <w:r>
        <w:rPr>
          <w:color w:val="000000"/>
          <w:sz w:val="24"/>
          <w:szCs w:val="24"/>
        </w:rPr>
        <w:t>Приложение 2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</w:t>
      </w:r>
    </w:p>
    <w:p>
      <w:pPr>
        <w:pStyle w:val="ConsPlusNormal"/>
        <w:bidi w:val="0"/>
        <w:jc w:val="right"/>
        <w:rPr/>
      </w:pPr>
      <w:r>
        <w:rPr>
          <w:color w:val="000000"/>
          <w:sz w:val="24"/>
          <w:szCs w:val="24"/>
        </w:rPr>
        <w:t>Лютовского сельского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народных депутатов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 июня 2015 г. N 45/198-СС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bookmarkStart w:id="9" w:name="Par167"/>
      <w:bookmarkEnd w:id="9"/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ConsPlusNormal"/>
        <w:bidi w:val="0"/>
        <w:jc w:val="center"/>
        <w:rPr/>
      </w:pPr>
      <w:r>
        <w:rPr>
          <w:b/>
          <w:bCs/>
          <w:color w:val="000000"/>
          <w:sz w:val="24"/>
          <w:szCs w:val="24"/>
        </w:rPr>
        <w:t>ЗЕМЕЛЬНОЙ КОМИССИИ ЛЮТОВСКОГО СЕЛЬСКОГО ПОСЕЛЕНИЯ ЛИВЕНСКОГО РАЙОНА ОРЛОВСКОЙ ОБЛАСТИ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360"/>
        <w:gridCol w:w="660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кин Василий Анатол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 Лютовского сельского поселения Ливенского района Орловской области;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ршова Раиса Васильевна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трушина Ольга Василь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дущий специалист-бухгалтер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зьмин Александр Анатол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путат Лютовского сельского Совета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цупова Ирина Георги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путат Лютовского сельского Совета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лохов Анатолий Ива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чальник управления сельского хозяйства и продовольствия администрации Ливенского района Орловской области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фанов Сергей Алекс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а Надежда Никола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имущества администрации Ливенского района Орловской области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их 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Ливенского отдела Управления Федеральной службы государственной регистрации, кадастра и картографии по Орловской области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529DA998D9A17AAACA57466F747D7CCED531D2EDF4592196999E3345H9fCF" TargetMode="External"/><Relationship Id="rId3" Type="http://schemas.openxmlformats.org/officeDocument/2006/relationships/hyperlink" Target="consultantplus://offline/ref=49529DA998D9A17AAACA57466F747D7CCED533D9EEF5592196999E3345H9fCF" TargetMode="External"/><Relationship Id="rId4" Type="http://schemas.openxmlformats.org/officeDocument/2006/relationships/hyperlink" Target="consultantplus://offline/ref=49529DA998D9A17AAACA57466F747D7CCED533D9EEF4592196999E3345H9fCF" TargetMode="External"/><Relationship Id="rId5" Type="http://schemas.openxmlformats.org/officeDocument/2006/relationships/hyperlink" Target="consultantplus://offline/ref=49529DA998D9A17AAACA57466F747D7CCED533D8EAFD592196999E3345H9fCF" TargetMode="External"/><Relationship Id="rId6" Type="http://schemas.openxmlformats.org/officeDocument/2006/relationships/hyperlink" Target="consultantplus://offline/ref=49529DA998D9A17AAACA57466F747D7CCED431DCE5F1592196999E3345H9fCF" TargetMode="External"/><Relationship Id="rId7" Type="http://schemas.openxmlformats.org/officeDocument/2006/relationships/hyperlink" Target="consultantplus://offline/ref=49529DA998D9A17AAACA57457D182273C8D96BD6EEF25274CDC6C56E129572C3H9f5F" TargetMode="External"/><Relationship Id="rId8" Type="http://schemas.openxmlformats.org/officeDocument/2006/relationships/hyperlink" Target="consultantplus://offline/ref=49529DA998D9A17AAACA57466F747D7CCDDA32DEE6A20E23C7CC90H3f6F" TargetMode="External"/><Relationship Id="rId9" Type="http://schemas.openxmlformats.org/officeDocument/2006/relationships/hyperlink" Target="consultantplus://offline/ref=49529DA998D9A17AAACA57457D182273C8D96BD6EEF25074C8C6C56E129572C3H9f5F" TargetMode="External"/><Relationship Id="rId10" Type="http://schemas.openxmlformats.org/officeDocument/2006/relationships/hyperlink" Target="consultantplus://offline/ref=49529DA998D9A17AAACA57457D182273C8D96BD6EEF25274CDC6C56E129572C3H9f5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56:00Z</dcterms:created>
  <dc:creator>User</dc:creator>
  <dc:description/>
  <cp:keywords/>
  <dc:language>en-US</dc:language>
  <cp:lastModifiedBy>Администрация Лютовского сельского поселения</cp:lastModifiedBy>
  <cp:lastPrinted>2015-06-22T08:46:00Z</cp:lastPrinted>
  <dcterms:modified xsi:type="dcterms:W3CDTF">2015-06-26T10:43:00Z</dcterms:modified>
  <cp:revision>13</cp:revision>
  <dc:subject/>
  <dc:title>       Управление имуществом, предназначенным для обеспечения деятельности органов местного самоуправления осуществляется в со</dc:title>
</cp:coreProperties>
</file>