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ТРОВСКОЙ   СЕЛЬСКИЙ  СОВЕТ   НАРОДНЫХ 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25  июня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2015 года</w:t>
      </w:r>
      <w:r>
        <w:rPr>
          <w:rFonts w:cs="Arial" w:ascii="Arial" w:hAnsi="Arial"/>
          <w:b/>
          <w:bCs/>
        </w:rPr>
        <w:t xml:space="preserve"> </w:t>
        <w:tab/>
        <w:tab/>
        <w:tab/>
        <w:tab/>
        <w:tab/>
        <w:t xml:space="preserve">                        </w:t>
        <w:tab/>
      </w:r>
      <w:r>
        <w:rPr>
          <w:rFonts w:cs="Arial" w:ascii="Arial" w:hAnsi="Arial"/>
        </w:rPr>
        <w:t>№44/199-СС</w:t>
      </w:r>
      <w:r>
        <w:rPr>
          <w:rFonts w:cs="Arial" w:ascii="Arial" w:hAnsi="Arial"/>
          <w:b/>
          <w:bCs/>
        </w:rPr>
        <w:t xml:space="preserve">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bCs/>
          <w:sz w:val="24"/>
          <w:szCs w:val="24"/>
        </w:rPr>
        <w:t>О СОЗДАНИИ ЗЕМЕЛЬНОЙ КОМИССИИ ОСТРОВСКОГО СЕЛЬСКОГО ПОСЕЛЕНИЯ ЛИВЕНСКОГО РАЙОНА ОРЛОВСКОЙ ОБЛАСТИ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целях оптимизации работы по рассмотрению обращений граждан и юридических лиц по предоставлению земельных участков и рассмотрения земельных споров на территории Островского сельского поселения Ливенского района Орловской области,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г.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5.10.2001г. N 137-ФЗ "О введении в действие Земельного кодекса Российской Федерации", Земельным </w:t>
      </w:r>
      <w:hyperlink r:id="rId4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9.12.2004г. N 191-ФЗ "О введении в действие Градостроительного кодекса Российской Федерации", Градостроительным </w:t>
      </w:r>
      <w:hyperlink r:id="rId6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7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Островского сельского поселения Ливенского района Орловской области,</w:t>
      </w:r>
    </w:p>
    <w:p>
      <w:pPr>
        <w:pStyle w:val="ConsPlusNormal"/>
        <w:ind w:firstLine="540"/>
        <w:jc w:val="center"/>
        <w:rPr/>
      </w:pPr>
      <w:r>
        <w:rPr>
          <w:b/>
          <w:sz w:val="24"/>
          <w:szCs w:val="24"/>
        </w:rPr>
        <w:t>Островской сельский Совет народных депутатов решил: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Утвердить </w:t>
      </w:r>
      <w:hyperlink w:anchor="Par41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о земельной комиссии Островского сельского поселения Ливенского района Орловской области (приложение 1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 Утвердить </w:t>
      </w:r>
      <w:hyperlink w:anchor="Par167">
        <w:r>
          <w:rPr>
            <w:rStyle w:val="InternetLink"/>
            <w:sz w:val="24"/>
            <w:szCs w:val="24"/>
          </w:rPr>
          <w:t>состав</w:t>
        </w:r>
      </w:hyperlink>
      <w:r>
        <w:rPr>
          <w:sz w:val="24"/>
          <w:szCs w:val="24"/>
        </w:rPr>
        <w:t xml:space="preserve"> земельной комиссии Островского сельского поселения Ливенского района Орловской области (приложение 2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Направить настоящее решение главе Островского сельского поселения Ливенского района для подписания и опублик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 Разместить настоящее решение на официальном сайте муниципального образования Островского сельского поселения Ливенского района в информационно-телекоммуникационной сети "Интернет"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 Островского сельского поселения                                                      И.Н.Потап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3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</w:tblGrid>
      <w:tr>
        <w:trPr/>
        <w:tc>
          <w:tcPr>
            <w:tcW w:w="48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Островского сельского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народных депутатов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июня 2015 года№44/199-СС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Par35"/>
      <w:bookmarkStart w:id="1" w:name="Par35"/>
      <w:bookmarkEnd w:id="1"/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bookmarkStart w:id="2" w:name="Par41"/>
      <w:bookmarkEnd w:id="2"/>
      <w:r>
        <w:rPr>
          <w:b/>
          <w:bCs/>
          <w:sz w:val="24"/>
          <w:szCs w:val="24"/>
        </w:rPr>
        <w:t>ПОЛОЖЕНИЕ</w:t>
      </w:r>
    </w:p>
    <w:p>
      <w:pPr>
        <w:pStyle w:val="ConsPlusNormal"/>
        <w:jc w:val="center"/>
        <w:rPr/>
      </w:pPr>
      <w:r>
        <w:rPr>
          <w:b/>
          <w:bCs/>
          <w:sz w:val="24"/>
          <w:szCs w:val="24"/>
        </w:rPr>
        <w:t>О ЗЕМЕЛЬНОЙ КОМИССИИ ОСТРОВСКОГО СЕЛЬСКОГО ПОСЕЛЕНИЯ ЛИВЕНСКОГО РАЙОНА ОРЛОВСКОЙ ОБЛАСТИ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bookmarkStart w:id="3" w:name="Par47"/>
      <w:bookmarkEnd w:id="3"/>
      <w:r>
        <w:rPr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 Земельная комиссия Островского сельского поселения Ливенского района Орловской области (далее - комиссия) создается для рассмотрения вопросов предоставления, использования, изъятия земельных участков для муниципальных нужд на территории Островского сельского поселения Ливенского района Орловской области, инвентаризации и рекультивации земель и является постоянно действующим консультативным (совещательным) органом на уровне 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2. В своей деятельности комиссия руководствуется </w:t>
      </w:r>
      <w:hyperlink r:id="rId8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, федеральными законами, указами Президента РФ, постановлениями и распоряжениями Правительства РФ, </w:t>
      </w:r>
      <w:hyperlink r:id="rId9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Орловской области, законами Орловской области, указами и распоряжениями Губернатора Орловской области, </w:t>
      </w:r>
      <w:hyperlink r:id="rId10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Островского сельского поселения Ливенского района Орловской области, иными нормативными правовыми актами, а также настоящим положение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В процессе своей работы комиссия взаимодействует с органами исполнительной государственной власти Орловской области, территориальными органами федеральных органов исполнительной власти, органами местного самоуправления, предприятиями и организациями Ливенского района независимо от их организационно-правовой формы, физическими лицам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Замена членов земельной комиссии может быть произведена по представлению председателя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bookmarkStart w:id="4" w:name="Par54"/>
      <w:bookmarkEnd w:id="4"/>
      <w:r>
        <w:rPr>
          <w:sz w:val="24"/>
          <w:szCs w:val="24"/>
        </w:rPr>
        <w:t>2. Основные задачи земельной комисси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Основными задачами земельной комиссии явля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 участие в проведении единой государственной политики в области земельных отношений на территории Островского сельского поселения Ливенского района Орловской обла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выработка предложений по развитию и совершенствованию земельных отношений на территории Островского сельского поселения Ливенского района Орловской обла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 организация взаимодействия между районными, территориальными федеральными органами власти, органами местного самоуправления и юридическими и физическими лицами, осуществляющими свою деятельность в сфере земельных отношений на территории Островского сельского поселения Ливенского района Орловской обла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казание содействия в организации разработки нормативных правовых актов в целях реализации полномочий района по регулированию земельных отношен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) учет и инвентаризация земель на территории Островского сельского поселения Ливенского района Орловской обла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урегулирование разногласий, возникающих при рассмотрении вопросов в сфере земельных отношен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bookmarkStart w:id="5" w:name="Par64"/>
      <w:bookmarkEnd w:id="5"/>
      <w:r>
        <w:rPr>
          <w:sz w:val="24"/>
          <w:szCs w:val="24"/>
        </w:rPr>
        <w:t>3. Основные функции земельной комисси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К основным функциям земельной комиссии относя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 разработка предложений по приоритетным направлениям развития земельных отношений в Островском сельском поселении Ливенского района Орловской области (землеустройства, кадастровой оценки земель, охраны земель, разграничения земель и др.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разработка предложений по развитию и совершенствованию нормативной правовой базы по регулированию земельных отнош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рассмотрение проектов нормативных правовых актов и подготовка по ним предложен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 рассмотрение проектов районных программ, направленных на развитие и совершенствование земельных отношений в Островском сельском поселении Ливенского района Орловской области, а также выработка предложений по их принятию и реализа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рассмотрение проблемных вопросов, возникающих в сфере земельных отношений, и выработка единого подхода всех заинтересованных органов в их решен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) рассмотрение материалов по спорным вопросам, связанным с предоставлением, использованием и изъятием земельных участков на территории Островского сельского поселения Ливенского района Орловской обла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рассмотрение представленных материалов по переводу земель или земельных участков в составе земель из одной категории в другую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рассмотрение представленных материалов по рекультивации земель, по учету и инвентаризации нарушенных земель, а также дача разъяснений по вопросам рекультивации нарушенных земель с учетом особенностей законодательства Российской Федерации и законодательства Орловской обла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) рассмотрение вопросов по инвентаризации земель сельскохозяйственного назначения на территории Островского сельского поселения Ливенского района Орловской области в целях надлежащего их использования, а также для уточнения или установления местоположения: объектов землеустройства; их границ (без закрепления на местности), для выявления неиспользованных земель, нерационально используемых земель или используемых не по целевому назначению, или не в соответствии с разрешенным использованием земельных участков; и в случае, если существует угроза возникновения процессов, оказывающих негативное воздействие на состояние земель, в отношении групп земельных участков или на отдельных земельных участках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0) разработка на основании проведенных работ предложений по дальнейшему использованию выявленных в ходе инвентаризации земель и установление следующих услов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я земель гражданами для индивидуального жилищного строительства, садоводства, огородничества, личного подсобного и дачного хозяйства, организации крестьянских (фермерских) хозяйств и сельскохозяйственных кооперативов и других целей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альнейшего использования всех или части земель прежними собственниками земли, землевладельцами, землепользователями и арендаторами, а также перераспределения земель между ними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сстановления мелиоративно-неустроенных, нарушенных и деградированных земель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мена в установленном порядке пригодных для сельскохозяйственного использования, но не используемых в этих целях земель промышленности, транспорта, связи, обороны, лесного фонда и иного несельскохозяйственного назначения на менее продуктивные или с нарушенным почвенным покровом земли сельскохозяйственного назначения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дачи неиспользуемых земель в состав земель запас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1) подготовка совместно с заинтересованными органами предложений по включению в бюджет Островского сельского поселения Ливенского района Орловской области расходов на реализацию мероприятий по развитию и совершенствованию земельных отнош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) принятие решений по заявлениям и обращениям граждан и юридических лиц по вопросам землепользования, требующим индивидуального рассмотрения, в том числе по следующим вопросам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, пользование и изъятие, продажа земельных участк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ид землепользо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оки землепользования, в том числе определение максимальных сроков, необходимых для строительных работ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дел границ территории земельных участк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несудебные земельные спор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 способах предоставления земельных участков для строительств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 возможности либо о невозможности формирования земельного участк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 установлении невозможности размещения объекта в случае предварительного согласования места размещения объек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 условиях и порядке заключения договора аренды земельного участка на новый срок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 отказе в заключении договора аренды земельного участка на новый срок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ые вопросы в сфере распоряжения земельными участками, государственная собственность на которые не разграниче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) рассмотрение вопросов уплаты налогов и арендных платежей за использование земельных участк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bookmarkStart w:id="6" w:name="Par97"/>
      <w:bookmarkEnd w:id="6"/>
      <w:r>
        <w:rPr>
          <w:sz w:val="24"/>
          <w:szCs w:val="24"/>
        </w:rPr>
        <w:t>4. Организация деятельности и порядок работы земельной комисси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Комиссия осуществляет свою деятельность в форме заседан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Заседания комиссии созываются и проводятся председателем комиссии по мере необходимо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Деятельность комиссии осуществляется на принципах коллегиального рассмотрения вопросов и принятия в пределах своей компетенции согласованных решен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Заседания комиссии проводятся по решению председателя комиссии и считаются правомочными, если на них присутствует не менее 50% членов комиссии от постоянных членов комиссии и членов комиссии, принимающих участие в работе комиссии, исходя из принадлежности рассматриваемого вопрос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 Решения комиссии принимаются отдельно по каждому вопросу большинством голосов от общего числа членов комиссии, присутствующих на заседании, открытым голосованием. При равном количестве голосов "за" и "против" решающим является голос председательствующего на заседании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Основаниями для включения в повестку дня заседания комиссии вопросов, входящих в компетенцию комиссии, явля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поручение главы Остр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предложение или обращение депутатов Ливенского районного Совета народных депутатов или депутатов Островского сельского Совета народных депутат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ручение председателя комисс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предложения управления сельского хозяйства и продовольствия администрации Ливенского района, управления муниципального имущества администрации Ливенского района, отдела архитектуры управления по строительству, архитектуре и жилищно-коммунального хозяйства администрации Ливенского района, главы администрации Островского сельского поселения по заявлениям граждан и юридических лиц о предоставлении земельных участков под все виды строительства, заявлениям и обращениям граждан и юридических лиц по вопросам землепользования, требующим индивидуального рассмотрения, другим вопросам, входящим в компетенцию земельной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7. Председатель земельной комисс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руководство деятельностью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ординирует работу членов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ывает заседания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круг вносимых на рассмотрение комиссии вопросов и утверждает повестку дня заседания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ет слово для выступл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тавит на голосование предложения членов комиссии и проекты принимаемых реш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водит итоги голосования и оглашает принятые реш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писывает протокол заседания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исключительных случаях и при отсутствии возражений присутствующих на заседании членов комиссии в повестку дня заседания комиссии могут вноситься изменения по инициативе председателя комиссии или членов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9. Председатель комиссии имеет одного заместител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0. Заместитель председателя комисс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частвует в заседаниях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функции по организации деятельности комиссии, а также исполняет обязанности председателя Комиссии в случае его отсутств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1. Члены комиссии имеют право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накомиться со всеми представленными документа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носить предложения по изменению повестки дня заседания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ступать по вопросам повестки дня заседания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рять правильность оформления протокола, в том числе правильность отражения в протоколе содержания выступлен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2. Секретарь комисс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отовит материалы для рассмотрения на заседании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овещает членов комиссии о времени, месте и дате проведения очередного (внеочередного) заседания комиссии и планируемых для рассмотрения вопросах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формляет утвержденные повестки дня заседания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едет и оформляет протоколы заседаний комиссии, представляет их на подпись председательствующему на заседании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копии протоколов членам комиссии, выписки из протоколов комиссии - заявителя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олняет поручения председателя комиссии по вопросам деятельно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3. Председатель комиссии вправе предложить принять участие в заседании комиссии представителю любого отраслевого (функционального) органа администрации Ливенского района или структурного подразделения администрации Ливенского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14. Решения комиссии являются основанием для подготовки проектов правовых актов главы Островского сельского 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bookmarkStart w:id="7" w:name="Par139"/>
      <w:bookmarkEnd w:id="7"/>
      <w:r>
        <w:rPr>
          <w:sz w:val="24"/>
          <w:szCs w:val="24"/>
        </w:rPr>
        <w:t>5. Оформление протокола заседания комисси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Результаты рассмотрения вопросов и принятые по ним решения оформляются протоколом заседания комиссии в течение трех рабочих дней со дня заседания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В протоколе заседания комиссии в обязательном порядке отражаются следующие сведе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ата и место засед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твержденная повестка дн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сутствующие на заседании члены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едательствующий на заседан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глашенные на заседани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ступившие на заседании и краткое содержание выступл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зультаты голосования по каждому вопросу повестки дня заседания и принятые ре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ротокол заседания комиссии подписывается председательствующим на заседании комиссии и секретарем комиссии. Каждый член комиссии вправе изложить особое мнение по рассматриваемому вопросу, которое оформляется в качестве приложения к протоколу заседания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4. Подлинный экземпляр протокола хранится в администрации Островского  сельского поселения Ливенского района Орловской области. Каждый член комиссии, а также лица, чьи заявления, обращения рассматривались на заседании комиссии, вправе в любое время ознакомиться с содержанием протокол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Копии протоколов беспрепятственно предоставляются членам комиссии и вышеуказанным лицам по их устному или письменному запросу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3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</w:tblGrid>
      <w:tr>
        <w:trPr/>
        <w:tc>
          <w:tcPr>
            <w:tcW w:w="48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Островского сельского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народных депутатов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июня 2015 года №44/199-СС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8" w:name="Par161"/>
      <w:bookmarkStart w:id="9" w:name="Par161"/>
      <w:bookmarkEnd w:id="9"/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bookmarkStart w:id="10" w:name="Par167"/>
      <w:bookmarkEnd w:id="10"/>
      <w:r>
        <w:rPr>
          <w:b/>
          <w:bCs/>
          <w:sz w:val="24"/>
          <w:szCs w:val="24"/>
        </w:rPr>
        <w:t>СОСТАВ</w:t>
      </w:r>
    </w:p>
    <w:p>
      <w:pPr>
        <w:pStyle w:val="ConsPlusNormal"/>
        <w:jc w:val="center"/>
        <w:rPr/>
      </w:pPr>
      <w:r>
        <w:rPr>
          <w:b/>
          <w:bCs/>
          <w:sz w:val="24"/>
          <w:szCs w:val="24"/>
        </w:rPr>
        <w:t>ЗЕМЕЛЬНОЙ КОМИССИИ ОСТРОВСКОГО СЕЛЬСКОГО ПОСЕЛЕНИЯ ЛИВЕНСКОГО РАЙОНА ОРЛОВСКОЙ ОБЛАСТИ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6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0"/>
        <w:gridCol w:w="360"/>
        <w:gridCol w:w="6600"/>
      </w:tblGrid>
      <w:tr>
        <w:trPr/>
        <w:tc>
          <w:tcPr>
            <w:tcW w:w="9660" w:type="dxa"/>
            <w:gridSpan w:val="3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Игорь Никола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глава Островского сельского поселения;</w:t>
            </w:r>
          </w:p>
        </w:tc>
      </w:tr>
      <w:tr>
        <w:trPr/>
        <w:tc>
          <w:tcPr>
            <w:tcW w:w="9660" w:type="dxa"/>
            <w:gridSpan w:val="3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упова Галина Петр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</w:tc>
      </w:tr>
      <w:tr>
        <w:trPr/>
        <w:tc>
          <w:tcPr>
            <w:tcW w:w="9660" w:type="dxa"/>
            <w:gridSpan w:val="3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Валентина Иван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 специалист</w:t>
            </w:r>
          </w:p>
        </w:tc>
      </w:tr>
      <w:tr>
        <w:trPr/>
        <w:tc>
          <w:tcPr>
            <w:tcW w:w="9660" w:type="dxa"/>
            <w:gridSpan w:val="3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а Ири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планированию, финансам, бухгалтерскому учёту и отчетности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Ровенская Ольга Михайловна.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депутат Островского сельского Совета народных депутатов (по согласованию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Шолохов Анатолий Иванович.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управления сельского хозяйства и продовольствия администрации Ливенского района Орловской области (по согласованию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 (по согласованию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муниципального имущества администрации Ливенского района Орловской области (по согласованию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их Сергей Владимир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Ливенского отдела Управления Федеральной службы государственной регистрации, кадастра и картографии по Орловской области (по согласованию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529DA998D9A17AAACA57466F747D7CCED531D2EDF4592196999E3345H9fCF" TargetMode="External"/><Relationship Id="rId3" Type="http://schemas.openxmlformats.org/officeDocument/2006/relationships/hyperlink" Target="consultantplus://offline/ref=49529DA998D9A17AAACA57466F747D7CCED533D9EEF5592196999E3345H9fCF" TargetMode="External"/><Relationship Id="rId4" Type="http://schemas.openxmlformats.org/officeDocument/2006/relationships/hyperlink" Target="consultantplus://offline/ref=49529DA998D9A17AAACA57466F747D7CCED533D9EEF4592196999E3345H9fCF" TargetMode="External"/><Relationship Id="rId5" Type="http://schemas.openxmlformats.org/officeDocument/2006/relationships/hyperlink" Target="consultantplus://offline/ref=49529DA998D9A17AAACA57466F747D7CCED533D8EAFD592196999E3345H9fCF" TargetMode="External"/><Relationship Id="rId6" Type="http://schemas.openxmlformats.org/officeDocument/2006/relationships/hyperlink" Target="consultantplus://offline/ref=49529DA998D9A17AAACA57466F747D7CCED431DCE5F1592196999E3345H9fCF" TargetMode="External"/><Relationship Id="rId7" Type="http://schemas.openxmlformats.org/officeDocument/2006/relationships/hyperlink" Target="consultantplus://offline/ref=49529DA998D9A17AAACA57457D182273C8D96BD6EEF25274CDC6C56E129572C3H9f5F" TargetMode="External"/><Relationship Id="rId8" Type="http://schemas.openxmlformats.org/officeDocument/2006/relationships/hyperlink" Target="consultantplus://offline/ref=49529DA998D9A17AAACA57466F747D7CCDDA32DEE6A20E23C7CC90H3f6F" TargetMode="External"/><Relationship Id="rId9" Type="http://schemas.openxmlformats.org/officeDocument/2006/relationships/hyperlink" Target="consultantplus://offline/ref=49529DA998D9A17AAACA57457D182273C8D96BD6EEF25074C8C6C56E129572C3H9f5F" TargetMode="External"/><Relationship Id="rId10" Type="http://schemas.openxmlformats.org/officeDocument/2006/relationships/hyperlink" Target="consultantplus://offline/ref=49529DA998D9A17AAACA57457D182273C8D96BD6EEF25274CDC6C56E129572C3H9f5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40:00Z</dcterms:created>
  <dc:creator>User</dc:creator>
  <dc:description/>
  <cp:keywords/>
  <dc:language>en-US</dc:language>
  <cp:lastModifiedBy>cpecialist</cp:lastModifiedBy>
  <cp:lastPrinted>2015-06-26T08:46:00Z</cp:lastPrinted>
  <dcterms:modified xsi:type="dcterms:W3CDTF">2015-06-29T07:53:00Z</dcterms:modified>
  <cp:revision>21</cp:revision>
  <dc:subject/>
  <dc:title>       Управление имуществом, предназначенным для обеспечения деятельности органов местного самоуправления осуществляется в со</dc:title>
</cp:coreProperties>
</file>