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ЮТ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Style15"/>
        <w:rPr/>
      </w:pPr>
      <w:r>
        <w:rP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 июля 2015 г.                                                                                           № 46/205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и си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рмативно-правовых актов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 xml:space="preserve">В целях приведения в соответствие действующему законодательству нормативных правовых актов  Лютовского сельского Совета народных депутато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Лютов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 Признать утратившими 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>- решение Лютовского сельского Совета народных депутатов от 29 ноября 2010 года №36/171-СС «Об утверждении Положения «О Порядке формирования резерва управленческих кадров  Лютовского сельского поселе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Настоящее постановление опубликовать в Информационном бюллетене Лютовского  сельского поселения Ливенского района и разместить на официальном сайте Ливенского района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Настоящее решение вступает  в силу после его 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Контроль за исполнением настоящего  постановления оставляю за 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Лютовского сельского поселения                                                     В.А. Боб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15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5-07-28T05:55:00Z</dcterms:modified>
  <cp:revision>4</cp:revision>
  <dc:subject/>
  <dc:title/>
</cp:coreProperties>
</file>