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УТОВСКОЙ</w:t>
      </w:r>
      <w:r>
        <w:rPr>
          <w:rFonts w:eastAsia="Arial" w:cs="Arial" w:ascii="Arial" w:hAnsi="Arial"/>
          <w:b/>
          <w:sz w:val="28"/>
          <w:szCs w:val="28"/>
        </w:rPr>
        <w:t xml:space="preserve">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24 июля </w:t>
            </w:r>
            <w:r>
              <w:rPr>
                <w:rFonts w:cs="Arial" w:ascii="Arial" w:hAnsi="Arial"/>
              </w:rPr>
              <w:t>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№ 2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рутое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ind w:right="334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Крутовского </w:t>
      </w:r>
    </w:p>
    <w:p>
      <w:pPr>
        <w:pStyle w:val="ConsPlusNormal"/>
        <w:ind w:right="3345" w:hanging="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сельского Совета народных депутатов от 24 апреля 2015 год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 xml:space="preserve"> 201 «О</w:t>
      </w:r>
      <w:r>
        <w:rPr>
          <w:rFonts w:eastAsia="Arial"/>
          <w:sz w:val="24"/>
          <w:szCs w:val="24"/>
        </w:rPr>
        <w:t xml:space="preserve"> порядке предоставления гарантий осуществления полномочий выборного должностного лица местного самоуправления Крутовского сельского поселения Ливенского района Орловской области»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целях приведения нормативного правового акта в соответствие действующему законодательству,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Крутовско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Внести в решение Крутовского  сельского Совета народных депутатов от 24 апреля 2015</w:t>
      </w:r>
      <w:r>
        <w:rPr>
          <w:rFonts w:eastAsia="Arial"/>
          <w:color w:val="000000"/>
          <w:sz w:val="24"/>
          <w:szCs w:val="24"/>
        </w:rPr>
        <w:t xml:space="preserve"> года № 201 «О порядке предоставления гарантий осуществления полномочий выборного должностного лица местного самоуправления Крутовского сельского поселения Ливенского района Орловской области»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>1.</w:t>
      </w:r>
      <w:r>
        <w:rPr>
          <w:sz w:val="24"/>
          <w:szCs w:val="24"/>
        </w:rPr>
        <w:t>1. Пункт 1 статьи 11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«1. Денежное содержание главы Крутовского сельского поселения состоит из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месячного должностного оклад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ежемесячной надбавки к должностному окладу за стаж работы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ежемесячной надбавки к должностному окладу за особые условия работ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лаве Крутовского сельского поселения также выплачиваются стимулирующие выплаты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емии за выполнение особо важных и сложных задан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 премии к нерабочим (праздничным) дням, профессиональным и иным праздникам в соответствии с подпунктом 2.1 пункта 2 настоящей статьи»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Абзац второй подпункта 1.1. пункта 1 статьи 11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«Размер должностного оклада главы Крутовского сельского поселения устанавливается исходя из базового оклада и коэффициента кратности  к нему»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3. Пункт 1.4 статьи 11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4. За особые условия работы главе Крутовского сельского поселения выплачивается ежемесячная надбавка к должностному окладу в размере 107,8 процентов от должностного оклад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 xml:space="preserve">1.5. </w:t>
      </w:r>
      <w:r>
        <w:rPr>
          <w:rFonts w:cs="Arial" w:ascii="Arial" w:hAnsi="Arial"/>
        </w:rPr>
        <w:t xml:space="preserve"> пункт 2.1. статьи 11 главы 3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2.1. Главе поселения выплачиваются премии в связи со следующими нерабочими (праздничными) дням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  Новогодние каникулы,</w:t>
      </w:r>
    </w:p>
    <w:p>
      <w:pPr>
        <w:pStyle w:val="Normal"/>
        <w:autoSpaceDE w:val="false"/>
        <w:ind w:firstLine="540"/>
        <w:jc w:val="both"/>
        <w:rPr>
          <w:rFonts w:cs="Arial"/>
        </w:rPr>
      </w:pPr>
      <w:r>
        <w:rPr>
          <w:rFonts w:cs="Arial" w:ascii="Arial" w:hAnsi="Arial"/>
        </w:rPr>
        <w:t>а также в связи с профессиональными и иными праздникам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День  Крутовского  сельского 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Премии, указанные в настоящем пункте, могут выплачиваться в размере до  </w:t>
      </w:r>
      <w:r>
        <w:rPr>
          <w:sz w:val="24"/>
          <w:szCs w:val="24"/>
          <w:highlight w:val="green"/>
        </w:rPr>
        <w:t xml:space="preserve"> </w:t>
      </w:r>
      <w:r>
        <w:rPr>
          <w:sz w:val="24"/>
          <w:szCs w:val="24"/>
        </w:rPr>
        <w:t>месячного денежного содержания при наличии финансовой возможности в бюджете Крутовского  сельского поселения»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6. пункт 2.2. статьи 11 главы 3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«2.2. 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рутов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ра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ч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rFonts w:eastAsia="Arial"/>
          <w:sz w:val="24"/>
          <w:szCs w:val="24"/>
        </w:rPr>
        <w:t xml:space="preserve"> до месячного денежного содержания при наличии финансовой возможности в бюджете Крутовского 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ланиров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ев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мирова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ё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иче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меся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р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иче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бот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)»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 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Крутовского 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л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момента официального опубликования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 Крутовского  сельского поселения. </w:t>
      </w:r>
    </w:p>
    <w:p>
      <w:pPr>
        <w:pStyle w:val="ConsPlusNormal"/>
        <w:ind w:left="30" w:hanging="0"/>
        <w:rPr/>
      </w:pPr>
      <w:r>
        <w:rPr/>
      </w:r>
    </w:p>
    <w:p>
      <w:pPr>
        <w:pStyle w:val="ConsPlusNormal"/>
        <w:ind w:left="30" w:hanging="0"/>
        <w:rPr/>
      </w:pPr>
      <w:r>
        <w:rPr/>
      </w:r>
    </w:p>
    <w:p>
      <w:pPr>
        <w:pStyle w:val="ConsPlusNormal"/>
        <w:ind w:left="3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ind w:left="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30" w:hanging="0"/>
        <w:rPr/>
      </w:pPr>
      <w:r>
        <w:rPr>
          <w:sz w:val="24"/>
          <w:szCs w:val="24"/>
        </w:rPr>
        <w:t>Глава Крутовского 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П.И.Еремин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20:00Z</dcterms:created>
  <dc:creator>Администрация Лютовского сельского поселения</dc:creator>
  <dc:description/>
  <cp:keywords/>
  <dc:language>en-US</dc:language>
  <cp:lastModifiedBy>PC</cp:lastModifiedBy>
  <cp:lastPrinted>2015-07-22T15:08:00Z</cp:lastPrinted>
  <dcterms:modified xsi:type="dcterms:W3CDTF">2015-07-22T11:14:00Z</dcterms:modified>
  <cp:revision>4</cp:revision>
  <dc:subject/>
  <dc:title>РОССИЙСКАЯ ФЕДЕРАЦИЯ</dc:title>
</cp:coreProperties>
</file>