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РЛОВСКАЯ ОБЛАСТЬ ЛИВЕ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СЕРГИЕВСКИЙ СЕЛЬСКИЙ СОВЕТ НАРОДНЫХ ДЕПУТАТОВ</w:t>
      </w:r>
    </w:p>
    <w:p>
      <w:pPr>
        <w:pStyle w:val="Heading6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27» августа 2015г.                                                                           №53/218 -СС</w:t>
      </w:r>
    </w:p>
    <w:p>
      <w:pPr>
        <w:pStyle w:val="Heading7"/>
        <w:rPr/>
      </w:pPr>
      <w:r>
        <w:rPr/>
        <w:t xml:space="preserve">О внесении изменений </w:t>
      </w:r>
    </w:p>
    <w:p>
      <w:pPr>
        <w:pStyle w:val="Heading7"/>
        <w:rPr/>
      </w:pPr>
      <w:r>
        <w:rPr/>
        <w:t>в решение Сергиевского сельского Совета</w:t>
      </w:r>
    </w:p>
    <w:p>
      <w:pPr>
        <w:pStyle w:val="Heading7"/>
        <w:rPr/>
      </w:pPr>
      <w:r>
        <w:rPr/>
        <w:t>народных депутатов  от 26.12.2014 г.</w:t>
      </w:r>
    </w:p>
    <w:p>
      <w:pPr>
        <w:pStyle w:val="Heading7"/>
        <w:rPr/>
      </w:pPr>
      <w:r>
        <w:rPr/>
        <w:t>№</w:t>
      </w:r>
      <w:r>
        <w:rPr/>
        <w:t>45/188-СС «О бюджете Сергиевского сельского</w:t>
      </w:r>
    </w:p>
    <w:p>
      <w:pPr>
        <w:pStyle w:val="Heading7"/>
        <w:rPr/>
      </w:pPr>
      <w:r>
        <w:rPr/>
        <w:t xml:space="preserve">поселения на 2015 год   и  на плановый период </w:t>
      </w:r>
    </w:p>
    <w:p>
      <w:pPr>
        <w:pStyle w:val="Heading7"/>
        <w:rPr/>
      </w:pPr>
      <w:r>
        <w:rPr/>
        <w:t>2016 и 2017 годов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целях приведения нормативных правовых актов органов местного самоуправления в соответствие с действующим законодательством Российской Федерации, законодательством Орловской области, Ливенского района, Сергиев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Внести в решение Сергиевского сельского Совета народных депутатов от 26.12.2014г № 45/188-СС «О  бюджете  Сергиевского сельского поселения  на 2015год  и на плановый период 2016 и 2017 годов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Пункт 2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щий  объем  расходов бюджета Сергиевского сельского поселения в сумме 6884,66666 тыс.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ункт 8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1 Приложение  1 изложить в новой редакции (приложение №1 к настоящему решению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 Приложение  9 изложить в новой редакции (приложение № 2 к настоящему решению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 Приложение  11 изложить в новой редакции (приложение № 3 к настоящему реше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4 Приложение  13 изложить в новой редакции (приложение № 4 к настоящему реше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 Сергиевског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А.Н.Алексеев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br w:type="page"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4301"/>
        <w:gridCol w:w="1252"/>
        <w:gridCol w:w="1204"/>
        <w:gridCol w:w="1113"/>
      </w:tblGrid>
      <w:tr>
        <w:trPr>
          <w:trHeight w:val="435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0" w:name="RANGE!A1%3AE29"/>
            <w:bookmarkStart w:id="1" w:name="RANGE!A1%3AE29"/>
            <w:bookmarkEnd w:id="1"/>
          </w:p>
        </w:tc>
        <w:tc>
          <w:tcPr>
            <w:tcW w:w="78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1</w:t>
            </w:r>
          </w:p>
        </w:tc>
      </w:tr>
      <w:tr>
        <w:trPr>
          <w:trHeight w:val="2629" w:hRule="atLeast"/>
        </w:trPr>
        <w:tc>
          <w:tcPr>
            <w:tcW w:w="99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Сергиевского сельского Совета народных депутатов</w:t>
              <w:br/>
              <w:t xml:space="preserve"> от "27 " августа   2015 г. №53/218-СС</w:t>
              <w:br/>
              <w:t xml:space="preserve">"О внесении изменений </w:t>
              <w:br/>
              <w:t>в решение Сергиевского сельского Совета</w:t>
              <w:br/>
              <w:t>народных депутатов  от 26.12.2014 г.</w:t>
              <w:br/>
              <w:t>№45/188-СС «О бюджете Сергиевского сельского</w:t>
              <w:br/>
              <w:t xml:space="preserve">поселения на 2015 год   и  на плановый период </w:t>
              <w:br/>
              <w:t>2016 и 2017 годов»"</w:t>
              <w:br/>
              <w:t xml:space="preserve"> </w:t>
            </w:r>
          </w:p>
        </w:tc>
      </w:tr>
      <w:tr>
        <w:trPr>
          <w:trHeight w:val="158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78" w:hRule="atLeast"/>
        </w:trPr>
        <w:tc>
          <w:tcPr>
            <w:tcW w:w="9921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Источники финансирования </w:t>
              <w:br/>
              <w:t>дефицита бюджета Сергиевского сельского поселения на 2015 год</w:t>
            </w:r>
          </w:p>
        </w:tc>
      </w:tr>
      <w:tr>
        <w:trPr>
          <w:trHeight w:val="409" w:hRule="atLeast"/>
        </w:trPr>
        <w:tc>
          <w:tcPr>
            <w:tcW w:w="992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3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правок, тыс.руб.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</w:tr>
      <w:tr>
        <w:trPr>
          <w:trHeight w:val="709" w:hRule="atLeast"/>
        </w:trPr>
        <w:tc>
          <w:tcPr>
            <w:tcW w:w="20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11,07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3,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94,161</w:t>
            </w:r>
          </w:p>
        </w:tc>
      </w:tr>
      <w:tr>
        <w:trPr>
          <w:trHeight w:val="63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66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71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81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70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66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10 0000 71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69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80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69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0 00 10 0000 81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1,07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,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4,161</w:t>
            </w:r>
          </w:p>
        </w:tc>
      </w:tr>
      <w:tr>
        <w:trPr>
          <w:trHeight w:val="315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90,5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90,506</w:t>
            </w:r>
          </w:p>
        </w:tc>
      </w:tr>
      <w:tr>
        <w:trPr>
          <w:trHeight w:val="315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90,5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90,506</w:t>
            </w:r>
          </w:p>
        </w:tc>
      </w:tr>
      <w:tr>
        <w:trPr>
          <w:trHeight w:val="63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90,5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90,506</w:t>
            </w:r>
          </w:p>
        </w:tc>
      </w:tr>
      <w:tr>
        <w:trPr>
          <w:trHeight w:val="63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90,5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90,506</w:t>
            </w:r>
          </w:p>
        </w:tc>
      </w:tr>
      <w:tr>
        <w:trPr>
          <w:trHeight w:val="315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1,57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,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4,667</w:t>
            </w:r>
          </w:p>
        </w:tc>
      </w:tr>
      <w:tr>
        <w:trPr>
          <w:trHeight w:val="315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1,57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,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4,667</w:t>
            </w:r>
          </w:p>
        </w:tc>
      </w:tr>
      <w:tr>
        <w:trPr>
          <w:trHeight w:val="63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1,57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,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4,667</w:t>
            </w:r>
          </w:p>
        </w:tc>
      </w:tr>
      <w:tr>
        <w:trPr>
          <w:trHeight w:val="63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1,57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,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4,667</w:t>
            </w:r>
          </w:p>
        </w:tc>
      </w:tr>
      <w:tr>
        <w:trPr>
          <w:trHeight w:val="63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6 04 00 00 0000 00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br w:type="page"/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100"/>
        <w:gridCol w:w="1100"/>
        <w:gridCol w:w="1100"/>
        <w:gridCol w:w="1160"/>
        <w:gridCol w:w="1520"/>
      </w:tblGrid>
      <w:tr>
        <w:trPr>
          <w:trHeight w:val="255" w:hRule="atLeast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2</w:t>
            </w:r>
          </w:p>
        </w:tc>
      </w:tr>
      <w:tr>
        <w:trPr>
          <w:trHeight w:val="2738" w:hRule="atLeast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Сергиевского сельского  Совета народных депутатов</w:t>
              <w:br/>
              <w:t>от  " 27 " августа  2015 года</w:t>
              <w:br/>
              <w:t>№53/218-СС</w:t>
              <w:br/>
              <w:t xml:space="preserve">"О внесении изменений </w:t>
              <w:br/>
              <w:t>в решение Сергиевского сельского Совета</w:t>
              <w:br/>
              <w:t>народных депутатов  от 26.12.2014 г.</w:t>
              <w:br/>
              <w:t>№45/188-СС «О бюджете Сергиевского сельского</w:t>
              <w:br/>
              <w:t xml:space="preserve">поселения на 2015 год   и  на плановый период </w:t>
              <w:br/>
              <w:t>2016 и 2017 годов»"</w:t>
            </w:r>
          </w:p>
        </w:tc>
      </w:tr>
      <w:tr>
        <w:trPr>
          <w:trHeight w:val="132" w:hRule="atLeast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58" w:hRule="atLeast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69" w:hRule="atLeast"/>
        </w:trPr>
        <w:tc>
          <w:tcPr>
            <w:tcW w:w="99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поселения на 2015 год</w:t>
            </w:r>
          </w:p>
        </w:tc>
      </w:tr>
      <w:tr>
        <w:trPr>
          <w:trHeight w:val="345" w:hRule="atLeast"/>
        </w:trPr>
        <w:tc>
          <w:tcPr>
            <w:tcW w:w="992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300" w:hRule="atLeast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изменениями</w:t>
            </w:r>
          </w:p>
        </w:tc>
      </w:tr>
      <w:tr>
        <w:trPr>
          <w:trHeight w:val="300" w:hRule="atLeast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01,5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,0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84,667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7,9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7,953</w:t>
            </w:r>
          </w:p>
        </w:tc>
      </w:tr>
      <w:tr>
        <w:trPr>
          <w:trHeight w:val="51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000</w:t>
            </w:r>
          </w:p>
        </w:tc>
      </w:tr>
      <w:tr>
        <w:trPr>
          <w:trHeight w:val="76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8,9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8,953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,9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,970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9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970</w:t>
            </w:r>
          </w:p>
        </w:tc>
      </w:tr>
      <w:tr>
        <w:trPr>
          <w:trHeight w:val="51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00</w:t>
            </w:r>
          </w:p>
        </w:tc>
      </w:tr>
      <w:tr>
        <w:trPr>
          <w:trHeight w:val="51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,4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,537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4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537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8,8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2,807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65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027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4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415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5,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6,100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5,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6,100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,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,100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300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00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,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,200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200</w:t>
            </w:r>
          </w:p>
        </w:tc>
      </w:tr>
      <w:tr>
        <w:trPr>
          <w:trHeight w:val="51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</w:tbl>
    <w:p>
      <w:pPr>
        <w:pStyle w:val="TextBody"/>
        <w:spacing w:lineRule="auto" w:line="360"/>
        <w:rPr/>
      </w:pPr>
      <w:r>
        <w:rPr/>
      </w:r>
      <w:r>
        <w:br w:type="page"/>
      </w:r>
    </w:p>
    <w:p>
      <w:pPr>
        <w:pStyle w:val="TextBody"/>
        <w:spacing w:lineRule="auto" w:line="36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40"/>
        <w:gridCol w:w="640"/>
        <w:gridCol w:w="1030"/>
        <w:gridCol w:w="533"/>
        <w:gridCol w:w="578"/>
        <w:gridCol w:w="1069"/>
        <w:gridCol w:w="1140"/>
        <w:gridCol w:w="1070"/>
      </w:tblGrid>
      <w:tr>
        <w:trPr>
          <w:trHeight w:val="300" w:hRule="atLeast"/>
        </w:trPr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</w:tr>
      <w:tr>
        <w:trPr>
          <w:trHeight w:val="2783" w:hRule="atLeast"/>
        </w:trPr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Сергиевского сельского Совета народных депутатов</w:t>
              <w:br/>
              <w:t xml:space="preserve">от  "  27 " июля 2015 г. №53/218-СС </w:t>
              <w:br/>
              <w:t xml:space="preserve">"О внесении изменений </w:t>
              <w:br/>
              <w:t>в решение Сергиевского сельского Совета</w:t>
              <w:br/>
              <w:t>народных депутатов  от 26.12.2014 г.</w:t>
              <w:br/>
              <w:t>№45/188-СС «О бюджете Сергиевского сельского</w:t>
              <w:br/>
              <w:t xml:space="preserve">поселения на 2015 год   и  на плановый период </w:t>
              <w:br/>
              <w:t>2016 и 2017 годов»"</w:t>
            </w:r>
          </w:p>
        </w:tc>
      </w:tr>
      <w:tr>
        <w:trPr>
          <w:trHeight w:val="383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8" w:hRule="atLeast"/>
        </w:trPr>
        <w:tc>
          <w:tcPr>
            <w:tcW w:w="992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на 2015 год</w:t>
            </w:r>
          </w:p>
        </w:tc>
      </w:tr>
      <w:tr>
        <w:trPr>
          <w:trHeight w:val="360" w:hRule="atLeast"/>
        </w:trPr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од</w:t>
            </w:r>
          </w:p>
        </w:tc>
      </w:tr>
      <w:tr>
        <w:trPr>
          <w:trHeight w:val="990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поправок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01,5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3,0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84,667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65,7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3,0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48,870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8,8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8,827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7,9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7,953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000</w:t>
            </w:r>
          </w:p>
        </w:tc>
      </w:tr>
      <w:tr>
        <w:trPr>
          <w:trHeight w:val="9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4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4,000</w:t>
            </w:r>
          </w:p>
        </w:tc>
      </w:tr>
      <w:tr>
        <w:trPr>
          <w:trHeight w:val="9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918,9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,953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,9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,953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4,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4,800</w:t>
            </w:r>
          </w:p>
        </w:tc>
      </w:tr>
      <w:tr>
        <w:trPr>
          <w:trHeight w:val="9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3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3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315,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315,3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00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4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4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500</w:t>
            </w:r>
          </w:p>
        </w:tc>
      </w:tr>
      <w:tr>
        <w:trPr>
          <w:trHeight w:val="12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ммной части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90</w:t>
            </w:r>
          </w:p>
        </w:tc>
      </w:tr>
      <w:tr>
        <w:trPr>
          <w:trHeight w:val="9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9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9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90</w:t>
            </w:r>
          </w:p>
        </w:tc>
      </w:tr>
      <w:tr>
        <w:trPr>
          <w:trHeight w:val="12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63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63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63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63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</w:tr>
      <w:tr>
        <w:trPr>
          <w:trHeight w:val="9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,4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,537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4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537</w:t>
            </w:r>
          </w:p>
        </w:tc>
      </w:tr>
      <w:tr>
        <w:trPr>
          <w:trHeight w:val="623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капитальный ремонт,ремонт и содержание автомобильных дорог общего пользования муниципального значения в рамках не программной части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9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9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9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5,09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7</w:t>
            </w:r>
          </w:p>
        </w:tc>
      </w:tr>
      <w:tr>
        <w:trPr>
          <w:trHeight w:val="9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8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94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8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94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8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94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8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9,6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9,694</w:t>
            </w:r>
          </w:p>
        </w:tc>
      </w:tr>
      <w:tr>
        <w:trPr>
          <w:trHeight w:val="732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троительство,капитальный ремонт,ремонт и содержание автомобильных дорог общего пользования  в рамках не программной части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8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7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753</w:t>
            </w:r>
          </w:p>
        </w:tc>
      </w:tr>
      <w:tr>
        <w:trPr>
          <w:trHeight w:val="278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8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7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753</w:t>
            </w:r>
          </w:p>
        </w:tc>
      </w:tr>
      <w:tr>
        <w:trPr>
          <w:trHeight w:val="518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8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7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753</w:t>
            </w:r>
          </w:p>
        </w:tc>
      </w:tr>
      <w:tr>
        <w:trPr>
          <w:trHeight w:val="278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8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7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,753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3,4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,0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87,436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94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 на капитальный ремонт общего имущества для собственников помещений в многоквартирных домах Сергиевского 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71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371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71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71</w:t>
            </w:r>
          </w:p>
        </w:tc>
      </w:tr>
      <w:tr>
        <w:trPr>
          <w:trHeight w:val="1658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 условий для жилищного строительства, осуществление муниципального жилищного контроля, а также иных полномочий органов местного  самоуправления в соответствии с жилищным законодательством в рамках непрограммной части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94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94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94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94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0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,027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094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094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094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094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</w:tr>
      <w:tr>
        <w:trPr>
          <w:trHeight w:val="12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ммной части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4,9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4,933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4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415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9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952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9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952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9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952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9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952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е мест захоронений в рамках непрограммной части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12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я сбора и вывоза бытовых отходов и мусора в рамках непрограммной части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3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3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3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6,4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6,463</w:t>
            </w:r>
          </w:p>
        </w:tc>
      </w:tr>
      <w:tr>
        <w:trPr>
          <w:trHeight w:val="9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1,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1,2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2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2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1,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2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20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,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,2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,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,20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 муниципального)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35,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36,1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5,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6,1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,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1,10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5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5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500</w:t>
            </w:r>
          </w:p>
        </w:tc>
      </w:tr>
      <w:tr>
        <w:trPr>
          <w:trHeight w:val="15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хранение,использование и популяризация объектов культурного наследия (памятников истории и культуры),находящихся в собственности поселения,охрана объектов культурного наследия(памятников истории и культуры),местног (муниципального) значения расположенных на территории  поселения в рамках не программной части бюджета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404,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404,6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4,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4,6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4,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4,6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404,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404,600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100</w:t>
            </w:r>
          </w:p>
        </w:tc>
      </w:tr>
      <w:tr>
        <w:trPr>
          <w:trHeight w:val="323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312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323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578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34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34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39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758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289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312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00</w:t>
            </w:r>
          </w:p>
        </w:tc>
      </w:tr>
    </w:tbl>
    <w:p>
      <w:pPr>
        <w:pStyle w:val="TextBody"/>
        <w:spacing w:lineRule="auto" w:line="360"/>
        <w:rPr/>
      </w:pPr>
      <w:r>
        <w:rPr/>
      </w:r>
      <w:r>
        <w:br w:type="page"/>
      </w:r>
    </w:p>
    <w:p>
      <w:pPr>
        <w:pStyle w:val="TextBody"/>
        <w:spacing w:lineRule="auto" w:line="36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497"/>
        <w:gridCol w:w="564"/>
        <w:gridCol w:w="563"/>
        <w:gridCol w:w="884"/>
        <w:gridCol w:w="476"/>
        <w:gridCol w:w="514"/>
        <w:gridCol w:w="916"/>
        <w:gridCol w:w="973"/>
        <w:gridCol w:w="917"/>
      </w:tblGrid>
      <w:tr>
        <w:trPr>
          <w:trHeight w:val="285" w:hRule="atLeast"/>
        </w:trPr>
        <w:tc>
          <w:tcPr>
            <w:tcW w:w="3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524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ложение 4</w:t>
            </w:r>
          </w:p>
        </w:tc>
      </w:tr>
      <w:tr>
        <w:trPr>
          <w:trHeight w:val="2595" w:hRule="atLeast"/>
        </w:trPr>
        <w:tc>
          <w:tcPr>
            <w:tcW w:w="3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524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 решению Сергиевского сельского Совета народных депутатов</w:t>
              <w:br/>
              <w:t xml:space="preserve">от  " 27 " августа  2015 г. №53/218-СС </w:t>
              <w:br/>
              <w:t xml:space="preserve">"О внесении изменений </w:t>
              <w:br/>
              <w:t>в решение Сергиевского сельского Совета</w:t>
              <w:br/>
              <w:t>народных депутатов  от 26.12.2014 г.</w:t>
              <w:br/>
              <w:t>№45/188-СС «О бюджете Сергиевского сельского</w:t>
              <w:br/>
              <w:t xml:space="preserve">поселения на 2015 год   и  на плановый период </w:t>
              <w:br/>
              <w:t>2016 и 2017 годов»"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992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360" w:hRule="atLeast"/>
        </w:trPr>
        <w:tc>
          <w:tcPr>
            <w:tcW w:w="3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Наименование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Вед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РПр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Пр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ЦСт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ВР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Ист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015 год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015 год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015 год</w:t>
            </w:r>
          </w:p>
        </w:tc>
      </w:tr>
      <w:tr>
        <w:trPr>
          <w:trHeight w:val="990" w:hRule="atLeast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Сумм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Сумма поправок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Итог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 601,57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83,09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 884,667</w:t>
            </w:r>
          </w:p>
        </w:tc>
      </w:tr>
      <w:tr>
        <w:trPr>
          <w:trHeight w:val="28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 865,78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83,09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 148,870</w:t>
            </w:r>
          </w:p>
        </w:tc>
      </w:tr>
      <w:tr>
        <w:trPr>
          <w:trHeight w:val="28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Районные сред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88,82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88,827</w:t>
            </w:r>
          </w:p>
        </w:tc>
      </w:tr>
      <w:tr>
        <w:trPr>
          <w:trHeight w:val="28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Федеральные сред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46,97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46,970</w:t>
            </w:r>
          </w:p>
        </w:tc>
      </w:tr>
      <w:tr>
        <w:trPr>
          <w:trHeight w:val="28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АДМИНИСТРАЦИЯ СЕРГИЕВСКОГО СЕЛЬСКОГО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 457,45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 740,549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 860,4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 143,499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Районные сред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450,08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450,080</w:t>
            </w:r>
          </w:p>
        </w:tc>
      </w:tr>
      <w:tr>
        <w:trPr>
          <w:trHeight w:val="28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Федеральные сред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46,97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ОБЩЕГОСУДАРСТВЕННЫЕ ВОПРОС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 807,95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 807,953</w:t>
            </w:r>
          </w:p>
        </w:tc>
      </w:tr>
      <w:tr>
        <w:trPr>
          <w:trHeight w:val="6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4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4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Непрограммная часть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4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4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Глава муниципального образова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4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4,000</w:t>
            </w:r>
          </w:p>
        </w:tc>
      </w:tr>
      <w:tr>
        <w:trPr>
          <w:trHeight w:val="9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4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4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4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4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1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078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704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704,000</w:t>
            </w:r>
          </w:p>
        </w:tc>
      </w:tr>
      <w:tr>
        <w:trPr>
          <w:trHeight w:val="6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 918,95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 918,953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Непрограммная часть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 918,95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 918,953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 814,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 814,800</w:t>
            </w:r>
          </w:p>
        </w:tc>
      </w:tr>
      <w:tr>
        <w:trPr>
          <w:trHeight w:val="9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 315,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 315,3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 315,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 315,3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078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 315,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 315,3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94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94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94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94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078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494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494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Иные бюджетные ассигнова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,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,5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Уплата налогов, сборов и иных платеже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,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,5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078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8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5,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5,500</w:t>
            </w:r>
          </w:p>
        </w:tc>
      </w:tr>
      <w:tr>
        <w:trPr>
          <w:trHeight w:val="9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ммной части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03,9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03,990</w:t>
            </w:r>
          </w:p>
        </w:tc>
      </w:tr>
      <w:tr>
        <w:trPr>
          <w:trHeight w:val="9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03,9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03,99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03,9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03,99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Районные сред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03,9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03,990</w:t>
            </w:r>
          </w:p>
        </w:tc>
      </w:tr>
      <w:tr>
        <w:trPr>
          <w:trHeight w:val="9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079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,16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,163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Межбюджетные трансферт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5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,16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,163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Иные межбюджетные трансферт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5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,16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,163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5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,16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,163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езервные фонд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5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5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Непрограммная часть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5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5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езервные фонды местных администрац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5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5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Иные бюджетные ассигнова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5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5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езервные сред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5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5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1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078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8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15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15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Другие общегосударственные вопрос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Непрограммная часть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,000</w:t>
            </w:r>
          </w:p>
        </w:tc>
      </w:tr>
      <w:tr>
        <w:trPr>
          <w:trHeight w:val="56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5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5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5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5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5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5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3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3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3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3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078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43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43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Иные бюджетные ассигнова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Уплата налогов, сборов и иных платеже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078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8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НАЦИОНАЛЬНАЯ ОБОРОН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46,97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2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6,97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Непрограммная часть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2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6,97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6,970</w:t>
            </w:r>
          </w:p>
        </w:tc>
      </w:tr>
      <w:tr>
        <w:trPr>
          <w:trHeight w:val="6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2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6,97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6,970</w:t>
            </w:r>
          </w:p>
        </w:tc>
      </w:tr>
      <w:tr>
        <w:trPr>
          <w:trHeight w:val="9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2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6,97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2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6,97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Федеральные сред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2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6,97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2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2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Федеральные сред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2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8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3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Непрограммная часть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3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3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3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3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3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078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8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НАЦИОНАЛЬНАЯ ЭКОНОМИК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38,44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98,09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36,537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Дорожное хозяйство (дорожные фонды)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4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38,44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98,09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36,537</w:t>
            </w:r>
          </w:p>
        </w:tc>
      </w:tr>
      <w:tr>
        <w:trPr>
          <w:trHeight w:val="649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троительство,капитальный ремонт,ремонт и содержание автомобильных дорог общего пользования муниципального значения в рамках не программной части бюджет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4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7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98,09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25,09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4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7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98,09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25,09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4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7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98,09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25,09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4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7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98,09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25,09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Непрограммная часть бюджета район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4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1,44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1,447</w:t>
            </w:r>
          </w:p>
        </w:tc>
      </w:tr>
      <w:tr>
        <w:trPr>
          <w:trHeight w:val="9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4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8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9,69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9,694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4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8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9,69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9,694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4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8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9,69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9,694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Районные сред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4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178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89,69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89,694</w:t>
            </w:r>
          </w:p>
        </w:tc>
      </w:tr>
      <w:tr>
        <w:trPr>
          <w:trHeight w:val="612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троительство,капитальный ремонт,ремонт и содержание автомобильных дорог общего пользования  в рамках не программной части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4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1782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21,75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21,753</w:t>
            </w:r>
          </w:p>
        </w:tc>
      </w:tr>
      <w:tr>
        <w:trPr>
          <w:trHeight w:val="278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4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1782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21,75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21,753</w:t>
            </w:r>
          </w:p>
        </w:tc>
      </w:tr>
      <w:tr>
        <w:trPr>
          <w:trHeight w:val="278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4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1782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21,75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21,753</w:t>
            </w:r>
          </w:p>
        </w:tc>
      </w:tr>
      <w:tr>
        <w:trPr>
          <w:trHeight w:val="278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Районные сред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4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1782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21,75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21,753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ЖИЛИЩНО-КОММУНАЛЬНОЕ ХОЗЯЙСТВ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 208,8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2"/>
              </w:rPr>
              <w:t>184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 392,807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Жилищное хозяйств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2,36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2,365</w:t>
            </w:r>
          </w:p>
        </w:tc>
      </w:tr>
      <w:tr>
        <w:trPr>
          <w:trHeight w:val="6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Взнос на капитальный ремонт общего имущества для собственников помещений в многоквартирных домах Сергиевского сельского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5,37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,371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5,37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,371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5,37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,371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5,37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,371</w:t>
            </w:r>
          </w:p>
        </w:tc>
      </w:tr>
      <w:tr>
        <w:trPr>
          <w:trHeight w:val="1478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 условий для жилищного строительства, осуществление муниципального жилищного контроля, а также иных полномочий органов местного  самоуправления в соответствии с жилищным законодательством в рамках непрограммной части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6,99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6,994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6,99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6,994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6,99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6,994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айонные сред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6,99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6,994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Коммунальное хозяйств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98,02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4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82,027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53,09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4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37,094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53,09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4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37,094</w:t>
            </w:r>
          </w:p>
        </w:tc>
      </w:tr>
      <w:tr>
        <w:trPr>
          <w:trHeight w:val="278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53,09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4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37,094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53,09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4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37,094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Непрограммная часть бюджета район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4,93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4,933</w:t>
            </w:r>
          </w:p>
        </w:tc>
      </w:tr>
      <w:tr>
        <w:trPr>
          <w:trHeight w:val="9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ммной части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4,93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4,933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4,93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4,933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4,93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4,933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Районные сред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179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44,93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44,933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лагоустройств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88,41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88,415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Уличное освещение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079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21,95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21,952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21,95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21,952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21,95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21,952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079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21,95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21,952</w:t>
            </w:r>
          </w:p>
        </w:tc>
      </w:tr>
      <w:tr>
        <w:trPr>
          <w:trHeight w:val="6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Выполнение полномочий по организации ритуальных услуг населению и содержание мест захоронений в рамках непрограммной части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8,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8,8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8,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8,8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8,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8,8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Районные сред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179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8,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8,800</w:t>
            </w:r>
          </w:p>
        </w:tc>
      </w:tr>
      <w:tr>
        <w:trPr>
          <w:trHeight w:val="12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Районные сред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179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Выполнение полномочий по организация сбора и вывоза бытовых отходов и мусора в рамках непрограммной части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6,46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6,463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6,46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6,463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6,46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6,463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Районные сред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179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46,46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46,463</w:t>
            </w:r>
          </w:p>
        </w:tc>
      </w:tr>
      <w:tr>
        <w:trPr>
          <w:trHeight w:val="6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,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,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,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Районные сред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5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079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,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ОБРАЗОВАНИЕ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Молодежная политика и оздоровление дете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7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Непрограммная часть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7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7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7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7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7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3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ФИЗИЧЕСКАЯ КУЛЬТУРА И СПОРТ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61,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61,2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Массовый спорт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61,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61,2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Непрограммная часть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61,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61,2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61,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61,2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61,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61,2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9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61,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61,2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1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079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61,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61,2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Непрограммная часть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бслуживание  муниципального долг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бслуживание государственного ( муниципального) долг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бслуживание муниципального долг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3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7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КУЛЬТУРА, КИНЕМАТОГРАФ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 735,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 736,1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Культур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 735,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 736,1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Непрограммная часть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 720,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 721,100</w:t>
            </w:r>
          </w:p>
        </w:tc>
      </w:tr>
      <w:tr>
        <w:trPr>
          <w:trHeight w:val="6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15,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16,5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убсидии бюджетным учреждениям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15,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16,5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8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078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6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15,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16,500</w:t>
            </w:r>
          </w:p>
        </w:tc>
      </w:tr>
      <w:tr>
        <w:trPr>
          <w:trHeight w:val="12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охранение,использование и популяризация объектов культурного наследия (памятников истории и культуры),находящихся в собственности поселения,охрана объектов культурного наследия(памятников истории и культуры),местног (муниципального) значения расположенных на территории  поселения в рамках не программной части бюджета район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0791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5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0791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5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0791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5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Районные сред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0791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5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 404,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 404,6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Межбюджетные трансферт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 404,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 404,6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Иные межбюджетные трансферт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8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 404,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 404,600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08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179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5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 404,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 404,600</w:t>
            </w:r>
          </w:p>
        </w:tc>
      </w:tr>
      <w:tr>
        <w:trPr>
          <w:trHeight w:val="40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СОЦИАЛЬНАЯ ПОЛИТИК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53,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53,100</w:t>
            </w:r>
          </w:p>
        </w:tc>
      </w:tr>
      <w:tr>
        <w:trPr>
          <w:trHeight w:val="3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енсионное обеспечение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4,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4,300</w:t>
            </w:r>
          </w:p>
        </w:tc>
      </w:tr>
      <w:tr>
        <w:trPr>
          <w:trHeight w:val="312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Непрограммная часть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4,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4,300</w:t>
            </w:r>
          </w:p>
        </w:tc>
      </w:tr>
      <w:tr>
        <w:trPr>
          <w:trHeight w:val="323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Доплаты к пенсиям муниципальных служащих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2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4,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4,300</w:t>
            </w:r>
          </w:p>
        </w:tc>
      </w:tr>
      <w:tr>
        <w:trPr>
          <w:trHeight w:val="40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2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4,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4,300</w:t>
            </w:r>
          </w:p>
        </w:tc>
      </w:tr>
      <w:tr>
        <w:trPr>
          <w:trHeight w:val="578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782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4,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4,300</w:t>
            </w:r>
          </w:p>
        </w:tc>
      </w:tr>
      <w:tr>
        <w:trPr>
          <w:trHeight w:val="34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0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0782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3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4,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4,300</w:t>
            </w:r>
          </w:p>
        </w:tc>
      </w:tr>
      <w:tr>
        <w:trPr>
          <w:trHeight w:val="34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оциальное обеспечение на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800</w:t>
            </w:r>
          </w:p>
        </w:tc>
      </w:tr>
      <w:tr>
        <w:trPr>
          <w:trHeight w:val="39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Непрограммная часть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0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800</w:t>
            </w:r>
          </w:p>
        </w:tc>
      </w:tr>
      <w:tr>
        <w:trPr>
          <w:trHeight w:val="649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800</w:t>
            </w:r>
          </w:p>
        </w:tc>
      </w:tr>
      <w:tr>
        <w:trPr>
          <w:trHeight w:val="289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Межбюджетные трансферт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800</w:t>
            </w:r>
          </w:p>
        </w:tc>
      </w:tr>
      <w:tr>
        <w:trPr>
          <w:trHeight w:val="312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Иные межбюджетные трансферт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БП179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,800</w:t>
            </w:r>
          </w:p>
        </w:tc>
      </w:tr>
      <w:tr>
        <w:trPr>
          <w:trHeight w:val="252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Средства посе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0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БП179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5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8,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18,800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8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center"/>
    </w:pPr>
    <w:rPr>
      <w:color w:val="000000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85">
    <w:name w:val="xl8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50:00Z</dcterms:created>
  <dc:creator>Клиент</dc:creator>
  <dc:description/>
  <cp:keywords/>
  <dc:language>en-US</dc:language>
  <cp:lastModifiedBy> </cp:lastModifiedBy>
  <cp:lastPrinted>2014-06-10T18:11:00Z</cp:lastPrinted>
  <dcterms:modified xsi:type="dcterms:W3CDTF">2015-09-09T08:27:00Z</dcterms:modified>
  <cp:revision>149</cp:revision>
  <dc:subject/>
  <dc:title>РОССИЙСКАЯ ФЕДЕРАЦИЯ</dc:title>
</cp:coreProperties>
</file>