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КРУТОВСКО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0  сентября 2015 г.                                                                     №    22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е изменений в решение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утовского сельского Совет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родных депутатов от 26.12.2014 г. №187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«О бюджете Крутовского сельского поселения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Ливенского района   на 2015 год и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 плановый период 2016  и 2017 годов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sz w:val="28"/>
          <w:szCs w:val="28"/>
        </w:rPr>
        <w:t xml:space="preserve">В целях  приведения нормативных правовых актов органов местного самоуправления в соответствие с действующим законодательством Российской Федерации, законодательством Орловской области и Ливенского района, Крутовской сельский Совет народных депутатов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Крутовской сельский  Совет народных депутатов  р е ш и л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Внести  в решения Крутовского сельского Совета народных депутатов от 26.12.2014г № 187 «О  бюджете Крутовского сельского поселения на 2015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  с внесенными изменениями от 27.02.2015г №194; от 03.04.2015г. №196; от 28.05.2015г. №210 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 пункт 1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бщий объем доходов бюджета поселения в сумме 7654,504 тыс.руб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бщий объем расходов бюджета поселения в сумме 10243,206 тыс.руб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</w:rPr>
        <w:t>3)дефицит бюджета поселения в сумме   2588,702 тыс.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1.2. Приложение 1 изложить в новой редакции (приложение 1 к настоящему решению).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риложение 7 изложить в новой редакции (приложение 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).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риложение 9 изложить в новой редакции (приложение 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)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11 изложить в новой редакции (приложение 4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)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13 изложить в новой редакции (приложение 5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)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риложение 15 изложить в новой редакции (приложение 6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)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Направить настоящее решение Главе Крутовского сельского поселения для подписания и обнародования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Крутовского сельского поселения                                        П.И.Еремин</w:t>
        <w:tab/>
      </w:r>
    </w:p>
    <w:p>
      <w:pPr>
        <w:pStyle w:val="Normal"/>
        <w:ind w:firstLine="567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9:33:00Z</dcterms:created>
  <dc:creator>Клиент</dc:creator>
  <dc:description/>
  <cp:keywords/>
  <dc:language>en-US</dc:language>
  <cp:lastModifiedBy>Adm_Krutoe</cp:lastModifiedBy>
  <cp:lastPrinted>2015-09-30T12:34:00Z</cp:lastPrinted>
  <dcterms:modified xsi:type="dcterms:W3CDTF">2015-10-02T06:46:00Z</dcterms:modified>
  <cp:revision>6</cp:revision>
  <dc:subject/>
  <dc:title>Приложение № ____</dc:title>
</cp:coreProperties>
</file>