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СЕРГИЕ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т 29 сентября 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54/22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6"/>
          <w:numId w:val="2"/>
        </w:numPr>
        <w:ind w:left="0" w:right="4025" w:hanging="0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Об утверждении Порядка вырубки деревьев и древесно-кустарниковой растительности на </w:t>
      </w:r>
    </w:p>
    <w:p>
      <w:pPr>
        <w:pStyle w:val="Normal"/>
        <w:numPr>
          <w:ilvl w:val="0"/>
          <w:numId w:val="2"/>
        </w:numPr>
        <w:ind w:left="0" w:right="40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территории Серги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целях обеспечения и улучшения благоустройства и санитарного содержания, охраны зеленых насаждений и </w:t>
      </w:r>
      <w:r>
        <w:rPr>
          <w:rFonts w:eastAsia="Arial" w:cs="Arial" w:ascii="Arial" w:hAnsi="Arial"/>
        </w:rPr>
        <w:t xml:space="preserve">древесно-кустарниковой растительности </w:t>
      </w:r>
      <w:r>
        <w:rPr>
          <w:rFonts w:cs="Arial" w:ascii="Arial" w:hAnsi="Arial"/>
        </w:rPr>
        <w:t xml:space="preserve">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, руководству</w:t>
      </w:r>
      <w:r>
        <w:rPr>
          <w:rFonts w:cs="Arial" w:ascii="Arial" w:hAnsi="Arial"/>
          <w:color w:val="000000"/>
        </w:rPr>
        <w:t xml:space="preserve">ясь ст. 14 Федерального закона от 06.10.2003 года № 131-ФЗ «Об общих принципах организации местного самоуправления в Российской Федерации», Уставом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</w:t>
      </w:r>
      <w:r>
        <w:rPr>
          <w:rFonts w:cs="Arial" w:ascii="Arial" w:hAnsi="Arial"/>
        </w:rPr>
        <w:t>кого поселения Ливенского района Орловской област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Порядок вырубки деревьев и </w:t>
      </w:r>
      <w:r>
        <w:rPr>
          <w:rFonts w:eastAsia="Arial" w:cs="Arial" w:ascii="Arial" w:hAnsi="Arial"/>
        </w:rPr>
        <w:t>древесно-кустарниковой растительности на территории Сергиевского сельского поселения,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eastAsia="Arial" w:cs="Arial" w:ascii="Arial" w:hAnsi="Arial"/>
        </w:rPr>
        <w:t>Сергиевского</w:t>
      </w:r>
      <w:r>
        <w:rPr>
          <w:rStyle w:val="Applestylespan"/>
          <w:rFonts w:eastAsia="Arial" w:cs="Arial" w:ascii="Arial" w:hAnsi="Arial"/>
          <w:color w:val="000000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А.Н.Алексеев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к решению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Совета народных депутатов</w:t>
      </w:r>
    </w:p>
    <w:p>
      <w:pPr>
        <w:pStyle w:val="Normal"/>
        <w:autoSpaceDE w:val="false"/>
        <w:ind w:left="4395" w:hanging="0"/>
        <w:jc w:val="center"/>
        <w:rPr>
          <w:rFonts w:cs="Times New Roman"/>
          <w:sz w:val="28"/>
          <w:szCs w:val="28"/>
        </w:rPr>
      </w:pPr>
      <w:r>
        <w:rPr>
          <w:rFonts w:cs="Arial" w:ascii="Arial" w:hAnsi="Arial"/>
        </w:rPr>
        <w:t>от 29 сентября 2015 года № 54/225-СС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рядок</w:t>
      </w:r>
    </w:p>
    <w:p>
      <w:pPr>
        <w:pStyle w:val="Normal"/>
        <w:numPr>
          <w:ilvl w:val="6"/>
          <w:numId w:val="2"/>
        </w:numPr>
        <w:ind w:lef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вырубки деревьев и древесно-кустарниковой растительности на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территории Сергиев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Настоящий Порядок </w:t>
      </w:r>
      <w:r>
        <w:rPr>
          <w:rFonts w:eastAsia="Arial" w:cs="Arial" w:ascii="Arial" w:hAnsi="Arial"/>
        </w:rPr>
        <w:t xml:space="preserve">вырубки деревьев и древесно-кустарниковой растительности на территории Сергиевского сельского поселения (далее — Порядок) </w:t>
      </w:r>
      <w:r>
        <w:rPr>
          <w:rFonts w:cs="Arial" w:ascii="Arial" w:hAnsi="Arial"/>
        </w:rPr>
        <w:t xml:space="preserve">регулирует отношения, возникающие при вырубке деревьев и </w:t>
      </w:r>
      <w:r>
        <w:rPr>
          <w:rFonts w:eastAsia="Arial" w:cs="Arial" w:ascii="Arial" w:hAnsi="Arial"/>
        </w:rPr>
        <w:t xml:space="preserve">древесно-кустарниковой растительности </w:t>
      </w:r>
      <w:r>
        <w:rPr>
          <w:rFonts w:cs="Arial" w:ascii="Arial" w:hAnsi="Arial"/>
        </w:rPr>
        <w:t xml:space="preserve">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, и обязателен для исполнения всеми юридическими и физическими лицами независимо от права пользования земельным участком, за исключением территориальных зон сельскохозяйственного исполь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настоящем Порядке под вырубкой понимается комплекс мероприятий, включающий в себя работы по сносу деревьев и кустарников на основании полученного разрешения (далее — вырубк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ырубка, связанная с осуществлением градостроительной и (или) иной деятельности, производится в соответствии с действующим законодательством Российской Федерации и настоящим Порядком, на основании разрешения, выдаваемого после возмещения вреда в натуральной форме за счет средств заявителя. Вырубка без разрешения не допускается, кроме случаев, указанных в настояще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0"/>
        <w:ind w:firstLine="540"/>
        <w:contextualSpacing/>
        <w:jc w:val="center"/>
        <w:rPr/>
      </w:pPr>
      <w:r>
        <w:rPr>
          <w:rFonts w:cs="Arial" w:ascii="Arial" w:hAnsi="Arial"/>
        </w:rPr>
        <w:t xml:space="preserve">2. Порядок получения разрешения на вырубку деревьев и  </w:t>
      </w:r>
      <w:r>
        <w:rPr>
          <w:rFonts w:eastAsia="Arial" w:cs="Arial" w:ascii="Arial" w:hAnsi="Arial"/>
        </w:rPr>
        <w:t>древесно-кустарниковой растительности</w:t>
      </w:r>
    </w:p>
    <w:p>
      <w:pPr>
        <w:pStyle w:val="TextBody"/>
        <w:autoSpaceDE w:val="false"/>
        <w:spacing w:before="0" w:after="0"/>
        <w:ind w:firstLine="54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</w:rPr>
        <w:t xml:space="preserve">2.1. Вырубка деревьев и </w:t>
      </w:r>
      <w:r>
        <w:rPr>
          <w:rFonts w:eastAsia="Arial" w:cs="Arial" w:ascii="Arial" w:hAnsi="Arial"/>
        </w:rPr>
        <w:t>древесно-кустарниковой растительности</w:t>
      </w:r>
      <w:r>
        <w:rPr>
          <w:rFonts w:cs="Arial" w:ascii="Arial" w:hAnsi="Arial"/>
        </w:rPr>
        <w:t xml:space="preserve"> 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 производится только на основании разрешения на вырубку зеленых насаждений, выдаваемого администрацией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 Разрешение на вырубку зеленых насаждений выдается администрацией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 на основании постановления главы 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cs="Arial" w:ascii="Arial" w:hAnsi="Arial"/>
        </w:rPr>
        <w:t xml:space="preserve"> сельского поселения не позднее 30 дней со дня подачи заявления заинтересованного лица (за исключением аварийных случае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 Для получения разрешения на вырубку зеленых насаждений 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 заинтересованное лицо подает заявление на имя главы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 с указанием количества и наименования насаждений, предполагаемых к вырубке, их состояния, диаметра ствола, конкретного адреса и обоснования причин их вырубки.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лица к заявлению прилагают схему участка до ближайших строений или других ориентиров с нанесением зеленых насаждений, подлежащих вырубке.</w:t>
        <w:br/>
        <w:tab/>
        <w:t>Юридические лица к заявлению прилагают топографическую схему участка с нанесением зеленых насаждений, подлежащих вырубке.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3.1 К заявлению должны быть приложены следующие документы: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правоустанавливающих документов на земельный участок;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ная градостроительная документация, разрешение на строительство в случае, если производится вырубка зеленых насаждений, попадающих под габариты при строительстве зданий и сооружений, ордер на право проведения земляных работ;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хема участка до ближайших строений или других ориентиров с нанесением зеленых насаждений, подлежащих вырубке.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4. До начала производства работ по вырубке заявитель обязан вызвать на место представителей организаций, ведающих подземными коммуникациями, воздушными линиями электропередач, при их наличии для согласования сетей и производства работ на месте. Без согласования с данными организациями вырубка запрещается.</w:t>
        <w:br/>
        <w:tab/>
        <w:t>2.5. Вырубка зеленых насаждений производится силами и за счет заявителя, за исключением санитарных рубок в местах общего пользования (в скверах, бульварах, дворах, территориях вдоль проезжей части улиц и дорог). Организация, осуществляющая вырубку, несет ответственность за соблюдение требований безопасности при вырубке и удаление порубочных остатков.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6. Вырубка деревьев и </w:t>
      </w:r>
      <w:r>
        <w:rPr>
          <w:rFonts w:eastAsia="Arial" w:cs="Arial" w:ascii="Arial" w:hAnsi="Arial"/>
        </w:rPr>
        <w:t>древесно-кустарниковой растительности</w:t>
      </w:r>
      <w:r>
        <w:rPr>
          <w:rFonts w:cs="Arial" w:ascii="Arial" w:hAnsi="Arial"/>
        </w:rPr>
        <w:t xml:space="preserve"> 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 может быть разрешена в случаях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и проекта, предусмотренного градостроительной документацией, утвержденного в установленном порядке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, реконструкции объектов капитального строительства, прокладки подземных коммуникаций и т. д.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капитального или текущего ремонта инженерных сетей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аварийных работ или ликвидации чрезвычайных ситуаций природного и техногенного характера и ликвидации последствий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санитарных рубок (в том числе аварийных деревьев и кустарников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нормативного светового режима в жилых и нежилых помещениях, затененных зелеными насаждениями и других нормативных требова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7. В случае предотвращения и ликвидации аварийных или чрезвычайных ситуаций, а также в случае непосредственной угрозы жизни и здоровью людей или их имуществу, вырубка зеленых насаждений осуществляется незамедлительно при обязательном информировании заинтересованных лиц путем использования телефонной или почтовой связи. Факт вырубки удостоверяется актом выполненных работ, подписанным представителями администрац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, владельцем земельного участка или его представителем и представителем организации, осуществляющей ликвидацию аварийной или чрезвычайной ситуации. Акт оформляется в течение 48 часов с момента начала работ. Компенсация за вырубку в указанных случаях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2.8. Перед принятием решения о разрешении (запрещении) вырубки зеленых насаждений проводится обследование участка специалистами администрац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9. Основаниями для отказа в выдаче  разрешения на вырубку зеленых насаждений являются случа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предоставления всех необходимых документов, указанных в пунктом 2.3.1. настоящего Поряд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не предоставления документа, подтверждающего возмещение причиняемого зеленым насаждениям вре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- если специалисты администрац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 установят, что основания, по которым необходимо осуществлять вырубку в соответствии с пунктом 2.6. настоящего Порядка, отсутствую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анитарная вырубка деревьев и  </w:t>
      </w:r>
      <w:r>
        <w:rPr>
          <w:rFonts w:eastAsia="Arial" w:cs="Arial" w:ascii="Arial" w:hAnsi="Arial"/>
          <w:color w:val="000000"/>
        </w:rPr>
        <w:t>древесно-кустарниковой растительност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1 В сложившейся застройке деревья и </w:t>
      </w:r>
      <w:r>
        <w:rPr>
          <w:rFonts w:eastAsia="Arial" w:cs="Arial" w:ascii="Arial" w:hAnsi="Arial"/>
          <w:color w:val="000000"/>
        </w:rPr>
        <w:t>древесно-кустарниковая растительность</w:t>
      </w:r>
      <w:r>
        <w:rPr>
          <w:rFonts w:cs="Arial" w:ascii="Arial" w:hAnsi="Arial"/>
          <w:color w:val="000000"/>
        </w:rPr>
        <w:t xml:space="preserve"> подлежат санитарной вырубке по упрощенной системе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ослевого происхождения (хаотичное произрастание, размножающиеся самосевом);</w:t>
        <w:br/>
        <w:tab/>
        <w:t xml:space="preserve">- аварийные (сухостойные, переросшие, имеющие наклон ствола или ветвей более 45 процентов, больные)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в целях соблюдения требований санитарных норм, предъявляемых к инсоляции жилых и общественных зданий и помещений, игровых площадок, противоречащих требованиям СНиП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тратившие декоративный вид (малоценные).</w:t>
      </w:r>
    </w:p>
    <w:p>
      <w:pPr>
        <w:pStyle w:val="TextBody"/>
        <w:autoSpaceDE w:val="false"/>
        <w:spacing w:before="0" w:after="119"/>
        <w:ind w:firstLine="54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Для получения разрешения на санитарную вырубку заинтересованные лица обращаются с заявлением в администрацию сельского поселения.</w:t>
      </w:r>
    </w:p>
    <w:p>
      <w:pPr>
        <w:pStyle w:val="TextBody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3. На основании заявления проводится обследование деревьев и </w:t>
      </w:r>
      <w:r>
        <w:rPr>
          <w:rFonts w:eastAsia="Arial" w:cs="Arial" w:ascii="Arial" w:hAnsi="Arial"/>
          <w:color w:val="000000"/>
        </w:rPr>
        <w:t>древесно-кустарниковой растительности</w:t>
      </w:r>
      <w:r>
        <w:rPr>
          <w:rFonts w:cs="Arial" w:ascii="Arial" w:hAnsi="Arial"/>
          <w:color w:val="000000"/>
        </w:rPr>
        <w:t xml:space="preserve">, подлежащих вырубке, в присутствии представителей администрации сельского поселения, правообладателя земельного участка, заявителя и иных заинтересованных лиц (депутата). По результатам обследования составляется акт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Вопрос о вырубке рассматривается в течение 7 рабочих дней, после чего выдается разрешение (приложение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Работы по санитарной вырубке производятся в соответствии с пунктом 2.5  раздела 2 настоящего 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озмещение вреда от повреждения и (или) уничтожения (вырубка, снос) зеленых насаждени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 Возмещение вреда от повреждения или уничтожения зеленых насаждений производится в натураль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1.  Возмещение вреда в натуральной форме осуществляется путем посадки равноценных или более ценных пород деревьев и (или) кустарников взамен уничтоженных на территории поселения в соответствии с распоряжением администрации сельского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2.  Заказчиком на проведение работ по компенсационному озеленению в рамках предоставленных полномочий выступает администрация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3. Вырубка без возмещения вреда допускается:</w:t>
        <w:br/>
        <w:tab/>
        <w:t>- при проведении плановой реконструкции зеленых насаждений;</w:t>
        <w:br/>
        <w:tab/>
        <w:t>- при проведении рубок ухода, санитарных рубок и реконструкции зеленых насаждений;</w:t>
        <w:br/>
        <w:tab/>
        <w:t xml:space="preserve">- аварийных деревьев и </w:t>
      </w:r>
      <w:r>
        <w:rPr>
          <w:rFonts w:eastAsia="Arial" w:cs="Arial" w:ascii="Arial" w:hAnsi="Arial"/>
          <w:color w:val="000000"/>
        </w:rPr>
        <w:t>древесно-кустарниковой растительности</w:t>
      </w:r>
      <w:r>
        <w:rPr>
          <w:rFonts w:cs="Arial" w:ascii="Arial" w:hAnsi="Arial"/>
          <w:color w:val="000000"/>
        </w:rPr>
        <w:t>;</w:t>
        <w:br/>
        <w:tab/>
        <w:t>- по предписанию органов ГИБДД для обеспечения безопасности дорожного движения;</w:t>
        <w:br/>
        <w:tab/>
        <w:t>- в целях обеспечения нормативных требований к освещенности жилых и общественных зданий и помещений;</w:t>
        <w:br/>
        <w:tab/>
        <w:t>- в охранных зонах существующих инженерных сетей и коммуникаций;</w:t>
        <w:br/>
        <w:tab/>
        <w:t>- на территориях, специально отведенных для агротехнической деятельности по разведению и содержанию зеленых насаждений;</w:t>
        <w:br/>
        <w:tab/>
        <w:t>- при ликвидации последствий аварийных и чрезвычайных ситуаций;</w:t>
        <w:br/>
        <w:tab/>
        <w:t>- при строительстве, капитальном ремонте и реконструкции учреждений здравоохранения, образования, культуры и спорта;</w:t>
        <w:br/>
        <w:tab/>
        <w:t>- по предписанию органов МЧС для обеспечения пожарной безопас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 За люб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 Ответственность за повреждение и (или) уничтожение (вырубка, снос) зеленых насаждени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5.1. В индивидуальной жилой застройке контроль за состоянием зеленых насаждений на территории общего пользования осуществляется в пределах закрепленных территорий в соответствии с установленными правилами благоустройства на территории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. </w:t>
        <w:br/>
        <w:tab/>
        <w:t>5.2. Предприятия и организации любой формы собственности на принадлежащей им территории при выявлении аварийного состояния деревьев обязаны предпринять меры по устранению аварийной ситуации.</w:t>
        <w:br/>
        <w:tab/>
        <w:t>5.3. За незаконное повреждение и (или) уничтожение (вырубка, снос) зеленых насаждений виновные лица в установленном законом порядке привлекаются к административной ответственности в соответствии с действующим законодательством.</w:t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false"/>
        <w:spacing w:before="0" w:after="119"/>
        <w:ind w:firstLine="540"/>
        <w:contextualSpacing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</w:t>
      </w:r>
      <w:r>
        <w:rPr>
          <w:rFonts w:cs="Arial" w:ascii="Arial" w:hAnsi="Arial"/>
          <w:color w:val="000000"/>
        </w:rPr>
        <w:t>Приложение 1</w:t>
      </w:r>
    </w:p>
    <w:p>
      <w:pPr>
        <w:pStyle w:val="TextBody"/>
        <w:autoSpaceDE w:val="false"/>
        <w:spacing w:before="0" w:after="119"/>
        <w:ind w:firstLine="540"/>
        <w:contextualSpacing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cs="Arial" w:ascii="Arial" w:hAnsi="Arial"/>
          <w:color w:val="000000"/>
        </w:rPr>
        <w:t xml:space="preserve">к Порядку </w:t>
      </w:r>
      <w:r>
        <w:rPr>
          <w:rFonts w:eastAsia="Arial" w:cs="Arial" w:ascii="Arial" w:hAnsi="Arial"/>
          <w:color w:val="000000"/>
        </w:rPr>
        <w:t>вырубки деревьев и</w:t>
      </w:r>
    </w:p>
    <w:p>
      <w:pPr>
        <w:pStyle w:val="TextBody"/>
        <w:autoSpaceDE w:val="false"/>
        <w:spacing w:before="0" w:after="119"/>
        <w:ind w:firstLine="540"/>
        <w:contextualSpacing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</w:t>
      </w:r>
      <w:r>
        <w:rPr>
          <w:rFonts w:eastAsia="Arial" w:cs="Arial" w:ascii="Arial" w:hAnsi="Arial"/>
          <w:color w:val="000000"/>
        </w:rPr>
        <w:t xml:space="preserve">древесно-кустарниковой растительности на </w:t>
      </w:r>
    </w:p>
    <w:p>
      <w:pPr>
        <w:pStyle w:val="TextBody"/>
        <w:autoSpaceDE w:val="false"/>
        <w:spacing w:before="0" w:after="119"/>
        <w:ind w:firstLine="540"/>
        <w:contextualSpacing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</w:t>
      </w:r>
      <w:r>
        <w:rPr>
          <w:rFonts w:eastAsia="Arial" w:cs="Arial" w:ascii="Arial" w:hAnsi="Arial"/>
          <w:color w:val="000000"/>
        </w:rPr>
        <w:t xml:space="preserve">территории </w:t>
      </w:r>
      <w:r>
        <w:rPr>
          <w:rFonts w:eastAsia="Arial"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сельского поселения </w:t>
      </w:r>
    </w:p>
    <w:p>
      <w:pPr>
        <w:pStyle w:val="TextBody"/>
        <w:autoSpaceDE w:val="false"/>
        <w:spacing w:before="0" w:after="119"/>
        <w:ind w:firstLine="540"/>
        <w:contextualSpacing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РЕШЕНИЕ №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 вырубку зеленых насаждений (деревьев и </w:t>
      </w:r>
      <w:r>
        <w:rPr>
          <w:rFonts w:eastAsia="Arial" w:cs="Arial" w:ascii="Arial" w:hAnsi="Arial"/>
          <w:b/>
          <w:bCs/>
        </w:rPr>
        <w:t>древесно-кустарниковой растительности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____» _________ 20__ г.                           Кому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ъект  строительства, реконструкции, адрес производства иных работ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ании представленного письма (заявления)     от «_____» __________ 20__г. (с приложениями: _____________________________________________________________________________________________________________________________________________________________________________________________________________________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А З Р Е Ш А Е Т С 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извести  вырубку _________шт. деревьев, _________шт. кустар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случае если деревья и/или кустарники являются аварийными или сухостойными сделать соответствующую отметку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При условии (нужное подчеркнуть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Пересадки ______ шт. деревьев; _______шт. кустарников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Сохранения ______ шт. деревьев; _______шт. кустарников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Восстановительной посадки ______ шт. деревьев; _______шт. кустарников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Обустройства цветников, газон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полнительные условия: __________________________________________________________________________________________________________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ероприятий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 является обязательным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Срок действия  разрешения: до «_____» __________ 20___г.</w:t>
      </w:r>
    </w:p>
    <w:p>
      <w:pPr>
        <w:pStyle w:val="Normal"/>
        <w:autoSpaceDE w:val="false"/>
        <w:spacing w:before="0" w:after="119"/>
        <w:ind w:left="360" w:firstLine="348"/>
        <w:contextualSpacing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119"/>
        <w:ind w:left="360" w:firstLine="348"/>
        <w:contextualSpacing/>
        <w:rPr/>
      </w:pPr>
      <w:r>
        <w:rPr>
          <w:rFonts w:eastAsia="Arial" w:cs="Arial" w:ascii="Arial" w:hAnsi="Arial"/>
          <w:color w:val="000000"/>
        </w:rPr>
        <w:tab/>
        <w:t xml:space="preserve">Глава </w:t>
      </w:r>
      <w:r>
        <w:rPr>
          <w:rFonts w:eastAsia="Arial"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before="0" w:after="119"/>
        <w:ind w:left="360" w:firstLine="348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сельского поселения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10:00Z</dcterms:created>
  <dc:creator>ConsultantPlus</dc:creator>
  <dc:description/>
  <cp:keywords/>
  <dc:language>en-US</dc:language>
  <cp:lastModifiedBy>Бухгалтерия</cp:lastModifiedBy>
  <cp:lastPrinted>2015-09-23T15:06:00Z</cp:lastPrinted>
  <dcterms:modified xsi:type="dcterms:W3CDTF">2015-09-29T09:32:00Z</dcterms:modified>
  <cp:revision>7</cp:revision>
  <dc:subject/>
  <dc:title>Постановление Администрации города Орла от 16.04.1997 N 122"О порядке содержания лесных насаждений и древесно-кустарниковой растительности на землях г. Орла"</dc:title>
</cp:coreProperties>
</file>