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30 »  ноября  2015 г.                                                          № 50/230 – 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тов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народных депутатов от 26.12.2014г.№ 41/180-СС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О бюджете Лютовского  сельского поселения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Ливенского района на  2015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6 и 2017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муниципальных нормативных правовых актов органов местного самоуправления Лютовского сельского поселения в соответствие с действующим законодательством Российской Федерации, Орловской области и муниципальными нормативными правовыми актами Ливенского района, Лютовский сельский Совет народных депутатов 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Лютовского сельского Совета народных депутатов от 26.12.2014г. № 41/180 -СС «О бюджете Лютовского сельского поселения  Ливенского района на 2015 год и на плановый период 2016 и 2017 годов» (газета «Информационный бюллетень» от 31.12.2014г.№22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2 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Утвердить основные характеристики бюджета Лютовского сельского поселения на 2015 год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ютовского сельского поселения в сумме  4 161, 072 тыс.руб.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бюджета Лютовского сельского поселения в сумме 4 767, 072  тыс.руб.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  Лютовского сельского поселения в сумме  15, 000 тыс.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ерхний предел муниципального долга  Лютовского сельского поселения на 1 января 2015 года в сумме  2, 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Лютовского сельского поселения Ливенского района в сумме  606, 000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6) источники финансирования дефицита бюджета  Лютов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 на 2015 год согласно приложению 1 к настоящему Решению.</w:t>
      </w:r>
    </w:p>
    <w:p>
      <w:pPr>
        <w:pStyle w:val="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приложение 1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 приложение 2 изложить в новой редакции (приложение 2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 приложение 3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5 приложение 4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6 приложение 5 изложить в новой редакции (приложение 5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Лютовского сельского поселения для подписания и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разместить на официальном сайте муниципального образования - Ливенский район в информационно - телекоммуникационной сети «Интернет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Глава Лютовского сельского поселения                                     В.А.Бобкин</w:t>
      </w:r>
    </w:p>
    <w:p>
      <w:pPr>
        <w:pStyle w:val="Heading1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8:00Z</dcterms:created>
  <dc:creator>Клиент</dc:creator>
  <dc:description/>
  <cp:keywords/>
  <dc:language>en-US</dc:language>
  <cp:lastModifiedBy>User</cp:lastModifiedBy>
  <cp:lastPrinted>2012-11-09T09:19:00Z</cp:lastPrinted>
  <dcterms:modified xsi:type="dcterms:W3CDTF">2015-12-02T07:58:00Z</dcterms:modified>
  <cp:revision>53</cp:revision>
  <dc:subject/>
  <dc:title>Приложение № ____</dc:title>
</cp:coreProperties>
</file>