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яснительная записка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 проекту решения  "О внесении изменений в решение Лютовского сельского Совета народных депутатов от 26.12.2014г. №41/180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Лютовского сельского поселения  Ливенского района на 2015 год и на плановый период 2016 и 2017 годов"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оправки к бюджету 2015 года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оходы бюджета Лютовского сельского поселения  Ливенского района Орловской области  в целом предлагаются к уточнению в сторону увеличения на 167, 067  тыс.руб. к утвержденному их уровню, в результате чего их объем предлагается к утверждению в размере  4 161, 072 тыс.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ая сумма поправки ( 167, 067 тыс.руб.) сложилась за счет земельного налога с организаций, обладающих земельным участком, расположенным в границах сельских поселе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Лютовского сельского поселения предлагаются к уточнению в сторону увеличения на 167, 067 тыс.руб. к утвержденному их уровню  4 600, 005 тыс.руб., в результате чего их объем предлагается к утверждению в размере  4 767, 072 тыс.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ое изменение расходной части бюджета вызвано: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130, 550  тыс.руб</w:t>
      </w:r>
      <w:r>
        <w:rPr>
          <w:rFonts w:cs="Arial" w:ascii="Arial" w:hAnsi="Arial"/>
          <w:sz w:val="24"/>
          <w:szCs w:val="24"/>
        </w:rPr>
        <w:t>.  увеличение ассигнований по ведомству «Функционирование высшего должностного лица субъекта Российской Федерации и муниципального образования» (выплата заработной платы  и начислений на выплаты по оплате труда главы сельского поселени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36, 517  тыс.руб</w:t>
      </w:r>
      <w:r>
        <w:rPr>
          <w:rFonts w:cs="Arial" w:ascii="Arial" w:hAnsi="Arial"/>
          <w:sz w:val="24"/>
          <w:szCs w:val="24"/>
        </w:rPr>
        <w:t>.  увеличение ассигнований по ведомств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(выплата заработной платы и начислений на выплаты по оплате труда ведущего специалиста и ведущего специалиста-бухгалтера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                         В.А.Бобкин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18:00Z</dcterms:created>
  <dc:creator>Клиент</dc:creator>
  <dc:description/>
  <cp:keywords/>
  <dc:language>en-US</dc:language>
  <cp:lastModifiedBy>User</cp:lastModifiedBy>
  <cp:lastPrinted>2013-09-11T10:54:00Z</cp:lastPrinted>
  <dcterms:modified xsi:type="dcterms:W3CDTF">2015-12-01T10:03:00Z</dcterms:modified>
  <cp:revision>60</cp:revision>
  <dc:subject/>
  <dc:title>Приложение № ____</dc:title>
</cp:coreProperties>
</file>