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 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/>
        <w:t>19 ноября 2015 г.                                                                        № 236</w:t>
        <w:br/>
        <w:t>сл. Беломестное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right="5827" w:hanging="0"/>
        <w:jc w:val="both"/>
        <w:rPr/>
      </w:pPr>
      <w:r>
        <w:rPr/>
        <w:t>Об особенностях составления, рассмотрения и утверждения проекта бюджета Беломестненского сельского поселения  на 2016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30.09.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/>
      </w:pPr>
      <w:r>
        <w:rPr>
          <w:b/>
        </w:rPr>
        <w:t xml:space="preserve">Беломестненский сельский Совет народных депутатов </w:t>
      </w: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риостановить до 1 января 2016 года:</w:t>
      </w:r>
    </w:p>
    <w:p>
      <w:pPr>
        <w:pStyle w:val="ConsPlusNormal"/>
        <w:numPr>
          <w:ilvl w:val="0"/>
          <w:numId w:val="5"/>
        </w:numPr>
        <w:ind w:lef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положений решения Беломестненского сельского Совета народных депутатов от 25.05.2015 г. № 205 «Об утверждении Положения «О бюджетном процессе в Беломестненском сельском поселении» в отношении составления, рассмотрения и утверждения проекта бюджета Беломестненского сельского поселения (проекта решения Беломестненского сельского Совета народных депутатов о бюджете Беломестненского сельского поселения) на плановый период, представления в Беломестненский сельский Совет народных депутатов одновременно с указанным проектом решения документов и материалов на плановый период (за исключением прогноза социально-экономического развития Беломестненского сельского поселения, основных направлений бюджетной и налоговой политики Беломестненского сельского поселения);</w:t>
      </w:r>
    </w:p>
    <w:p>
      <w:pPr>
        <w:pStyle w:val="ConsPlusNormal"/>
        <w:numPr>
          <w:ilvl w:val="0"/>
          <w:numId w:val="2"/>
        </w:numPr>
        <w:ind w:left="0" w:firstLine="73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подпункта 3 пункта 6 главы 3 решения Беломестненского сельского Совета народных депутатов от 25.05.2015 № 205 «Об утверждении Положения «О бюджетном процессе в Беломестненском сельском поселени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несрочный финансовый план Беломестненского сельского поселения администрация Беломестненского сельского поселения Ливенского района Орловской области не разрабатывает и не утверждает;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Направить настоящее решение главе Беломестненского сельского поселения для подписания и опубликования.</w:t>
      </w:r>
    </w:p>
    <w:p>
      <w:pPr>
        <w:pStyle w:val="Normal"/>
        <w:ind w:firstLine="720"/>
        <w:jc w:val="both"/>
        <w:rPr/>
      </w:pPr>
      <w:r>
        <w:rPr/>
        <w:t>5. Настоящее решение разместить на официальном сайте муниципального образования –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48"/>
        <w:rPr/>
      </w:pPr>
      <w:r>
        <w:rPr/>
        <w:t>Глава Беломестненского</w:t>
      </w:r>
    </w:p>
    <w:p>
      <w:pPr>
        <w:pStyle w:val="Normal"/>
        <w:ind w:firstLine="648"/>
        <w:rPr/>
      </w:pPr>
      <w:r>
        <w:rPr/>
        <w:t>сельского поселения     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709"/>
      <w:jc w:val="center"/>
    </w:pPr>
    <w:rPr>
      <w:b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0:00Z</dcterms:created>
  <dc:creator>Пользователь Windows</dc:creator>
  <dc:description/>
  <cp:keywords/>
  <dc:language>en-US</dc:language>
  <cp:lastModifiedBy>FoM</cp:lastModifiedBy>
  <cp:lastPrinted>2015-11-19T08:21:00Z</cp:lastPrinted>
  <dcterms:modified xsi:type="dcterms:W3CDTF">2015-11-19T05:21:00Z</dcterms:modified>
  <cp:revision>13</cp:revision>
  <dc:subject/>
  <dc:title>Российская Федерация</dc:title>
</cp:coreProperties>
</file>