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роекту бюджета Ливенского района на 2015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на плановый период 2016 и 2017 годов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проект подготовлен в соответствии со статьей 184.2 Бюджетного кодекса Российской Федерации, пунктом 81 Положения «О бюджетном процессе в Ливенском районе», утвержденного решением Ливенского районного Совета народных депутатов от 18.02.2011 г. №39/461-РС, пунктом 8 «Порядка составления проекта бюджета Ливенского района на 2015 год и на плановый период 2016 и 2017 годов», утвержденного постановлением администрации Ливенского района от 19.06.2014 г. №208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оставлении проекта решения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«О бюджете Ливенского района на 2015 год и на плановый период 2016 и 2017 годов»  были использованы сценарные условия прогноза социально-экономического развития Ливенского района на 2015 год и параметров прогноза до 2017 года, а также положения постановления администрации Ливенского района от 29.08.2014 г. №325 «Об утверждении основных направлений бюджетной и налоговой политики Ливенского района на 2015 – 2017 годы», Закон Орловской области от 05.12.2014 г. №1699-ОЗ «Об областном бюджете на 2015 год и на плановый период 2016 и 2017 годов»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учтены внесенные изменения в Бюджетный кодекс Российской Федерации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ленный проект позволит сохранить социальную направленность расходов, при этом сократить неэффективные расходы, усовершенствовать межбюджетные отношения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15 году доходы бюджета района планируются в сумме 472100,235 тыс. рублей, в том числе налоговые и неналоговые доходы – 151169,8 тыс. рублей. Общая сумма расходов бюджета района составит 480596,235 тыс. рублей. Бюджет района предполагается с дефицитом 8496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тыс. рублей. 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вые и неналоговые доходы бюджета Ливенского района на 2015 год прогнозируются в объеме 151169,8 тыс. рублей, с приростом к ожидаемым поступлениям 2014 года на 45025,9 тыс. рублей, или на 42,4 процента. Налоговые и неналоговые доходы на 2016 год рассчитаны в сумме 180038,2 тыс. рублей, с ростом к 2015 году на 19,1 процента, на 2017 год – 189045,2 тыс. рублей, с ростом к 2016 году на 5,0 процентов. Прирост налоговых и неналоговых доходов в 2015-2017 годах обеспечен, в основном, увеличением основного норматива по налогу на доходы физических лиц на 8 процентных пунктов (за счет снижения его по сельским поселениям), дополнительного норматива по налогу на доходы физических лиц (в 2015 году – 24%, в 2016 – 36%; в 2017 – 35%), передачи акцизов на бензин и дизтопливо с сельского на районный уровень, увеличением ставок арендной платы за земли.</w:t>
      </w:r>
    </w:p>
    <w:p>
      <w:pPr>
        <w:pStyle w:val="Normal"/>
        <w:ind w:left="0" w:right="0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Зачисление в бюджет района налога на доходы физических лиц в 2015 году предусмотрено в размере 47 процентов в сумме 103848 тыс. рублей, в т.ч. 24 процента (53029 тыс.рублей) – по дополнительному нормативу взамен дотации на выравнивание бюджетной обеспеченности. Территориальные платежи данного налога спрогнозированы на 11,7 процентов выше ожидаемого исполнения бюджета 2014 года.  Поступления  на 2016 год и 2017 год прогнозируются в сумме 140791 тыс. рублей и 149477 тыс. рублей, с темпами роста к предшествующим периодам 135,6% и 106,2% соответственно по вышеуказанным причинам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 xml:space="preserve">Доходы от уплаты акцизов на нефтепродукты с 2015 года будут зачисляться в бюджет района (ранее распределялись между районом и сельскими поселениями) и прогнозируются на 2015-2017 годы в сумме 16453 тыс. рублей ежегодно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851" w:gutter="0" w:header="899" w:top="1175" w:footer="539" w:bottom="81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 поступлений единого налога на вмененный доход на 2015 год составляет 3413 тыс. рублей, рост – 102,3 процента к ожидаемому результату 2014 года. Поступления единого налога на вмененный доход на 2016 год и 2017 год прогнозируются в сумме 3584 тыс. рублей и 3763 тыс. рублей, с темпами роста к предшествующим периодам 105 процентов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ого сельскохозяйственного налога с 2015 года будет поступать в бюджет района на 20% больше, чем в 2014 году (за счет снижения поступлений в сельские поселения на аналогичный процент) и прогнозируется (согласно бизнес – планов сельхозпредприятий) на 2015 год в сумме 1519 тыс.руб., что ниже ожидаемого исполнения 2014 года (в сопоставимой базе) на 52,4 процента (по причине прогнозируемого снижения налогооблагаемой базы). На плановый период прогнозируется прирост 5 процентов в каждом году данного периода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, взимаемый в связи с применением патентной системы налогообложения, зачисляется в бюджет района по нормативу 100 процентов. Его поступления на 2015 год планируются в сумме 100 тыс.руб., на годы планового периода прогнозируется прирост на 5 процентов в каждом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налоговые доходы на 2015 год прогнозируются в сумме 25766,8 тыс. рублей, что выше ожидаемого показателя 2014 года на 18276,65 тыс. рублей (в 3,4 раза). 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их составе: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ы от сдачи в аренду земель  в сумме 14995 тыс.рублей, что выше уровня 2014 года в 4,9 раза за счет предполагаемого роста ставок, 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сдачи в аренду муниципального имущества в сумме 2065,8 тыс.рублей (прирост 1491,8 тыс.руб.) за счет прогнозируемых поступлений отсрочки 2014 года и  доходов от сдачи в аренду имущества 2015 года от ООО «Жилком»,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реализации имущества (согласно проекта программы приватизации муниципального имущества) в сумме 2452 тыс.рублей (прирост 2198 тыс.рублей),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продажи земельных участков в сумме 5208 тыс.рублей, в т.ч. 183 т.р. по программе приватизации (прирост 2705 тыс.рублей)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а за негативное воздействие на окружающую среду на 2015-2017 годы прогнозируются согласно прогнозу администратора дохода и темпов прироста 2014 года в суммах 540 т.р., 567 т.р. и 595 т.р. соответственно,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штрафы в сумме 506 тыс.рублей, 534 тыс рублей и 563 тыс.рублей соответственно в 2015, 2016 и 2017 годах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на 2015 год предусмотрены в сумме 297393,9 тыс. рублей, на 2016 год – 202690,7 тыс. рублей, на 2017 год – 241181,9 тыс.рублей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тация на выравнивание уровня бюджетной обеспеченности на 2015 год планируется в объеме 64254 тыс. рублей и дотация на сбалансированность в сумме 2139 тыс. рублей, что ниже показателей 2014 года по всем видам дотаций на 18763,7 тыс.рублей. В 2016-2017 годах в связи с увеличением  налогооблагаемой базы по налогу на доходы физических лиц и дополнительного норматива НДФЛ абсолютная сумма дотации уменьшится на 32640 тыс.руб. и на 2610 тыс.руб. соответственно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убсидий на 2015 год предусмотрен в сумме 7375,9 тыс.рублей ( в 2014 году – 76954,9 тыс.рублей). В бюджете отсутствуют субсид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 на обеспечение жильем граждан, проживающим в сельской местности;  на бюджетные инвестиции в объекты капитального строительства собственности муниципальных образований; на обеспечение мероприятий по переселению граждан из аварийного жилищного фонда и по капитальному ремонту многоквартирных домов; на модернизацию региональных систем общего и дошкольного образования. Они будут распределяться в течение 2015 года. На 2016 и 2017 годы субсидии не предусмотрены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убвенций на 2015 год предусмотрен в сумме 223625 тыс.рублей (в 2014 году – 252113,29 тыс. рублей). В бюджете отсутствуют субвенции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(они также  будут распределяться в течение 2015 года), сокращены субвенции  на осуществление полномочий по расчету и предоставлению дотаций бюджетам поселений (-11415,8 тыс.рублей) и на финансовое обеспечение образовательного процесса в учреждениях образования (-13974,1 тыс.рублей). В 2016 году субвенции составят 171076,7 тыс.рублей, в 2017 – 212177,9 тыс.рублей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ектировании расходной части бюджета на 2015 год и на плановый период 2016 и 2017 годов сохраняется преемственность курса бюджетной политики, направленной на обеспечение макроэкономической стабильности, сбалансированности, устойчивости бюджетной системы, социальной направленности расходов  бюджета, а также соблюдения ограничений, установленных бюджетным законодательством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бюджета района  на 2015 год прогнозируются в сумме 480596,235тыс.руб против ожидаемых за 2014год. 533668,700тыс.руб снижение  53072,465тыс.руб. В бюджете 2015 года  не нашли отражения часть целевых безвозмездных поступлений из федерального , областного бюджета и бюджетов сельских поселений что стало причиной столь существенных отклонений. Данные средства уточняются в течении бюджетного года. </w:t>
      </w:r>
    </w:p>
    <w:p>
      <w:pPr>
        <w:pStyle w:val="Normal"/>
        <w:ind w:left="0" w:right="0"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месте  с тем наблюдается рост расходов за счёт собственного ресурса к ожидаемому исполнению  на 25563,244тыс.руб или на 12,7%. Расходы на заработную плату и начисления на выплаты по оплате труда, в том числе на реализацию Указов Президента Российской Федерации от 7 мая 2012 года по собственным полномочиям района планируются в полном объеме в сумме 132664,000 тыс рублей. Расчет произведен исходя из прогнозного размера средней заработной платы по региону – 22000 рублей.</w:t>
      </w:r>
    </w:p>
    <w:p>
      <w:pPr>
        <w:pStyle w:val="Normal"/>
        <w:ind w:left="0" w:right="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убличные нормативные обязательства запланированы бюджетные ассигнования в объеме 10733,300 тыс  рублей, в том числе  на содержание ребёнка в семье опекуна и приёмной семье, а также вознаграждение причитающееся приёмному родителю а сумму 9425,600тыс. рублей, единовременное пособие при усыновлении на сумму 50 тыс. рублей ,  выплату единовременного пособия при всех формах устройства детей, лишенных родительского попечения ,в семью  на сумму 342,700тыс.руб, дополнительное ежемесячное обеспечение по достижению пенсионного возраста тринадцати  лицам удостоенных звания « Почётный гражданин Ливенского района» в размере 5000руб в месяц на сумму 790,000тыс.руб, и  денежные  выплаты двадцати пяти депутатам Ливенского районного Совета  на возмещение расходов связанных с обеспечением полномочий в сумме 5000руб в год на общую сумму 125,000тыс.руб.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труктуре расходов объём бюджетных ассигнований, планируемых программно-целевым методом, составляет  16567,800тыс.руб, что составляет 3,4 процента от общего объема расходов  бюджета района. </w:t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646"/>
        <w:gridCol w:w="1774"/>
        <w:gridCol w:w="1800"/>
        <w:gridCol w:w="1800"/>
        <w:gridCol w:w="10"/>
      </w:tblGrid>
      <w:tr>
        <w:trPr>
          <w:trHeight w:val="315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</w:t>
            </w:r>
          </w:p>
        </w:tc>
      </w:tr>
      <w:tr>
        <w:trPr>
          <w:trHeight w:val="353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ссигнований по разделам в</w:t>
            </w:r>
          </w:p>
        </w:tc>
      </w:tr>
      <w:tr>
        <w:trPr>
          <w:trHeight w:val="349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сопоставимых условиях</w:t>
            </w:r>
          </w:p>
        </w:tc>
      </w:tr>
      <w:tr>
        <w:trPr>
          <w:trHeight w:val="36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Ожидаемое исполнение 2014 г.         (тыс.руб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роект бюджета 2015 г.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Отклонение (тыс.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iCs/>
              </w:rPr>
              <w:t>Темп роста, снижения (%)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208,79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849,5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1359,29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  <w:tr>
        <w:trPr>
          <w:trHeight w:val="7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16,29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12,53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,24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жидаемое исполнение 2014 г.         (тыс.руб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роект бюджета 2015 г.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тклонение (тыс.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Темп роста, снижения (тыс.руб.) (%)</w:t>
            </w:r>
          </w:p>
        </w:tc>
      </w:tr>
      <w:tr>
        <w:trPr>
          <w:trHeight w:val="12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хранительная деятельность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9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,7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3,2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1,7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,8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30,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6</w:t>
            </w:r>
          </w:p>
        </w:tc>
      </w:tr>
      <w:tr>
        <w:trPr>
          <w:trHeight w:val="69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42,6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415,6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587,8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149,76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438,03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>
          <w:trHeight w:val="7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57,8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9,5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7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29,1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54,5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74,6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,0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3,0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</w:t>
            </w:r>
          </w:p>
        </w:tc>
      </w:tr>
      <w:tr>
        <w:trPr>
          <w:trHeight w:val="8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100</w:t>
            </w:r>
          </w:p>
        </w:tc>
      </w:tr>
      <w:tr>
        <w:trPr>
          <w:trHeight w:val="201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29,1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7,2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691,9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9,4</w:t>
            </w:r>
          </w:p>
        </w:tc>
      </w:tr>
    </w:tbl>
    <w:p>
      <w:pPr>
        <w:pStyle w:val="Normal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рактеристика расходов бюджета.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«Общегосударственные вопросы» прогнозируются расходы в объеме 40512,535тыс.руб. или 8,4процента от общего объема расходов.  Незначительный рост расходов по сравнению с ожидаемым исполнением 2014года (2196,240тыс.руб) связан с полным удовлетворением в бюджете 2015года расходов на оплату труда с перечислениями. 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«Национальная  оборона» прогнозируются расходы в объеме 1833,200 тыс. рублей 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«Национальная  экономика» прогнозируются расходы в объеме 22411,800 тыс. рублей в том числе; 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075,800тыс.руб  на содержание аппарата Управления сельского хозяйства и продовольствия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0,000тыс.руб  на  мероприятия в рамках муниципальной программы «Развитие и поддержка субъектов малого и среднего предпринимательства в Ливенском районе на 2013-2015годы»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306,000тыс.руб на формирование дорожного фонда Ливенского района  </w:t>
        <w:br/>
        <w:t xml:space="preserve">в соответствии с решением Ливенского районного Совета от 25 июля 2013 года </w:t>
        <w:br/>
        <w:t>№ 22/239-РС «О создании муниципального дорожного фонда Ливенского района Орловской области». Доходы дорожного фонда Ливенского района формируются из поступлений акцизов на нефтепродукты в объеме 16453,000тыс.рублей, а также поступления 5 процентов доходов от использования имущества, находящегося в муниципальной собственности -853,000тыс. рублей. Доходы Дорожного фонда Ливенского планируется направить на- строительство, капитальный ремонт, ремонт и содержание автомобильных дорог общего пользования, из них 877,831 тыс.руб  прогнозируется  направить в бюджеты сельских поселений  на содержание автомобильных дорог местного значения в границах населённых пунктов сельских поселений в связи с передачей полномочий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«Жилищно-коммунальное хозяйство» объем бюджетных ассигнований прогнозируется  в сумм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7433,631тыс. рублей из них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1788,000тыс.руб на уплату взносов на капитальный ремонт общего имущества в многоквартирных домах муниципального жилого фонда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500,000тыс.руб на реализацию мероприятий в рамках муниципальной программы «Устойчивое  развитие сельских территорий Ливенского района на 2014-2017 годы и на период до 2020 года»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3663,831тыс.руб на передачу полномочий района в бюджеты сельских поселений по организации в границах поселения электро-,тепло-,газо- и водоснабжения населения, водоотведения в пределах полномочий, установленных законодательством РФ. 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743,400 тыс.руб на передачу полномочий района в бюджеты сельских поселений по организации сбора и вывоза бытовых отходов и мусора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561,600тыс.руб на передачу полномочий района в бюджеты сельских поселений по организации ритуальных услуг населению и содержание мест захоронений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19,800 тыс.руб на передачу полномочий района в бюджеты сельских поселений по обеспечению безопасности людей на водных объектах, охране их жизни и здоровья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130,000тыс.руб на передачу полномочий района в бюджеты сельских поселений по 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 граждан к водным объектам общего пользования и их береговым полосам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27,000тыс.руб на  мероприятия по благоустройству  муниципального значения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бюджетных ассигнований по разделу «Образование» прогнозируется   321149,769тыс. рублей, или 66,8 процента от общего объема расходов, со снижением к ожидаемому исполнению за 2014 год на 18438,031тыс. рублей, или на 5,4%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«Культура и кинематография» объем бюджетных ассигнований прогнозируется  в сумм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7217,200 тыс. рублей, или 9,8 процента от общего объема расходов, с ростом к ожидаемому исполнению за 2014 год в 2,6 раза.  Существенный рост расходов по данному разделу связан, прежде всего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 передачей полномочий из бюджетов сельских поселений в бюджет муниципального  района по организации досуга и обеспечению  жителей поселений услугами организаций культуры на 22942,600тыс.руб.,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вязи с федеральным законом 136-ФЗ от 27.05.2014г  новое полномочие по организации библиотечного обслуживания  населения -5504,100тыс.руб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вязи с федеральным законом 136-ФЗ от 27.05.2014г новое полномочие в области сохранения, использования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й -141,000 тыс.руб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«Социальная политика» объем бюджетных ассигнований составляет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0815,900тыс. рублей, или 6,4 процента от общего объема расходов.   Сокращение расходов по сравнению с ожидаемым исполнением 2014года </w:t>
        <w:br/>
        <w:t>(-4213,200тыс.руб) связано с отсутствием целевых безвозмездных поступлений из федерального и областного бюджетов. В составе расходов данного раздела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561,400 тыс.руб. составляют средства в связи с передачей полномочий из бюджетов сельских поселений в бюджет муниципального  района по организации досуга и обеспечению  жителей поселений услугами организаций культуры в части оплаты коммунальных услуг специалистам  сельских ДК.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170,000тыс.руб в связи с федеральным законом 136-ФЗ от 27.05.2014г  новое полномочие по организации библиотечного обслуживания  населения в части оплаты коммунальных услуг специалистам  сельских библиотек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разделу «Физическая культура и спорт» объем бюджетных ассигнований прогнозируется  в сумм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11,000 тыс. рублей. со снижением к ожидаемому исполнению за 2014 год на 333,000 тыс.руб.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На обслуживание муниципального  долга Ливенского района запланировано 210,000 тыс. рублей, для уплаты процентов по кредитам.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ежбюджетные трансферты муниципалитетам.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о в муниципалитеты будет направлено 8637,200 тыс. рублей или 1,8 процента от общего объема расходов, в том числе в виде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таций – 8437,200тыс. рублей из них 8247,200тыс.руб средства областного бюджета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ых межбюджетных трансфертов – 200,000 тыс. рублей. 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бюджета района  на 2016 год прогнозируются в сумме 419991,975тыс.руб., в том числе на собственные полномочия района в сумме 221082,200тыс.руб., на 2017 год прогнозируются в сумме 467920,000тыс.руб. в том числе на собственные полномочия района в сумме 227879,200тыс.руб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района запланирован в объеме 8496 тыс.руб. (8,7% от налоговых и неналоговых доходов за исключением доходов по допнормативу)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крытия дефицита бюджета района планируется:</w:t>
      </w:r>
    </w:p>
    <w:p>
      <w:pPr>
        <w:pStyle w:val="Normal"/>
        <w:ind w:left="0" w:right="0"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привлечение бюджетных кредитов в объеме 9996 тыс.руб. и гашение в течение года  ранее привлеченных в сумме 1500 тыс.руб., 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влечение коммерческих кредитов в объеме 5000 тыс.руб. и полное гашение их в течение года. 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бюджетных кредитов муниципальным образованиям запланировано в объеме 3000 тыс.руб., их возврат в такой же сумме.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ефицит бюджета района в 2016 и 2017 годах запланирован в размере 9400 тыс.рублей и 9800 тыс.рублей соответственно. Источниками покрытия служат привлечённые кредиты.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финансов                             Л.А. Дьяконова </w:t>
      </w:r>
    </w:p>
    <w:p>
      <w:pPr>
        <w:pStyle w:val="Normal"/>
        <w:ind w:left="0" w:righ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851" w:gutter="0" w:header="567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2:00Z</dcterms:created>
  <dc:creator>Admin</dc:creator>
  <dc:description/>
  <dc:language>en-US</dc:language>
  <cp:lastModifiedBy>Администратор</cp:lastModifiedBy>
  <cp:lastPrinted>2013-11-14T11:44:00Z</cp:lastPrinted>
  <dcterms:modified xsi:type="dcterms:W3CDTF">2014-12-18T04:38:00Z</dcterms:modified>
  <cp:revision>182</cp:revision>
  <dc:subject/>
  <dc:title>Материалы по проекту областного бюджета на 2011 год и на плановый период 2012 и 2013 годов</dc:title>
</cp:coreProperties>
</file>