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831"/>
        <w:gridCol w:w="99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от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55749,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32775,6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0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5-06-18T03:55:00Z</dcterms:modified>
  <cp:revision>8</cp:revision>
  <dc:subject/>
  <dc:title>Приложение 1</dc:title>
</cp:coreProperties>
</file>