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41"/>
        <w:gridCol w:w="88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ивц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деж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6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П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ODGE 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ATU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евро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в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2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5-05-12T04:42:00Z</dcterms:modified>
  <cp:revision>4</cp:revision>
  <dc:subject/>
  <dc:title>Приложение 1</dc:title>
</cp:coreProperties>
</file>