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798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менихи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ле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орис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520097,6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лищ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а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укат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аж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завершё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177870,95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5-05-29T12:04:00Z</dcterms:modified>
  <cp:revision>3</cp:revision>
  <dc:subject/>
  <dc:title>Приложение 1</dc:title>
</cp:coreProperties>
</file>