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даковская Надежда Викто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931,5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ВАЗ 2107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(S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030,8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0"/>
        <w:jc w:val="right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5-05-08T10:47:00Z</dcterms:modified>
  <cp:revision>4</cp:revision>
  <dc:subject/>
  <dc:title>Приложение 1</dc:title>
</cp:coreProperties>
</file>