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явина Марина Викто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38164,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1/706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1/706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759,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пай (1/706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30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15-05-08T10:33:00Z</dcterms:modified>
  <cp:revision>4</cp:revision>
  <dc:subject/>
  <dc:title>Приложение 1</dc:title>
</cp:coreProperties>
</file>