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НИКОЛЬ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«27»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ноября </w:t>
      </w:r>
      <w:r>
        <w:rPr>
          <w:rFonts w:cs="Arial" w:ascii="Arial" w:hAnsi="Arial"/>
          <w:sz w:val="24"/>
          <w:szCs w:val="24"/>
        </w:rPr>
        <w:t xml:space="preserve"> 2014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№ 37/171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Никольско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расторжении соглашения между администрацией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Никольского  сельского поселения и администрацией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Ливенского района о передаче части полномочий по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рганизации и осуществлению муниципального земельн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контроля от 23.05.2013 года 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пунктом 1 </w:t>
      </w:r>
      <w:r>
        <w:rPr>
          <w:rFonts w:cs="Arial" w:ascii="Arial" w:hAnsi="Arial"/>
          <w:color w:val="000000"/>
          <w:sz w:val="24"/>
          <w:szCs w:val="24"/>
        </w:rPr>
        <w:t>стать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450 Гражданского кодекса РФ, </w:t>
      </w:r>
      <w:r>
        <w:rPr>
          <w:rFonts w:cs="Arial" w:ascii="Arial" w:hAnsi="Arial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6.10.200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color w:val="000000"/>
          <w:sz w:val="24"/>
          <w:szCs w:val="24"/>
        </w:rPr>
        <w:t>131-Ф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»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ико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23.05.2013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18/105-сс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ем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ередач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Нико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 xml:space="preserve">муниципального земельного контроля </w:t>
      </w:r>
      <w:r>
        <w:rPr>
          <w:rFonts w:eastAsia="Arial" w:cs="Arial" w:ascii="Arial" w:hAnsi="Arial"/>
          <w:color w:val="000000"/>
          <w:sz w:val="24"/>
          <w:szCs w:val="24"/>
        </w:rPr>
        <w:t>от 23.05.2013 года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Никольский </w:t>
      </w:r>
      <w:r>
        <w:rPr>
          <w:rFonts w:cs="Arial" w:ascii="Arial" w:hAnsi="Arial"/>
          <w:b/>
          <w:sz w:val="24"/>
          <w:szCs w:val="24"/>
        </w:rPr>
        <w:t xml:space="preserve">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23.05.2013 год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2. Администрации Никольского сельского поселения Ливенского района заключить с администрацией Ливенского района Орловской области соглашение о расторжении соглашения о передаче части полномочий по организации и осуществлению муниципального земельного контроля от 23.05.2013 года  (прилагается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момента подпис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Николь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соглашения о расторжении соглашения  о передаче части полномочий по организации и осуществлению муниципального земельного контроля от 23.05.2013 год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Председатель Николь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Совета народных депутатов                                                            С.Н.Амелякин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</w:t>
      </w:r>
      <w:r>
        <w:rPr>
          <w:rFonts w:eastAsia="Arial"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sz w:val="24"/>
          <w:szCs w:val="24"/>
        </w:rPr>
        <w:t xml:space="preserve"> сель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1.2014 года № 37/171-сс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оглашение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расторжении Соглашения между администрацией Никольского  сельского поселения Ливенского района и администрацией Ливенского района </w:t>
      </w:r>
      <w:bookmarkStart w:id="0" w:name="__DdeLink__1672_202411773"/>
      <w:r>
        <w:rPr>
          <w:rFonts w:cs="Arial" w:ascii="Arial" w:hAnsi="Arial"/>
          <w:b/>
          <w:bCs/>
          <w:sz w:val="24"/>
          <w:szCs w:val="24"/>
        </w:rPr>
        <w:t xml:space="preserve">о передаче  части полномочий по организации и осуществлению муниципального земельного контроля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от 23.05.2013 года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с.Никольское                                                           «27» ноября  2014г.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Никольского сельского поселения Ливенского района, именуемая в дальнейшем "Администрация поселения", в лице главы администрации Никольского сельского поселения Амелякина Сергея Николаевича 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соглашение о нижеследующем: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. Расторгнуть Соглашение между администрацией Никольского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23.05.2013 года по соглашению сторон.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глашение вступает в силу с момента его подписания обеими сторонами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дписи сторон: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дминистрация Николь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20 Орловская область, Ливенский район, с.Никольское , ул. Советская ,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  <w:r>
        <w:rPr>
          <w:rFonts w:eastAsia="Arial" w:cs="Arial" w:ascii="Arial" w:hAnsi="Arial"/>
          <w:sz w:val="24"/>
          <w:szCs w:val="24"/>
        </w:rPr>
        <w:t xml:space="preserve"> Николь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 С.Н.Амелякин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7, Орловская область, г.Ливны, ул.Курская,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__________________ Ю.Н. Ревин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1:00Z</dcterms:created>
  <dc:creator>user</dc:creator>
  <dc:description/>
  <cp:keywords/>
  <dc:language>en-US</dc:language>
  <cp:lastModifiedBy>ТРИО</cp:lastModifiedBy>
  <cp:lastPrinted>2012-11-17T11:49:00Z</cp:lastPrinted>
  <dcterms:modified xsi:type="dcterms:W3CDTF">2014-12-05T07:35:00Z</dcterms:modified>
  <cp:revision>3</cp:revision>
  <dc:subject/>
  <dc:title>РОССИЙСКАЯ ФЕДЕРАЦИЯ</dc:title>
</cp:coreProperties>
</file>