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ЛЮ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27 ноября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39/167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Лютов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 24.05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Лю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4.05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20/106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Лю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4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Лютовский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4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Лютовс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24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Лю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24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Лю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В.А. Бобкин                       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Лютов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ноября.2014 года № 39/167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Лют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24.05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. Гремячий Колодезь                                            27 ноября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Лютовского сельского поселения Ливенского района, именуемая в дальнейшем "Администрация поселения", в лице главы администрации Лютовского сельского поселения Бобкина Василия Анатоль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Лют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 24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Лю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Орловская область, Ливенский район, д. Гремячий Колодезь, ул. Центральная, д. 5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Лют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______________  В.А. Бобкин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Администрация Лютовского сельского поселения</cp:lastModifiedBy>
  <cp:lastPrinted>2012-11-17T11:49:00Z</cp:lastPrinted>
  <dcterms:modified xsi:type="dcterms:W3CDTF">2014-11-21T06:15:00Z</dcterms:modified>
  <cp:revision>4</cp:revision>
  <dc:subject/>
  <dc:title>РОССИЙСКАЯ ФЕДЕРАЦИЯ</dc:title>
</cp:coreProperties>
</file>