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РУТОВСКО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18»</w:t>
      </w:r>
      <w:r>
        <w:rPr>
          <w:rFonts w:cs="Arial" w:ascii="Arial" w:hAnsi="Arial"/>
          <w:sz w:val="24"/>
          <w:szCs w:val="24"/>
        </w:rPr>
        <w:t xml:space="preserve"> ноября 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17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руто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рутовского 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23 мая 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Кру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8 марта 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98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Кру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3 мая 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Крутовско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 мая 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Крутовского  сельского поселения Ливенского района заключить с администрацией Ливенского района Орловской области  соглашение о расторжении соглашения о передаче части полномочий по организации и осуществлению муниципального земельного контроля от 23 мая 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Крутов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 соглашения о расторжении соглашения  о передаче части полномочий по организации и осуществлению муниципального земельного контроля от 23 мая 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Крутовского 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 П.И.Еремин.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Крутовского 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ноября 2014 года №179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Крутовского 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23.05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.Крутое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«18» ноября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Крутовского  сельского поселения Ливенского района, именуемая в дальнейшем "Администрация поселения", в лице главы администрации Крутовского  сельского поселения Еремина П.И.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Крутовского 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 мая 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3. 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/>
      </w:pPr>
      <w:r>
        <w:rPr>
          <w:rFonts w:cs="Arial" w:ascii="Arial" w:hAnsi="Arial"/>
          <w:sz w:val="24"/>
          <w:szCs w:val="24"/>
        </w:rPr>
        <w:t>4.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Кр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02, Орловская область, Ливенский район, с.Крутое, ул.Комсомольская, д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П.И.Еремин.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                                    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1:00Z</dcterms:created>
  <dc:creator>user</dc:creator>
  <dc:description/>
  <cp:keywords/>
  <dc:language>en-US</dc:language>
  <cp:lastModifiedBy>PC</cp:lastModifiedBy>
  <cp:lastPrinted>2012-11-17T11:49:00Z</cp:lastPrinted>
  <dcterms:modified xsi:type="dcterms:W3CDTF">2015-01-21T07:40:00Z</dcterms:modified>
  <cp:revision>9</cp:revision>
  <dc:subject/>
  <dc:title>РОССИЙСКАЯ ФЕДЕРАЦИЯ</dc:title>
</cp:coreProperties>
</file>