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ДУТ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28»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ноября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16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Семених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Дутов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контроля от 17.05.2013 года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Дут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17.05.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102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Дутов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17.05.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Дутовский</w:t>
      </w:r>
      <w:r>
        <w:rPr>
          <w:rFonts w:cs="Arial" w:ascii="Arial" w:hAnsi="Arial"/>
          <w:b/>
          <w:sz w:val="24"/>
          <w:szCs w:val="24"/>
        </w:rPr>
        <w:t xml:space="preserve">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17.05.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Дутовского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17.05.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Д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17.05.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Дут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Совета народных депутатов                                                                       Д.И.Ле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Дутовс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14 года №167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оглашение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Дуто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17.05.2013 года </w:t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д.Семенихино                                                          «28» ноября 2014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Дутовского сельского поселения Ливенского района, именуемая в дальнейшем "Администрация поселения", в лице главы администрации Дутовского сельского поселения Леонова Дмитрия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Дутов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17.05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Ду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35, Орловская область, Ливенский район, д.Семенихино, ул.Школьная, д.1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Дут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       Д.И.Ле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User</cp:lastModifiedBy>
  <cp:lastPrinted>2014-12-05T12:33:00Z</cp:lastPrinted>
  <dcterms:modified xsi:type="dcterms:W3CDTF">2014-12-05T09:34:00Z</dcterms:modified>
  <cp:revision>3</cp:revision>
  <dc:subject/>
  <dc:title>РОССИЙСКАЯ ФЕДЕРАЦИЯ</dc:title>
</cp:coreProperties>
</file>