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ОРОТЫШ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18  ноября 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36/177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ротыш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организации и осуществлению муниципальн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земельного контроля от  23 мая 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Коротышского 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6.03.2013 года №21/102-</w:t>
      </w:r>
      <w:r>
        <w:rPr>
          <w:sz w:val="24"/>
          <w:szCs w:val="24"/>
        </w:rPr>
        <w:t xml:space="preserve">СС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Коротыш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23 мая 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Коротышски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 23 мая 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Коротышского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осуществлению муниципального земельного контроля от 23 мая 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Коротыш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дополнительного соглашения о расторжении соглашения  о передаче части полномочий по организации и осуществлению муниципального земельного контроля от  23 мая 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Коротыш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           А.Я. Нелюбов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Коротышского 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8 ноября 2014 года № 36/177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полнительное 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Коротыш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 23 мая 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н.п. Коротыш                                                      01 декабря 2014 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Коротыш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Коротышского  сельского поселения Нелюбова Александра Яковл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Коротыш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 23 мая 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Коротыш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ловской области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Адрес: 303844, Орловская область, Ливенский район, с. Коротыш, ул. Молодежная, 1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Коротыш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               ____________________ А.Я. Нелюбов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user1</cp:lastModifiedBy>
  <cp:lastPrinted>2012-11-17T11:49:00Z</cp:lastPrinted>
  <dcterms:modified xsi:type="dcterms:W3CDTF">2015-01-21T09:15:00Z</dcterms:modified>
  <cp:revision>15</cp:revision>
  <dc:subject/>
  <dc:title>РОССИЙСКАЯ ФЕДЕРАЦИЯ</dc:title>
</cp:coreProperties>
</file>