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, ЛИВЕНСК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ЗДОРОВЕЦ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>«01»</w:t>
      </w:r>
      <w:r>
        <w:rPr>
          <w:rFonts w:cs="Arial" w:ascii="Arial" w:hAnsi="Arial"/>
          <w:b/>
          <w:sz w:val="24"/>
          <w:szCs w:val="24"/>
          <w:u w:val="single"/>
        </w:rPr>
        <w:t xml:space="preserve"> декабря 2014г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№176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.Здоровецкие Выселк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расторжении соглашения между администрацией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Здоровецкого сельского поселения и администрацией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Ливенского района о передаче части полномочий по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организации и осуществлению муниципального земельного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контроля от 23.05.2013 года </w:t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пунктом 1 </w:t>
      </w:r>
      <w:r>
        <w:rPr>
          <w:rFonts w:cs="Arial" w:ascii="Arial" w:hAnsi="Arial"/>
          <w:color w:val="000000"/>
          <w:sz w:val="24"/>
          <w:szCs w:val="24"/>
        </w:rPr>
        <w:t>стать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450 Гражданского кодекса РФ, </w:t>
      </w:r>
      <w:r>
        <w:rPr>
          <w:rFonts w:cs="Arial" w:ascii="Arial" w:hAnsi="Arial"/>
          <w:color w:val="000000"/>
          <w:sz w:val="24"/>
          <w:szCs w:val="24"/>
        </w:rPr>
        <w:t>Федераль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о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06.10.2003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color w:val="000000"/>
          <w:sz w:val="24"/>
          <w:szCs w:val="24"/>
        </w:rPr>
        <w:t>131-ФЗ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щ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цип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из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»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Здоровецкого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вет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род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пута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28.03.2013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94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твержд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ем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ередачи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ущест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а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номоч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нач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Здоровецкого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района», подпунктом 5.2.1. пункта 5.2. раздела 5 Соглашения о передаче части полномочий по организации и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осуществлению </w:t>
      </w:r>
      <w:r>
        <w:rPr>
          <w:rFonts w:eastAsia="Arial" w:cs="Arial" w:ascii="Arial" w:hAnsi="Arial"/>
          <w:sz w:val="24"/>
          <w:szCs w:val="24"/>
        </w:rPr>
        <w:t xml:space="preserve">муниципального земельного контроля </w:t>
      </w:r>
      <w:r>
        <w:rPr>
          <w:rFonts w:eastAsia="Arial" w:cs="Arial" w:ascii="Arial" w:hAnsi="Arial"/>
          <w:color w:val="000000"/>
          <w:sz w:val="24"/>
          <w:szCs w:val="24"/>
        </w:rPr>
        <w:t>от 23.05.2013 года</w:t>
      </w:r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Здоровецкий</w:t>
      </w:r>
      <w:r>
        <w:rPr>
          <w:rFonts w:cs="Arial" w:ascii="Arial" w:hAnsi="Arial"/>
          <w:b/>
          <w:sz w:val="24"/>
          <w:szCs w:val="24"/>
        </w:rPr>
        <w:t xml:space="preserve"> 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Расторгнуть с 01 января 2015 года соглашение, заключенное с администрацией Ливенского района, о передаче части полномочий  по организации и осуществлению муниципального земельного контроля от 23.05.2013 год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2. Администрации Здоровецкого сельского поселения Ливенского района заключить с администрацией Ливенского района Орловской области соглашение о расторжении соглашения о передаче части полномочий по организации и осуществлению муниципального земельного контроля от 23.05.2013 года  (прилагается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Настоящее решение вступает в силу с момента подписа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Здоровец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соглашения о расторжении соглашения  о передаче части полномочий по организации и осуществлению муниципального земельного контроля от 23.05.2013 год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eastAsia="Arial" w:cs="Arial" w:ascii="Arial" w:hAnsi="Arial"/>
          <w:b/>
          <w:sz w:val="24"/>
          <w:szCs w:val="24"/>
        </w:rPr>
        <w:t>Председатель Здоровецкого сельского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eastAsia="Arial" w:cs="Arial" w:ascii="Arial" w:hAnsi="Arial"/>
          <w:b/>
          <w:sz w:val="24"/>
          <w:szCs w:val="24"/>
        </w:rPr>
        <w:t xml:space="preserve">Совета народных депутатов                                                     В.И.Мальцев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 Здоровецкого сель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.12.2014 года №176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оглашение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расторжении Соглашения между администрацией Здоровецкого сельского поселения Ливенского района и администрацией Ливенского района </w:t>
      </w:r>
      <w:bookmarkStart w:id="0" w:name="__DdeLink__1672_202411773"/>
      <w:r>
        <w:rPr>
          <w:rFonts w:cs="Arial" w:ascii="Arial" w:hAnsi="Arial"/>
          <w:b/>
          <w:bCs/>
          <w:sz w:val="24"/>
          <w:szCs w:val="24"/>
        </w:rPr>
        <w:t xml:space="preserve">о передаче  части полномочий по организации и осуществлению муниципального земельного контроля </w:t>
      </w:r>
      <w:bookmarkEnd w:id="0"/>
      <w:r>
        <w:rPr>
          <w:rFonts w:cs="Arial" w:ascii="Arial" w:hAnsi="Arial"/>
          <w:b/>
          <w:bCs/>
          <w:sz w:val="24"/>
          <w:szCs w:val="24"/>
        </w:rPr>
        <w:t xml:space="preserve">от 23.05.2013 года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</w:rPr>
        <w:t>д.Здоровецкие Выселки</w:t>
      </w:r>
      <w:r>
        <w:rPr>
          <w:rFonts w:cs="Arial" w:ascii="Arial" w:hAnsi="Arial"/>
          <w:sz w:val="24"/>
          <w:szCs w:val="24"/>
        </w:rPr>
        <w:t xml:space="preserve">                                           «1» декабря 2014г.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министрация  Здоровецкого сельского поселения Ливенского района, именуемая в дальнейшем "Администрация поселения", в лице главы администрации  Здоровецкого сельского поселения Мальцева Виктора  Ивановича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5.2.1. пункта 5.2. раздела 5 Соглашения, пунктом 1 статьи 450 Гражданского кодекса РФ, заключили настоящее соглашение о нижеследующем: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1. Расторгнуть Соглашение между администрацией Здоровецкого сельского поселения Ливенского района и администрацией Ливенского района о передаче  части полномочий по организации и осуществлению муниципального земельного контроля от 23.05.2013 года по соглашению сторон. 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глашение считается расторгнутым, а Обязательства сторон по Соглашению считаются прекращенными с 01 января 2015 года.</w:t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глашение вступает в силу с момента его подписания обеими сторонами.</w:t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Подписи сторон: 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Администрация   Здоровецкого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303834,Орловская область, Ливенский район, д.Здоровецкие   Выселки, ул.Центральная д.7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 Здоровец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______   В.И.Мальцев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7, Орловская область, г.Ливны, ул.Курская,1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__________________ Ю.Н. Ревин                 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41:00Z</dcterms:created>
  <dc:creator>user</dc:creator>
  <dc:description/>
  <cp:keywords/>
  <dc:language>en-US</dc:language>
  <cp:lastModifiedBy>user2</cp:lastModifiedBy>
  <cp:lastPrinted>2014-12-09T12:53:00Z</cp:lastPrinted>
  <dcterms:modified xsi:type="dcterms:W3CDTF">2015-01-21T07:51:00Z</dcterms:modified>
  <cp:revision>5</cp:revision>
  <dc:subject/>
  <dc:title>РОССИЙСКАЯ ФЕДЕРАЦИЯ</dc:title>
</cp:coreProperties>
</file>