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27»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ноября </w:t>
      </w:r>
      <w:r>
        <w:rPr>
          <w:rFonts w:cs="Arial" w:ascii="Arial" w:hAnsi="Arial"/>
          <w:sz w:val="24"/>
          <w:szCs w:val="24"/>
        </w:rPr>
        <w:t xml:space="preserve"> 2014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7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Галического сельского поселения и администрацией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Ливенского района о передаче части полномочий по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нтроля от «23» мая 2013 года 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пунктом 1 </w:t>
      </w:r>
      <w:r>
        <w:rPr>
          <w:rFonts w:cs="Arial" w:ascii="Arial" w:hAnsi="Arial"/>
          <w:color w:val="000000"/>
          <w:sz w:val="24"/>
          <w:szCs w:val="24"/>
        </w:rPr>
        <w:t>стать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450 Гражданского кодекса РФ, </w:t>
      </w:r>
      <w:r>
        <w:rPr>
          <w:rFonts w:cs="Arial" w:ascii="Arial" w:hAnsi="Arial"/>
          <w:color w:val="000000"/>
          <w:sz w:val="24"/>
          <w:szCs w:val="24"/>
        </w:rPr>
        <w:t>Федеральны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ко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6.10.2003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color w:val="000000"/>
          <w:sz w:val="24"/>
          <w:szCs w:val="24"/>
        </w:rPr>
        <w:t>131-ФЗ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щи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ципа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из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едерации»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Галического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вет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одны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пута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«23» мая 2013 </w:t>
      </w:r>
      <w:r>
        <w:rPr>
          <w:rFonts w:cs="Arial" w:ascii="Arial" w:hAnsi="Arial"/>
          <w:color w:val="000000"/>
          <w:sz w:val="24"/>
          <w:szCs w:val="24"/>
        </w:rPr>
        <w:t>год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№22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Об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жден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ем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передачи)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а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ю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опрос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ч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Галического </w:t>
      </w:r>
      <w:r>
        <w:rPr>
          <w:rFonts w:cs="Arial" w:ascii="Arial" w:hAnsi="Arial"/>
          <w:color w:val="000000"/>
          <w:sz w:val="24"/>
          <w:szCs w:val="24"/>
        </w:rPr>
        <w:t>с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ен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 xml:space="preserve">муниципального земельного контроля </w:t>
      </w:r>
      <w:r>
        <w:rPr>
          <w:rFonts w:eastAsia="Arial" w:cs="Arial" w:ascii="Arial" w:hAnsi="Arial"/>
          <w:color w:val="000000"/>
          <w:sz w:val="24"/>
          <w:szCs w:val="24"/>
        </w:rPr>
        <w:t>от «23» мая 2013 года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Галиче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«23» мая 2013 год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2. Администрации Галического сельского поселения Ливенского района заключить с администрацией Ливенского района Орловской области дополнительное соглашение о расторжении соглашения о передаче части полномочий по организации и осуществлению муниципального земельного контроля от «23» мая 2013 года  (прилагается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дополнительного соглашения о расторжении соглашения  о передаче части полномочий по организации и осуществлению муниципального земельного контроля от «23» мая 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Председатель Галического 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Совета народных депутатов                                                  А.И.Головин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Галического сель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7» ноября 2014 года №70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полнительное соглашение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расторжении Соглашения между администрацией Галиче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Arial" w:ascii="Arial" w:hAnsi="Arial"/>
          <w:b/>
          <w:bCs/>
          <w:sz w:val="24"/>
          <w:szCs w:val="24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от «23» мая 2013 года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с. Успенское                                                                         «27»ноября  2014г.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Галического сельского поселения Ливенского района, именуемая в дальнейшем "Администрация поселения", в лице главы администрации Галического сельского поселения Головина Александра Ивановича, действующего на основании Устава сельского поселения, с одной стороны, и </w:t>
      </w: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дополнительно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Расторгнуть Соглашение между администрацией Галиче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«23» мая 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ополнительное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700" w:leader="none"/>
        </w:tabs>
        <w:ind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одписи сторон: </w:t>
      </w:r>
    </w:p>
    <w:p>
      <w:pPr>
        <w:pStyle w:val="ConsPlusNonformat"/>
        <w:tabs>
          <w:tab w:val="clear" w:pos="708"/>
          <w:tab w:val="left" w:pos="7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я Галиче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303810, Орловская область, Ливенский район, с. Успенское,ул. Мильшина,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Галиче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___________________А.И.Голо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Ливенского района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Ливны, ул.Курская,1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5:00Z</dcterms:created>
  <dc:creator>user</dc:creator>
  <dc:description/>
  <dc:language>en-US</dc:language>
  <cp:lastModifiedBy>User</cp:lastModifiedBy>
  <cp:lastPrinted>2012-11-17T11:49:00Z</cp:lastPrinted>
  <dcterms:modified xsi:type="dcterms:W3CDTF">2014-11-26T12:35:00Z</dcterms:modified>
  <cp:revision>2</cp:revision>
  <dc:subject/>
  <dc:title>РОССИЙСКАЯ ФЕДЕРАЦИЯ</dc:title>
</cp:coreProperties>
</file>