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ОСТР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7»</w:t>
      </w:r>
      <w:r>
        <w:rPr>
          <w:rFonts w:cs="Arial" w:ascii="Arial" w:hAnsi="Arial"/>
          <w:sz w:val="24"/>
          <w:szCs w:val="24"/>
        </w:rPr>
        <w:t xml:space="preserve"> ноября  2014 год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38/161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Островского сельского поселения и администрацией Ливенского района о передаче части полномочий п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организации и осуществлению муниципального земельного контроля от 23.05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Остр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8.03.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20/91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Остр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23.05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Островско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3.05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Островс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23.05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23.05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едатель Островского сельс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            И.Н.Потапов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Островского сельского</w:t>
            </w:r>
          </w:p>
          <w:p>
            <w:pPr>
              <w:pStyle w:val="Normal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  <w:p>
            <w:pPr>
              <w:pStyle w:val="Normal"/>
              <w:ind w:firstLine="45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7 ноября 2014 года №38/161-СС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Остр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23.05.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                                                                                     «___» ________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Островского сельского поселения Ливенского района, именуемая в дальнейшем "Администрация поселения", в лице главы администрации Островского сельского поселения Потапова Игоря Никола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Остро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3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Остр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16, Орловская область, Ливенский район, с.Остров, ул.Центральная, д.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Остр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И.Н.Потапов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cpecialist</cp:lastModifiedBy>
  <cp:lastPrinted>2014-12-05T16:53:00Z</cp:lastPrinted>
  <dcterms:modified xsi:type="dcterms:W3CDTF">2014-12-05T13:53:00Z</dcterms:modified>
  <cp:revision>10</cp:revision>
  <dc:subject/>
  <dc:title>РОССИЙСКАЯ ФЕДЕРАЦИЯ</dc:title>
</cp:coreProperties>
</file>