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 xml:space="preserve">СЕРГИЕВ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«27»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ноября </w:t>
      </w:r>
      <w:r>
        <w:rPr>
          <w:rFonts w:cs="Arial" w:ascii="Arial" w:hAnsi="Arial"/>
          <w:sz w:val="24"/>
          <w:szCs w:val="24"/>
        </w:rPr>
        <w:t xml:space="preserve"> 2014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№ 43/174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ергиев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расторжении соглашения между администрацией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Сергиевского сельского поселения и администрацией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Ливенского района о передаче части полномочий по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рганизации и осуществлению муниципального земельн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контроля от  03.06.2013 года 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пунктом 1 </w:t>
      </w:r>
      <w:r>
        <w:rPr>
          <w:rFonts w:cs="Arial" w:ascii="Arial" w:hAnsi="Arial"/>
          <w:color w:val="000000"/>
          <w:sz w:val="24"/>
          <w:szCs w:val="24"/>
        </w:rPr>
        <w:t>стать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450 Гражданского кодекса РФ, </w:t>
      </w:r>
      <w:r>
        <w:rPr>
          <w:rFonts w:cs="Arial" w:ascii="Arial" w:hAnsi="Arial"/>
          <w:color w:val="000000"/>
          <w:sz w:val="24"/>
          <w:szCs w:val="24"/>
        </w:rPr>
        <w:t>Федераль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06.10.2003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color w:val="000000"/>
          <w:sz w:val="24"/>
          <w:szCs w:val="24"/>
        </w:rPr>
        <w:t>131-Ф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цип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»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Сергиев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в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од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пута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27.03 .2013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 23/98-СС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жд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ем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ередачи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а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нач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Сергиев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айона», подпунктом 5.2.1. пункта 5.2. раздела 5 Соглашения о передаче части полномочий по организации и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осуществлению </w:t>
      </w:r>
      <w:r>
        <w:rPr>
          <w:rFonts w:eastAsia="Arial" w:cs="Arial" w:ascii="Arial" w:hAnsi="Arial"/>
          <w:sz w:val="24"/>
          <w:szCs w:val="24"/>
        </w:rPr>
        <w:t xml:space="preserve">муниципального земельного контроля </w:t>
      </w:r>
      <w:r>
        <w:rPr>
          <w:rFonts w:eastAsia="Arial" w:cs="Arial" w:ascii="Arial" w:hAnsi="Arial"/>
          <w:color w:val="000000"/>
          <w:sz w:val="24"/>
          <w:szCs w:val="24"/>
        </w:rPr>
        <w:t>от  03. 06. 2013 года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Сергиевский </w:t>
      </w:r>
      <w:r>
        <w:rPr>
          <w:rFonts w:cs="Arial" w:ascii="Arial" w:hAnsi="Arial"/>
          <w:b/>
          <w:sz w:val="24"/>
          <w:szCs w:val="24"/>
        </w:rPr>
        <w:t xml:space="preserve"> 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Расторгнуть с 01 января 2015 года соглашение, заключенное с администрацией Ливенского района, о передаче части полномочий  по организации и осуществлению муниципального земельного контроля от  03. 06. 2013 год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2. Администрации Сергиевского сельского поселения Ливенского района заключить с администрацией Ливенского района Орловской области соглашение о расторжении соглашения о передаче части полномочий по организации и осуществлению муниципального земельного контроля от 03.06.2013 года  (прилагается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Настоящее решение вступает в силу с момента подпис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Сергие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соглашения о расторжении соглашения  о передаче части полномочий по организации и осуществлению муниципального земельного контроля от  03. 06. 2013 год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Председатель Сергиев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Совета народных депутатов                                                 А.Н.Алексее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Сергиевского сель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7.11.2014 года № 43/174-СС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оглашение 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расторжении Соглашения между администрацией Сергиевского сельского поселения Ливенского района и администрацией Ливенского района </w:t>
      </w:r>
      <w:bookmarkStart w:id="0" w:name="__DdeLink__1672_202411773"/>
      <w:r>
        <w:rPr>
          <w:rFonts w:cs="Arial" w:ascii="Arial" w:hAnsi="Arial"/>
          <w:b/>
          <w:bCs/>
          <w:sz w:val="24"/>
          <w:szCs w:val="24"/>
        </w:rPr>
        <w:t xml:space="preserve">о передаче  части полномочий по организации и осуществлению муниципального земельного контроля 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от 03.06.2013 года 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. Сергиевское                                                          «27» ноября  2014г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Сергиевского сельского поселения Ливенского района, именуемая в дальнейшем "Администрация поселения", в лице главы администрации  сельского поселения Алексеева Александра Николаевича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5.2.1. пункта 5.2. раздела 5 Соглашения, пунктом 1 статьи 450 Гражданского кодекса РФ, заключили настоящее соглашение о нижеследующем: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. Расторгнуть Соглашение между администрацией Сергиевского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 03. 06. 2013 года по соглашению сторон. 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глашение считается расторгнутым, а Обязательства сторон по Соглашению считаются прекращенными с 01 января 2015 года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глашение вступает в силу с момента его подписания обеими сторонами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одписи сторон: 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дминистрация Сергиев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08, Орловская область, Ливенский район, с. Сергиевское, ул. Голицына, д.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Сергие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__________________А.Н.Алексе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7, Орловская область, г.Ливны, ул.Курская,1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__________________ Ю.Н. Ревин                 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1:00Z</dcterms:created>
  <dc:creator>user</dc:creator>
  <dc:description/>
  <cp:keywords/>
  <dc:language>en-US</dc:language>
  <cp:lastModifiedBy>Бухгалтерия</cp:lastModifiedBy>
  <cp:lastPrinted>2012-11-17T11:49:00Z</cp:lastPrinted>
  <dcterms:modified xsi:type="dcterms:W3CDTF">2014-12-05T07:36:00Z</dcterms:modified>
  <cp:revision>4</cp:revision>
  <dc:subject/>
  <dc:title>РОССИЙСКАЯ ФЕДЕРАЦИЯ</dc:title>
</cp:coreProperties>
</file>