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/>
      </w:pPr>
      <w:r>
        <w:rPr/>
        <w:t>РОССИЙСКАЯ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ОРЛОВСКАЯ ОБЛАСТЬ </w:t>
        <w:tab/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СОСНОВ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1»  мая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.</w:t>
        <w:tab/>
        <w:tab/>
        <w:t xml:space="preserve">                                                        №  44/221-С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с.Сос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 внесении изменений в решение </w:t>
      </w:r>
    </w:p>
    <w:p>
      <w:pPr>
        <w:pStyle w:val="Heading1"/>
        <w:ind w:left="432" w:right="0" w:firstLine="567"/>
        <w:rPr/>
      </w:pPr>
      <w:r>
        <w:rPr>
          <w:b w:val="false"/>
          <w:sz w:val="28"/>
          <w:szCs w:val="28"/>
        </w:rPr>
        <w:t>Сосновского  сельского Совета</w:t>
      </w:r>
    </w:p>
    <w:p>
      <w:pPr>
        <w:pStyle w:val="Heading1"/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родных депутатов от 20.07.2012 года № 10/42-СС</w:t>
      </w:r>
    </w:p>
    <w:p>
      <w:pPr>
        <w:pStyle w:val="Heading1"/>
        <w:tabs>
          <w:tab w:val="clear" w:pos="708"/>
          <w:tab w:val="left" w:pos="2540" w:leader="none"/>
        </w:tabs>
        <w:ind w:left="432" w:righ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становлении земельного  налога»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главой 31</w:t>
        </w:r>
      </w:hyperlink>
      <w:r>
        <w:rPr>
          <w:sz w:val="28"/>
          <w:szCs w:val="28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Сосновского  сельского поселения и в связи с уменьшением кадастровой стоимости земель сельскохозяйственного назнач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сновский 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решение  Сосновского  сельского Совета народных депутатов от 20.07.2012 года № 10/42-СС «Об  установлении  земельного налога» (с изменениями, внесенными решениями Сосновского  сельского Совета народных депутатов  от  23.05.2013  № 17/85, от  30.09.2013  № 21/102-СС, от 27.03.2014  № 26/121-СС, от 17.11.2014 №29/137-СС, от 21.10.2015 №39/190-СС от  23. 03.2016г. № 43/209-СС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 Пункт 7  изложить в 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7. Установить налоговые ставки в следующих размерах:</w:t>
      </w:r>
    </w:p>
    <w:p>
      <w:pPr>
        <w:pStyle w:val="Normal"/>
        <w:ind w:firstLine="540"/>
        <w:jc w:val="both"/>
        <w:rPr/>
      </w:pPr>
      <w:r>
        <w:rPr>
          <w:rFonts w:eastAsia="Arial"/>
          <w:sz w:val="28"/>
          <w:szCs w:val="28"/>
        </w:rPr>
        <w:t>1) 0,3 процента в отношении земельных участков: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нят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илищным фонд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DocList"/>
        <w:tabs>
          <w:tab w:val="clear" w:pos="708"/>
          <w:tab w:val="left" w:pos="3825" w:leader="none"/>
          <w:tab w:val="left" w:pos="412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ных (предоставленных) для лич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одсобного хозяй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доводства, огородничества или животноводства, а также дачного хозяйства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граниченных в обороте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ешение Сосновского сельского Совета народных депутатов от 21.10.2015 г. №39/190-СС «О внесении изменений в решение Сосновского сельского Совета народных депутатов от 20.07.2012 года № 10/42-СС «Об  установлении  земельного налога» призн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 и распространяется на налоговые периоды, начиная с 2017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править настоящее решение главе Сосновского  сельского поселения для подписания и обнарод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основск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В.В.Зацепилин.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hyperlink" Target="consultantplus://offline/ref=28753F6CA0CC5F3B2EA5F77FD46464F32EA0D851DED0C230B8FD0E1573EAC755EDE5595EFD10D4FEoAw0K" TargetMode="External"/><Relationship Id="rId6" Type="http://schemas.openxmlformats.org/officeDocument/2006/relationships/hyperlink" Target="consultantplus://offline/ref=28753F6CA0CC5F3B2EA5F77FD46464F32EA7DB53DDD7C230B8FD0E1573EAC755EDE5595EFD10D5F8oAwBK" TargetMode="External"/><Relationship Id="rId7" Type="http://schemas.openxmlformats.org/officeDocument/2006/relationships/hyperlink" Target="consultantplus://offline/ref=28753F6CA0CC5F3B2EA5F77FD46464F32EA0D851DAD2C230B8FD0E1573EAC755EDE5595EFD10D7FEoAw8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09:00Z</dcterms:created>
  <dc:creator>Юрист</dc:creator>
  <dc:description/>
  <cp:keywords/>
  <dc:language>en-US</dc:language>
  <cp:lastModifiedBy>Администратор</cp:lastModifiedBy>
  <cp:lastPrinted>2016-05-05T15:38:00Z</cp:lastPrinted>
  <dcterms:modified xsi:type="dcterms:W3CDTF">2016-05-11T07:09:00Z</dcterms:modified>
  <cp:revision>2</cp:revision>
  <dc:subject/>
  <dc:title>РОССИЙСКАЯ   ФЕДЕРАЦИЯ</dc:title>
</cp:coreProperties>
</file>