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>11 мая 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№ </w:t>
            </w:r>
            <w:r>
              <w:rPr>
                <w:rFonts w:cs="Arial" w:ascii="Arial" w:hAnsi="Arial"/>
              </w:rPr>
              <w:t>44/224-С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снов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Сосновского сельского поселения Ливенского района Орловской области о результатах его деятельности, о результатах деятельности администрации Сосновского сельского поселения Ливенского района Орловской области за 2015 год</w:t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Соснов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Сосновского сельского поселения Ливенского района Зацепилиным Владимиром Василье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тчет о его деятельности и деятельности администрации Сосновского сельского поселения Ливенского района за 2015 год, в том числе по решению вопросов, поставленных Сосновским сельским Советом народных депутатов, </w:t>
      </w:r>
    </w:p>
    <w:p>
      <w:pPr>
        <w:pStyle w:val="Style13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Сосновский сельский Совет народных депутатов  р е ш и л:</w:t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Сосновского сельского поселения Ливенского района Орловской области Зацепилина Владимира Василь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Сосновского сельского поселения Ливенского района Орловской области за 2015 год, в том числе о решении вопросов, поставленных Сосновским сельски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деятельность главы Сосновского сельского поселения Ливенского района Орловской области    Зацепилина Владимира Василь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и деятельность администрации Сосновского сельского поселения Ливенского района Орловской области за 2015 год, в том числе по решению вопросов, поставленных Сосновским сельски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Сосновского сельского поселения Ливенского района Орловской области в Информационном бюллетене Соснов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“Интернет”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седатель  Сосновского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  В.В.Зацепилин.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Со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сновское сельское поселение наделено статусом сельского поселения в соответствии с Законом Орловской области от 19.11.2004 года №422-ОЗ «О статусе, границах и административных центрах на территории  Ливенского района Орлов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Муниципального образования – Сосновское сельское поселение Ливенского района Орловской област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Сельское поселение является самостоятельным муниципальным образованием и не входит в другие муниципальные образования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тивным центром поселения является село Сосновка.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оселения осуществляется местное самоуправление в полном объеме, предусмотренном Конституцией Российской Федерации, федеральным законодательством и законодательством Орловской области в сфере местного самоуправления, исходя из интересов жителей поселения, исторических и местных традиций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став Сосновского сельского поселения входят 9 населенных пунктов, 2 населенных пункта (Бородинка, Щетинка) к сожалению уже опустели.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С 2006 года на всей территории нашей страны действует закон о местном самоуправлении, его основная задача, это решение вопросов жизнеобеспечения населения на мест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веден  ремонт дорог по ул.Молодёжная д.Важжова и ул.Новая с.Вязовик, от д.Важжова в сторону д.Миляево, также  была  проведена  подсыпка  улично-дорожной  сети в с.Сосновка по улице Новой и Молодежной, Центральной, отремонтирована часть дороги д.Клюшник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Дорога в с.Сосновка до Святого источника покрыта асфальтовым покрытием, идет строительство дороги Сосновка-Важжова. Изготовлена проектно сметная документация на строительство 1,5км. дороги ул.Центральная-Цветочная  д.Важжова.  Готовится смета на строительство дороги по ул.Луговая с.Сосновка. В перспективе необходимо изыскивать средства на отсыпку дороги от МТФ д.Важжова через плотину до д.Миляево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Основной целью нашей работы в благоустройстве  поселения является создание на территории поселения благоприятных условий для жизни, работы и отдыха. Администрация Сосновского  сельского  поселения  постоянно проводит  мероприятия по благоустройству территории поселения, а именно: в зимнее время проводится расчистка дорог, постоянно поддерживался порядок  на подведомственной территории, на объектах социальной сферы и прилегающей к ним территории, производится уборка сорной растительности на центральной усадьбе, обочинах дорог, лугах,  на гражданских кладбищах, на Святом источнике.  Братские захоронения поддерживаются в надлежащем состояни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На центральной усадьбе приведен в порядок школьный сад, убраны дикорастущие деревья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 и водоот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Определенная работа проводилась и будет проводится по улучшению водоснабжения поселения, проложено 400м. водопровода по д.Брыково, 500м. в д.Важжова. Установлен частотный преобразователь в с.Сосновка, заменено электрооборудование на скважине, что позволяет более экономно расходовать электроэнергию и продлевает срок работы глубинных насосов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В данное время вопросами водоснабжения занимается специализированное предприятие ООО «Водсервис», что позволяет более качественно и в  короткие сроки устранять всевозможные неполадки. Два года назад администрация Сосновского сельского поселения приступила к изготовлению ПСД на строительство водозаборного узла и 2,4км. водопровода. При передаче проекта на экспертизу, вступил в силу закон, согласно которому по техническим условиям водопровод должен быть закольцован и через каждые 200м. установлен пожарный гидрант. В результате проект пришлось переделывать и вместо 2,4км. протяженность увеличилась до 5км. В настоящее время проект находится на экспертизе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В текущем году планируется провести водопровод по ул.Овражная д.Бры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ются вопросы по газоснабжению населения. За прошедшее время газ был подведен в д.Брыково к дому многодетной семьи. В настоящее время готовится необходимая документация по подводке газа в д.Миляево и к двум домам в д.Клюшники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е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оселения расположены 2 школы МБОУ ««Сосновская ООШ», МБОУ «Вязовицкая ООШ»,  в которых обучаются 57 учеников, 2 дошкольные группы в которых содержатся 32 дошкольника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За отчетный период в Сосновской школе сделан туалет и канализация, заменены оконные блоки и дверь в дошкольной группе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В Вязовицкой школе отремонтирован туалет и канализация, произведена замена дверей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Несмотря на все трудности коллективы наших школ достойно представляют поселение на различных мероприятиях районного и областного уровня, занимают призов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На территории поселения имеется 2 сельских Дома культуры. Важной  задачей   этих учреждений является организация досуга населения, работа со всеми возрастными категориями, развитие народного творчества, возрождение национальных традиций, привлечение наиболее одаренных жителей к народному творчеству, сохранение и возрождение традиций.  Обязательными мероприятиями в плане работы сельских домов культуры стали мероприятия, посвященными Новогодним и Рождественским праздникам, празднованию  победы в Великой отечественной войне, 8 Марта, Дню защитник Отечества и другим праздникам. 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ДК проводят мероприятия согласно намеченных планов,  выступают достойно на разных уровнях. Творчество культурных работников отмечено награждениями и благодарностями.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В СДК заменили электропроводку, установили пожарную сигнализацию, поставили новые двери.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sz w:val="28"/>
          <w:szCs w:val="28"/>
        </w:rPr>
        <w:t>Отремонтирован зал в Вязовицком  ДК, в Сосновском ДК заменена кровля.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Два ФАПа, которые расположены на территории поселения осуществляют свою деятельность в полном объеме, если раньше у нас стоял вопрос о нехватке кадров в этой сфере, то теперь в Вязовицком ФАПе работает грамотный медработник. За отчетный период Вязовицкий ФАП был переведен из аварийного здания в здание школы. В Сосновском ФАПе отремонтирована отмостка и фундамент, подключена горяча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Style14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ормирование, утверждение, исполнение бюджета сельского поселения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еализация полномочий органов местного самоуправления в полной мере зависит от обеспеченности финансами. Государство должно предусмотреть достаточность доходной части бюджета муниципального образования, чтобы обеспечить возможность органам местного самоуправления решать вопросы местного значения для жизнеобеспечения насел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Местные налоги (земельный налог и налог  на имущество) особого наполнения бюджету не приносят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Всего поступило</w:t>
      </w:r>
      <w:r>
        <w:rPr>
          <w:sz w:val="28"/>
          <w:szCs w:val="28"/>
        </w:rPr>
        <w:t xml:space="preserve"> в 2015 году – 3577210,35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з них: земельный налог – 1476809,55р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ДФЛ – 133726,81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– 14059,19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амообложение – 17730р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расходовано: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 содержание ДК и библиотек 1368482,74р (отопление, освещение, кровля Сосновского ДК, заработная плата работников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потрачено – 2322498,06р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з них: ремонт и расчистка дорог – 55952,04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раты на ЖКХ – 253240,04, анализы воды и почвы, оформление документации на водопроводы и скважины, опиловка деревьев, оплата за технику, оплата услуг автогрейдера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инский  учет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Администрацией поселения  ведется исполнение отдельных государственных полномочий в части ведения воинского уче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Учет граждан, пребывающих в запасе, и граждан, подлежащих   призыву на военную службу в администрации организован и ведется в соответствии с требованиями   закона   РФ   «О  воинской  обязанности  и  военной  службе»,   Положения о воинском учете, инструкц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2016 год  планируем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 изготовление смет на подсыпку дорог в с.Сосновка (500м), в д.Важжова 1,5км..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бор  и  вывоз  твердых  бытовых  отходов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 организация  уличного  освещ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очистка  улично-дорожной се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е  мероприят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 очистка  мест  захоронений;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Задач поставлено много, и нам необходимо их выполнять.  2016 г. является сложным для бюджета в свете основных сборов земельных и имущественных налогов. Всем налогоплательщикам, моя просьба будет такова: старайтесь  по возможности погасить все свои долги </w:t>
      </w:r>
      <w:r>
        <w:rPr>
          <w:rStyle w:val="StrongEmphasis"/>
          <w:sz w:val="28"/>
          <w:szCs w:val="28"/>
        </w:rPr>
        <w:t>своевременно.</w:t>
      </w:r>
      <w:r>
        <w:rPr>
          <w:sz w:val="28"/>
          <w:szCs w:val="28"/>
        </w:rPr>
        <w:br/>
        <w:t>     Нам всем необходимо напряженно работать над выполнением всех поставленных задач.</w:t>
      </w:r>
    </w:p>
    <w:p>
      <w:pPr>
        <w:pStyle w:val="Style14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очется, чтобы все живущие здесь понимали, что все зависит от нас самих. Мы все вместе одна большая семья, имя которой – Сосновское  сельское поселение. Пусть каждый из нас сделает немного хорошего, внесет свой посильный вклад в развитие поселения и всем нам станет жить лучше и комфортнее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чу выразить благодарность депутатам нашего поселения и  работникам администрации, которые в полном объеме и качественно выполняют свои обязанности, ищут ответы на все вопросы, которые задают граждане нашего поселения и делают все для того, чтобы поселение было жизнеспособным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  заключение  хочу  отдельно  выразить  искреннюю  благодарность  тем  людям,   без  помощи  которых, все  наши  усилия  по  решению  вопросов  местного значения  были  бы   сведены  к  нулю,  а  именно:  коллективу  ОАО «Сосновка»  под  руководством  Ревина Николая Юрьевича.,  коллективу  МБОУ «Сосновская ООШ»    под  руководством  Киселевой Валентины Викторовны,  коллективу  МБОУ «Вязовицкая ООШ»  по  руководством  Кошелевой Валентины Ивановны,  и  всем  тем,  кто  в  сложных  ситуациях  всегда  готов  прийти  к нам  на 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6:00Z</dcterms:created>
  <dc:creator>Администратор</dc:creator>
  <dc:description/>
  <cp:keywords/>
  <dc:language>en-US</dc:language>
  <cp:lastModifiedBy>Администратор</cp:lastModifiedBy>
  <dcterms:modified xsi:type="dcterms:W3CDTF">2016-05-19T06:26:00Z</dcterms:modified>
  <cp:revision>2</cp:revision>
  <dc:subject/>
  <dc:title/>
</cp:coreProperties>
</file>