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КОРОТЫШСКИЙ СЕЛЬСКИЙ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декабря 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.  </w:t>
            </w:r>
            <w:r>
              <w:rPr>
                <w:rFonts w:eastAsia="Arial" w:cs="Arial" w:ascii="Arial" w:hAnsi="Arial"/>
              </w:rPr>
              <w:t xml:space="preserve"> № 48/245-СС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Коротыш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0" w:right="3685" w:hanging="0"/>
        <w:jc w:val="both"/>
        <w:rPr/>
      </w:pPr>
      <w:r>
        <w:rPr>
          <w:rFonts w:eastAsia="Arial"/>
          <w:sz w:val="24"/>
          <w:szCs w:val="24"/>
        </w:rPr>
        <w:t>О внесении изменений в решение Коротышского сельского Совета народных депутатов от 26 марта  2013 года № 21/100-СС «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риведения нормативного правового акта Коротышского сельского Совета народных депутатов Орловской области в соответствие с Федеральным законом от 03 ноября 2015 года № 303-ФЗ «О внесении изменений в отдельные законодательные акты Российской Федерации», руководствуясь Уставом Коротышского сельского поселения Ливенского района Орловской области,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Коротышский </w:t>
      </w:r>
      <w:r>
        <w:rPr>
          <w:b/>
          <w:bCs/>
          <w:sz w:val="24"/>
          <w:szCs w:val="24"/>
        </w:rPr>
        <w:t>сельский Совет народных депутатов р е ш и л 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1. Внести в решение Коротышского сельского Совета народных депутатов от 26 марта 2013 года № 21/100- СС «О предоставлении сведений о доходах, об имуществе и обязательствах имущественного характера» следующие изменени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1. В приложении 1 к решению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1.1 подпункт 1 пункта 1 изложить в следующей редакции:</w:t>
      </w:r>
    </w:p>
    <w:p>
      <w:pPr>
        <w:pStyle w:val="ConsPlusNormal"/>
        <w:jc w:val="both"/>
        <w:rPr/>
      </w:pPr>
      <w:r>
        <w:rPr>
          <w:sz w:val="24"/>
          <w:szCs w:val="24"/>
        </w:rPr>
        <w:t>«1) лицами, замещающими муниципальные должности в органах местного самоуправления Коротышского сельского поселения Ливенского района Орловской области (далее - лица, замещающие муниципальные должности);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2 пункт 2 изложить в редакции: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«2. Сведения о доходах, об имуществе и обязательствах имущественного характера представляются по форме справки, утвержденной решением Коротышского сельского Совета народных депутатов Орловской области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Сведения о доходах, об имуществе и обязательствах имущественного характера представляются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а) лицами, замещающими муниципальные должности, - ежегодно не позднее 30 апреля года, следующего за отчетным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б) гражданами, претендующими на замещение должностей муниципальной службы, - при назначении на должности муниципальной службы, предусмотренные перечнем должностей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в) муниципальными служащими, замещающими должности муниципальной службы, предусмотренные перечнем должностей, - ежегодно не позднее 30 апреля года, следующего за отчетным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г) гражданами, претендующими на замещение должностей руководителей муниципальных учреждений, - при назначении на должности руководителей муниципальных учреждений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д) руководителями муниципальных учреждений - ежегодно не позднее 30 апреля года, следующего за отчетным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Руководители муниципальных учреждений пред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начиная с доходов за 2012 год.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1.3 в подпункте «а» пункта 3 слова «на постоянной основе» исключить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1.4 подпункт 1 пункта 6 изложить в следующей редакции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«1) лица, замещающие муниципальные должности :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- Глава Коротышского сельского поселения Ливенского района Орловской области - в комиссию Коротышского сельского Совета народных депутатов по социальным вопросам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- депутат Коротышского сельского Совета народных депутатов -  в комиссию Коротышского сельского Совета народных депутатов по социальным вопросам;».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2. Направить настоящее решение главе Коротышского сельского поселения  для подписания и 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Style w:val="Applestylespan"/>
          <w:rFonts w:eastAsia="Arial" w:cs="Arial" w:ascii="Arial" w:hAnsi="Arial"/>
          <w:color w:val="000000"/>
        </w:rPr>
        <w:t>Настоящее решение опубликовать в Информационном бюллетене Коротышского сельского поселения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Style w:val="Applestylespan"/>
          <w:rFonts w:eastAsia="Arial" w:cs="Arial" w:ascii="Arial" w:hAnsi="Arial"/>
          <w:color w:val="000000"/>
        </w:rPr>
        <w:t xml:space="preserve"> </w:t>
      </w:r>
      <w:r>
        <w:rPr>
          <w:rStyle w:val="Applestylespan"/>
          <w:rFonts w:eastAsia="Arial" w:cs="Arial" w:ascii="Arial" w:hAnsi="Arial"/>
          <w:color w:val="000000"/>
        </w:rPr>
        <w:t xml:space="preserve">4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в силу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А.Я. Нелюбов</w:t>
      </w:r>
    </w:p>
    <w:p>
      <w:pPr>
        <w:pStyle w:val="ConsPlusNormal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ab/>
      </w:r>
    </w:p>
    <w:p>
      <w:pPr>
        <w:pStyle w:val="ConsPlusNormal1"/>
        <w:jc w:val="both"/>
        <w:rPr>
          <w:rFonts w:cs="Arial"/>
          <w:b/>
          <w:b/>
          <w:sz w:val="24"/>
        </w:rPr>
      </w:pPr>
      <w:r>
        <w:rPr>
          <w:rFonts w:cs="Arial"/>
          <w:sz w:val="24"/>
        </w:rPr>
        <w:tab/>
      </w:r>
    </w:p>
    <w:p>
      <w:pPr>
        <w:pStyle w:val="ConsPlus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57:00Z</dcterms:created>
  <dc:creator/>
  <dc:description/>
  <cp:keywords/>
  <dc:language>en-US</dc:language>
  <cp:lastModifiedBy>user1</cp:lastModifiedBy>
  <dcterms:modified xsi:type="dcterms:W3CDTF">2015-12-29T06:43:00Z</dcterms:modified>
  <cp:revision>3</cp:revision>
  <dc:subject/>
  <dc:title/>
</cp:coreProperties>
</file>