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КОРОТЫШ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cs="Arial" w:ascii="Arial" w:hAnsi="Arial"/>
              </w:rPr>
              <w:t xml:space="preserve">11 мая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№ </w:t>
            </w:r>
            <w:r>
              <w:rPr>
                <w:rFonts w:cs="Arial" w:ascii="Arial" w:hAnsi="Arial"/>
              </w:rPr>
              <w:t>52/265-СС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Коротыш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3"/>
        <w:ind w:right="396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Об отчете главы Коротышского сельского поселения Ливенского района Орловской области о результатах его деятельности, о результатах деятельности администрации Коротышского сельского поселения Ливенского района Орловской области за 2015 год</w:t>
      </w:r>
    </w:p>
    <w:p>
      <w:pPr>
        <w:pStyle w:val="Style1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3"/>
        <w:spacing w:lineRule="auto" w:line="360"/>
        <w:jc w:val="both"/>
        <w:rPr>
          <w:rStyle w:val="Applestylespan"/>
          <w:rFonts w:ascii="Arial" w:hAnsi="Arial" w:cs="Arial"/>
          <w:b/>
          <w:b/>
          <w:color w:val="000000"/>
          <w:sz w:val="24"/>
          <w:szCs w:val="24"/>
        </w:rPr>
      </w:pPr>
      <w:r>
        <w:rPr>
          <w:rStyle w:val="Applestylespan"/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Style w:val="Applestylespan"/>
          <w:rFonts w:eastAsia="Arial" w:cs="Arial" w:ascii="Arial" w:hAnsi="Arial"/>
          <w:color w:val="000000"/>
          <w:sz w:val="24"/>
          <w:szCs w:val="24"/>
        </w:rPr>
        <w:tab/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06.10.2003 года № 131 –ФЗ «Об общих принципах организации местного самоуправления в Российской Федерации»,  Уставом Коротышского сельского поселения Ливенского района Орловской области, </w:t>
      </w:r>
      <w:r>
        <w:rPr>
          <w:rFonts w:cs="Arial" w:ascii="Arial" w:hAnsi="Arial"/>
          <w:sz w:val="24"/>
          <w:szCs w:val="24"/>
        </w:rPr>
        <w:t>з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аслушав и обсудив представленный главой Коротышского сельского поселения Ливенского района Орловской области Нелюбовым А.Я. ,</w:t>
      </w:r>
      <w:r>
        <w:rPr>
          <w:rStyle w:val="Applestylespan"/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отчет о его деятельности и деятельности администрации  Коротышского сельского поселения  за 2015 год, в том числе по решению вопросов, поставленных  Коротышским сельским Советом народных депутатов, </w:t>
      </w:r>
    </w:p>
    <w:p>
      <w:pPr>
        <w:pStyle w:val="Style13"/>
        <w:spacing w:lineRule="auto" w:line="360"/>
        <w:jc w:val="center"/>
        <w:rPr/>
      </w:pPr>
      <w:r>
        <w:rPr>
          <w:rStyle w:val="Applestylespan"/>
          <w:rFonts w:cs="Arial" w:ascii="Arial" w:hAnsi="Arial"/>
          <w:b/>
          <w:color w:val="000000"/>
          <w:sz w:val="24"/>
          <w:szCs w:val="24"/>
        </w:rPr>
        <w:t>Коротышский сельский Совет народных депутатов  р е ш и л:</w:t>
      </w:r>
    </w:p>
    <w:p>
      <w:pPr>
        <w:pStyle w:val="Style13"/>
        <w:spacing w:lineRule="auto" w:line="360"/>
        <w:jc w:val="center"/>
        <w:rPr/>
      </w:pPr>
      <w:r>
        <w:rPr/>
      </w:r>
    </w:p>
    <w:p>
      <w:pPr>
        <w:pStyle w:val="Style13"/>
        <w:spacing w:lineRule="auto" w:line="360"/>
        <w:ind w:firstLine="708"/>
        <w:jc w:val="both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1. Отчет главы Коротышского сельского поселения Ливенского района Орловской области Нелюбова А.Я.</w:t>
      </w:r>
      <w:r>
        <w:rPr>
          <w:rStyle w:val="Applestylespan"/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о результатах его деятельности, о результатах деятельности администрации Коротышского сельского поселения Ливенского района Орловской области за 2015 год, в том числе о решении вопросов, поставленных Коротышским сельским Советом народных депутатов  утвердить.</w:t>
      </w:r>
    </w:p>
    <w:p>
      <w:pPr>
        <w:pStyle w:val="Style13"/>
        <w:spacing w:lineRule="auto" w:line="360"/>
        <w:ind w:firstLine="708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Признать деятельность главы Коротышского сельского поселения Ливенского района Орловской области    Нелюбова А.Я. </w:t>
      </w:r>
      <w:r>
        <w:rPr>
          <w:rStyle w:val="Applestylespan"/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и деятельность администрации Коротышского сельского поселения Ливенского района Орловской области за 2015 год, в том числе по решению вопросов, поставленных Коротышским сельским Советом народных депутатов Орловской области, удовлетворительной.</w:t>
      </w:r>
    </w:p>
    <w:p>
      <w:pPr>
        <w:pStyle w:val="Style13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3. Опубликовать настоящее решение и отчет главы Коротышского сельского поселения Ливенского района Орловской области в Информационном бюллетене Коротышского сельского поселения и разместить на официальном сайте муниципального образования Ливенский район Орловской области в информационно-телекоммуникационной сети “Интернет”.</w:t>
      </w:r>
    </w:p>
    <w:p>
      <w:pPr>
        <w:pStyle w:val="Style13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 Коротышского </w:t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Совета народных депутатов                                    А.Я. Нелюбов</w:t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главы Коротышского сельского поселения  за 2015 год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 Коротышского сельск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ых депутатов  и приглашенны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годня мы  подводим  итоги работы администрации нашего поселения за 2015 </w:t>
        <w:tab/>
        <w:t>год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Местное  самоуправление на территории муниципального образования осуществляется в соответствии с  Конституцией Российской  Федерации, федеральным </w:t>
        <w:tab/>
        <w:t xml:space="preserve">законодательством и законодательством Орловской </w:t>
        <w:tab/>
        <w:t xml:space="preserve">области в </w:t>
        <w:tab/>
        <w:t xml:space="preserve">сфере  местного </w:t>
        <w:tab/>
        <w:t>самоуправления, исходя из интересов жителей сельского поселения, исторических и местных тради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Территория Коротышского сельского  поселения составляет  4839  га и граничит с Вахновским , Сосновским, Речицким, Крутовским  и Беломестненским поселениями. На наших землях  расположены и работают Ливенский филиал ОАО «ОЗСК», ОАО «Заря», ООО «Заря», ООО «Экопродукт», ИП «Воронов», ООО «Аквасервис»  функционируют  объекты социальной сферы: МБОУ «Коротышская СОШ», МДОУ Детский сад №8, БУЗ Орловской области Ливенская ЦРБ Коротышская амбулатория, сельский Дом культуры, библиотека, музыкальная и художественная школы, почтовое отделение, сбербанк, приход храма св. Великомученика Георгия Победоносца, сеть магазинов. Сообщение с  районным центром г. Ливны осуществляют автобусы , </w:t>
      </w:r>
      <w:r>
        <w:rPr>
          <w:color w:val="000000"/>
          <w:sz w:val="28"/>
          <w:szCs w:val="28"/>
        </w:rPr>
        <w:t xml:space="preserve">14 </w:t>
      </w:r>
      <w:r>
        <w:rPr>
          <w:sz w:val="28"/>
          <w:szCs w:val="28"/>
        </w:rPr>
        <w:t>рейсов в д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Как уже и  было сказано,  что на территории сельского </w:t>
        <w:tab/>
        <w:t xml:space="preserve">поселения стабильно работают сельскохозяйственные  и промышленные  </w:t>
        <w:tab/>
        <w:t>пред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АО «Заря» обрабатывает  1952 га пашни, производство: зерновых и зернобобовых в 2015 году составило  50001 тонн, урожайность: зерновых и зернобобовых -29,55 ц/га. Производство: соя -5485 тонн, урожайность: соя- 21,1 ц/га, численность работающих сельхозпредприятия -42 человека, среднемесячная </w:t>
        <w:tab/>
        <w:t>заработная плата составила 23913 рублей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Ливенский филиал  ОАО «Орловский завод силикатного кирпича»  в 2015 году выпустил  64,6  млн. штук, что на 5 млн. штук больше по </w:t>
        <w:tab/>
        <w:t xml:space="preserve">сравнению с 2014 </w:t>
        <w:tab/>
        <w:t xml:space="preserve">годом,   численность работающих предприятия - 242 человека, среднемесячная </w:t>
        <w:tab/>
        <w:t>заработная плата составила 21130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же стабильно работает  ИП Воронов В.Ф. , который  увеличил площадь </w:t>
        <w:tab/>
        <w:t xml:space="preserve">своих  полей и в настоящее время обрабатывает </w:t>
        <w:tab/>
        <w:t xml:space="preserve">376 га пашн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 поселения насчитывается 584 хозяйства. Для ведения личного подсобного хозяйства  используется  176,4 га  посевных площа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исленность поголовья крупного рогатого скота и свиней в частном секторе </w:t>
        <w:tab/>
        <w:t>осталась на уровне 2014 года и составила:   КРС -34 гол., свиней - 84 гол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Жилищный фонд  поселения насчитывает 7 многоквартирных    (в том числе </w:t>
        <w:tab/>
        <w:t xml:space="preserve">419 квартир) и 254 частных до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территории поселения 1 каптаж,  22 км. </w:t>
        <w:tab/>
        <w:t xml:space="preserve">водопроводных </w:t>
        <w:tab/>
        <w:t xml:space="preserve">сетей, 1 км. </w:t>
        <w:tab/>
        <w:t xml:space="preserve">канализационных сетей, работает СБО , 2,5 км .  теплотрассы. Все </w:t>
        <w:tab/>
        <w:t xml:space="preserve">это хозяйство </w:t>
        <w:tab/>
        <w:t xml:space="preserve">находится в работоспособном состоянии  и обслуживается </w:t>
        <w:tab/>
        <w:t>ООО «Аквасерви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нутрихозяйственные дороги  поселения составляет  24,9 км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асфальтовым покрытием – 2,2 к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щебеночным покрытием - 17, 7 к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нт – 5,0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арантом исполнения  полномочий, закреплённых за органами </w:t>
        <w:tab/>
        <w:t xml:space="preserve">местного самоуправления 131 ФЗ, является бюджет муниципального </w:t>
        <w:tab/>
        <w:t xml:space="preserve">образования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тупление налогов и сборов в бюджет Коротышского сельского поселения </w:t>
        <w:tab/>
        <w:t xml:space="preserve">в 2015 году составило 1 302,6 тыс. руб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ъем собственных доходов  в </w:t>
        <w:tab/>
        <w:t xml:space="preserve">структуре бюджета 2015 года  занимают </w:t>
        <w:tab/>
        <w:t xml:space="preserve">42 % </w:t>
        <w:tab/>
        <w:t xml:space="preserve">всех доходов, 58% составили  безвозмездные поступления (1 782,8 тыс. </w:t>
        <w:tab/>
        <w:t xml:space="preserve">руб.)– это </w:t>
        <w:tab/>
        <w:t xml:space="preserve">средства  из бюджетов </w:t>
        <w:tab/>
        <w:t>иных уровней, а так же  трансфертов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юджетное задание по собственным доходам Коротышского сельского поселения выполнено на 98%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выполнение бюджетного задания составило </w:t>
        <w:tab/>
        <w:t xml:space="preserve">24,8 тыс. руб. по налогу на доходы физических лиц, налогу на имущество </w:t>
        <w:tab/>
        <w:t xml:space="preserve">физических лиц и аренде имущества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ные обязательства 2015 года исполнены  на 96,4% к утвержденным параметрам, израсходовано 3109,3 тыс. руб.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рошедшем году, как и в предыдущие годы, большое внимание было уделено на </w:t>
        <w:tab/>
        <w:t>развитие  социальной сферы и  благоустройство территории: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МБОУ «Коротышская СОШ» в 2015 году проведен  ремонт кровли за счет </w:t>
        <w:tab/>
        <w:t xml:space="preserve">Программы наказов избирателей. С целью создания </w:t>
        <w:tab/>
        <w:t xml:space="preserve">условий для обучения детей-инвалидов проведен текущий ремонт. В рамках программы по созданию условий </w:t>
        <w:tab/>
        <w:t xml:space="preserve">для занятий физической культурой и спортом  проведен ремонт спортивного зала.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Можно сказать, что в школе есть все необходимое для полноценной современной учебы наших детей. Большое внимание уделяется сохранению и укреплению здоровья школьников. Все учащиеся получают горячее питание. Ежегодно в школе осуществляется организация летнего оздоровительного отдыха </w:t>
        <w:tab/>
        <w:t>де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 МДОУ Детский сад №8 с. Коротыш посещают 82 ребенка,  в детском саду </w:t>
        <w:tab/>
        <w:t xml:space="preserve">также был проведен </w:t>
        <w:tab/>
        <w:t xml:space="preserve">ремонт: это частичная замена труб , частичная замена окон </w:t>
        <w:tab/>
        <w:t xml:space="preserve">(заменены 8 окон.),  косметический ремонт комна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Работает  врачебная амбулатория, которой руководит  и  ведет прием населения врач-терапевт  Пешков Сергей Анатольевич. В амбулатории работает  стоматологический кабинет,  физио- кабин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На территории поселения работает  ветеринарный участок, который возглавляет депутат Коротышского  сельского Совета, ветврач  Гранкина Наталья Адхамов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 Коротышскую библиотеку в 2015 году посетили 510 читателей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  сельском </w:t>
        <w:tab/>
        <w:t xml:space="preserve">Доме  культуры,  работают  кружки </w:t>
        <w:tab/>
        <w:t xml:space="preserve">художественной самодеятельности.  </w:t>
        <w:tab/>
        <w:t xml:space="preserve">Штат Дома культуры  укомплектован всеми специалистами для </w:t>
        <w:tab/>
        <w:t xml:space="preserve">работы </w:t>
        <w:tab/>
        <w:t xml:space="preserve">с детьми и населением, имеется все необходимое для работы: </w:t>
        <w:tab/>
        <w:t xml:space="preserve">оборудование и аппаратура. </w:t>
        <w:tab/>
        <w:t xml:space="preserve">Регулярно в клубе  проводятся различные </w:t>
        <w:tab/>
        <w:t xml:space="preserve">культурные мероприятия. </w:t>
      </w:r>
    </w:p>
    <w:p>
      <w:pPr>
        <w:pStyle w:val="Normal"/>
        <w:tabs>
          <w:tab w:val="clear" w:pos="709"/>
          <w:tab w:val="left" w:pos="851" w:leader="none"/>
        </w:tabs>
        <w:ind w:hanging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В целях сохранения исторических и культурных традиций поселения ежегодно 16 ноября отмечается День Коротыш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 нас созданы все условия для занятия спортом, работает спортзал в школе,  </w:t>
        <w:tab/>
        <w:t xml:space="preserve">стадион, хоккейный корт,  имеется необходимый спортивный инвентарь. </w:t>
        <w:tab/>
        <w:t xml:space="preserve">Коллективы нашего поселения принимали участие в соревнованиях на районном </w:t>
        <w:tab/>
        <w:t xml:space="preserve">уровне, наша футбольная команда неоднократно занимала среди района призовые </w:t>
        <w:tab/>
        <w:t>ме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По реализации мер социальной поддержки по обеспечению жилыми помещениями ветеранов и инвалидов ВОВ, членов семей погибших (умерших) инвалидов и участников ВОВ на территории Коротышского  сельского поселения   </w:t>
        <w:tab/>
        <w:t>улучшили свои жилищные условия 1 участник ВОВ, 3 вдовы участников В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 обделено вниманием  и   престарелое одинокое население, все нуждающиеся поставлены на социальное обслуживание и их посещают социальные работни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Большое внимание  уделялось пожарной безопасности. В профилактических </w:t>
        <w:tab/>
        <w:t xml:space="preserve">целях  среди </w:t>
        <w:tab/>
        <w:t xml:space="preserve">населения регулярно проводились собрания,  </w:t>
        <w:tab/>
        <w:t xml:space="preserve">беседы, </w:t>
        <w:tab/>
        <w:t xml:space="preserve">инструктажи под роспись.  Создана добровольная пожарная дружина.   </w:t>
        <w:tab/>
        <w:t xml:space="preserve">Пожарные гидранты  находятся в рабочем состоянии. Имеется </w:t>
        <w:tab/>
        <w:t xml:space="preserve">резервуар  для </w:t>
        <w:tab/>
        <w:t xml:space="preserve">забора воды на  </w:t>
        <w:tab/>
        <w:t xml:space="preserve">15 м. к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Уделялось внимание поддержанию правопорядка на территории   администрации поселения . Совместно с участковым  уполномоченным полиции</w:t>
        <w:tab/>
        <w:t xml:space="preserve">проводилась </w:t>
        <w:tab/>
        <w:t xml:space="preserve">профилактическая </w:t>
        <w:tab/>
        <w:t xml:space="preserve">работа по предупреждению </w:t>
        <w:tab/>
        <w:t xml:space="preserve">правонарушений.  Работает </w:t>
        <w:tab/>
        <w:t xml:space="preserve">Совет общественности при администрации </w:t>
        <w:tab/>
        <w:t xml:space="preserve">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кончена реконструкция электролинии по селу Коротыш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Для бесперебойного электроснабжения </w:t>
        <w:tab/>
        <w:t xml:space="preserve">многоэтажных домов запущен в работу резервный фиде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олучения экономического эффекта  по энергосбережению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- проводилась реконструкция каптаж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устанавливались энергосберегающие фонари уличного освещения и эта </w:t>
        <w:tab/>
        <w:t>работа будет продолжа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В прошедшем году отсыпаны дроги щебнем по переулку Заводскому, переулку Карьерному, часть улицы Речно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брана свалка и распланирована </w:t>
        <w:tab/>
        <w:t>территория, прилегающая к заводу в районе автобусной останов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водился  ремонт  и поддерживался порядок на братском захоронении, на </w:t>
        <w:tab/>
        <w:t>гражданском кладбище . В честь семидесятилетия Победы в Великой отечественной войне, на территории братского захоронения посажен яблоневый сад.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Продолжали  благоустраивать территорию поселения, это  опиливание деревьев, посадка новых деревьев, разбивка клумб, скашивание сорной раститель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Вывозился мусор от многоэтажных домов и частных </w:t>
        <w:tab/>
        <w:t xml:space="preserve">домовладений. По селу частному сектору поставлены контейнеры , заключен </w:t>
        <w:tab/>
        <w:t xml:space="preserve">договор с МУП </w:t>
        <w:tab/>
        <w:t xml:space="preserve">«Коммунальный </w:t>
        <w:tab/>
        <w:t xml:space="preserve">сервис» г. Ливны на вывоз мусора. Установка контейнеров для </w:t>
        <w:tab/>
        <w:t xml:space="preserve">мусора частному </w:t>
        <w:tab/>
        <w:t>сектору будет продолже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водились санитарные дни. Нужно отметить, что в санитарных днях в основном активное участие принимала социальная сфера : школа, детский сад, СДК, амбулатория, социальные работники и жители частных домовлад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При определении планов на 2016 год следует особое внимание уделить развитию производства. Главное обеспечить экономический рост. Для этого у нас </w:t>
        <w:tab/>
        <w:t xml:space="preserve">есть все возможности. В настоящее время есть спрос на кирпич, </w:t>
        <w:tab/>
        <w:t xml:space="preserve">завод работает над </w:t>
        <w:tab/>
        <w:t xml:space="preserve">увеличением выпуска кирпича. В сельском хозяйстве в этом направлении </w:t>
        <w:tab/>
        <w:t xml:space="preserve">работают инвестиционные проекты. Наша задача - приложить  силы к </w:t>
        <w:tab/>
        <w:t xml:space="preserve">их решению. </w:t>
        <w:tab/>
        <w:t xml:space="preserve">При решении экономических задач успех невозможен без режима </w:t>
        <w:tab/>
        <w:t xml:space="preserve">экономии во </w:t>
        <w:tab/>
        <w:t xml:space="preserve">всем и везде, а значит одна из основных задач для нас выполнение </w:t>
        <w:tab/>
        <w:t xml:space="preserve">требований </w:t>
        <w:tab/>
        <w:t xml:space="preserve">по повышению эффективности топливо -энергетического комплекс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Не менее важно уделять внимание росту благосостояния наших жителей, развитию личных подсобных хозяйств. В </w:t>
        <w:tab/>
        <w:t xml:space="preserve">нашем </w:t>
        <w:tab/>
        <w:t xml:space="preserve">поселении есть такие </w:t>
        <w:tab/>
        <w:t xml:space="preserve">хозяйства , которые одни из </w:t>
        <w:tab/>
        <w:t xml:space="preserve">немногих </w:t>
        <w:tab/>
        <w:t xml:space="preserve">занимаются разведением молочных </w:t>
        <w:tab/>
        <w:t>коров, скота, птицы эт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бкина Валентина Афанасьев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рофеева Римма Владимиров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гаркова Лариса Анатольев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юбов Владимир Леонидович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арова Валентина Васильев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ычева Валентина Алексеев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жина Евдокия Тимофеев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пикина Валентина Иванов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пикина Татьяна Петров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плова Мария Сергеевна и друг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ы должны всячески поддерживать их , оказывать им помощь в расширении </w:t>
        <w:tab/>
        <w:t xml:space="preserve">производства сельхозпродукц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5 году мы отмечали 70-летие Победы в Великой Отечественной Войне.  Выросло третье поколение победителей , которое знает о той небывалой кровопролитной войне из рассказов её очевидцев , а также по книгам и кинофильмам . Но чем дальше время отодвигает нас от тех страшных дней для нашей страны, тем больше мы чувствуем необходимость возвращаться к ним , чтобы наши внуки, правнуки помнили какую цену заплатил Советский народ за свою свободу, чтобы никому и никогда не удалось  извратить историю тех лет и роль России в ней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3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eastAsia="Times New Roman" w:cs="Calibri"/>
      <w:b/>
      <w:bCs/>
      <w:sz w:val="28"/>
      <w:szCs w:val="28"/>
      <w:lang w:val="en-US" w:eastAsia="zh-C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 w:before="0" w:after="0"/>
      <w:jc w:val="center"/>
    </w:pPr>
    <w:rPr>
      <w:rFonts w:ascii="Arial" w:hAnsi="Arial" w:eastAsia="Times New Roman" w:cs="Arial"/>
      <w:b/>
      <w:bCs/>
      <w:sz w:val="20"/>
      <w:szCs w:val="24"/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37:00Z</dcterms:created>
  <dc:creator/>
  <dc:description/>
  <cp:keywords/>
  <dc:language>en-US</dc:language>
  <cp:lastModifiedBy>Пользователь</cp:lastModifiedBy>
  <dcterms:modified xsi:type="dcterms:W3CDTF">2016-05-23T06:48:00Z</dcterms:modified>
  <cp:revision>12</cp:revision>
  <dc:subject/>
  <dc:title/>
</cp:coreProperties>
</file>