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  <w:tab/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ЛЮТ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1 ма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54/251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54-ом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1 мая 2016 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Лю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Лютовского сельского поселения Ливенского района Орловской области  следующие изменения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) Статью 6 Устава дополнить абзацем шестнадцатым следующего содержания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>«2. С 01.01.2015 года отдельные полномочия сельского поселения, перечисленные в статье 3 Закона Орловской области от 10.11.2014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осуществляют Правительство Орловской области или уполномоченные им органы исполнительной государственной власти специальной компетенции Орловской области. Полномочия перераспределяются сроком на 5 лет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) часть 12 статьи 22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«12. Заседание сельского Совета народных депутатов считается правомочным, если на нем присутствует не менее 2/3 от установленной численности депутатов сельского Совета народных депутатов. Заседания сельского Совета народных депутатов проводятся не реже одного раза в три месяца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Первое заседание сельского Совета народных депутатов открывает председатель избирательной комиссии Лютовского  сельского поселения, который сообщает о результатах выборов.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осле подтверждения полномочий депутатов заседание сельского Совета народных депутатов ведет старейший по возрасту депутат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) часть 1 статьи 23 Устава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 xml:space="preserve">«1. </w:t>
      </w:r>
      <w:r>
        <w:rPr>
          <w:rFonts w:eastAsia="Arial" w:cs="Arial" w:ascii="Arial" w:hAnsi="Arial"/>
          <w:color w:val="000000"/>
        </w:rPr>
        <w:t>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, на срок полномочий сельского Совета народных депутатов и исполняет полномочия его председателя с правом решающего голоса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Заместитель председателя сельского Совета народных депутатов избирается сельским Советом народных депутатов из своего состава открытым голосованием. 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Избранным считается кандидат, набравший большинство голосов от установленной численности депутатов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ab/>
        <w:t>Заместитель председателя сельского Совета народных депутатов исполняет свои полномочия на непостоянной основе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) часть 2 статьи 25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«2. 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, на срок полномочий сельского Совета народных депутатов и исполняет полномочия его председателя и полномочия главы администрации сельского поселе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идаты на должность Главы сельского поселения выдвигаются депутатами или в порядке самовыдвижения депутатов на первом заседании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ем кандидатурам проводится обсуждение, в ходе которого кандидаты выступают и отвечают на вопросы депутатов. Слово предоставляется кандидатам на равных условиях в порядке их выдви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начала обсуждения выдвижение новых кандидатур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му депутату гарантируется возможность свободного и всестороннего обсуждения деловых и личных качеств кандид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самоотводе принимается без обсуждения и голосования и может быть подано до утверждения списка кандидатур на должность Главы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окончания обсуждения большинством голосов присутствующих на заседании депутатов утверждается список для голос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ведения процедуры выборов Главы сельского поселения необходимо наличие в списке не менее одной кандидатуры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случае, если на должность Главы сельского поселения выдвинуто более двух кандидатур и ни одна из них не набрала требуемого для избрания количества голосов, проводится второй тур голосования по двум кандидатам, получившим наибольшее количество голосов.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Депутат считается избранным на должность Главы сельского  поселения, если за него проголосовало 2/3 от установленной численности депутатов сельского Совета народных депутатов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) часть 8 статьи 25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«8. Главе сельского поселения в здании, в котором расположены органы местного самоуправления, предоставляется отдельное служебное помещение, оборудованное мебелью, оргтехникой и средствами связи, в соответствии с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гарантируется право правотворческой инициативы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сельского поселения по вопросам своих полномочий, вправе направить письменное обращение в органы государственной власти, органы местного самоуправления и иные организаци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сельского поселения для решения вопросов, связанных с осуществлением своих полномочий, пользуется правом на прием в первоочередном порядке должностными лицами расположенных на территории Орловской области органов государственной власти Орловской области, должностными лицами органов местного самоуправления и руководителями муниципальных предприятий и учреждени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гарантируется выплата ежемесячного денежного содержания. Размер и условия оплаты труда его устанавливаются нормативными правовыми актами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Главе сельского поселения гарантируется предоставление ежегодного основного оплачиваемого отпуска продолжительностью 28 календарных дней. Продолжительность дополнительного оплачиваемого отпуска устанавливается нормативным правовым актом сельского Совета народных депутатов.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возмещаются связанные с осуществлением его полномочий транспортные расходы, расходы на служебные командировки в размере и порядке, установленном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возмещаются расходы, связанные с осуществлением его полномочий. Порядок возмещения и виды расходов  устанавливается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предоставляются пенсионное обеспечение, обязательное медицинское страхование, обязательное государственное социальное страхование на случай заболевания или утраты трудоспособности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устанавливается ежемесячная доплата к страховой пенсии по старости (инвалидности), назначенной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, порядок и условия назначения ежемесячной доплаты к страховой пенсии по старости (инвалидности) указанным в настоящей части лицам устанавливаются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 сельского поселения устанавливается компенсация расходов, связанных с санаторно-курортным обеспечением депутата, выборного должностного лица, осуществляющих свои полномочия на постоянной основе, которая осуществляется в порядке, установленном нормативным правовым актом сельского Совета народных депутатов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Главе сельского поселения устанавливается единовременная денежная выплата в случаях, размере и порядке, установленных нормативным правовым актом сельского Совета народных депутатов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Главе сельского поселения по окончании срока полномочий устанавливается единовременная денежная выплата в размере и порядке, установленными нормативным правовым актом сельского Совета народных депутатов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первое предложение части 9 статьи 25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При досрочном прекращении полномочий главы в случаях вступления в отношении него в законную силу обвинительного приговора суда, отзыва избирателями выплата не производится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) статью 25 Устава дополнить частью 11 следующего содержания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>«11. Дополнительные социальные и иные гарантии в связи с прекращением полномочий (в том числе досрочно) главы сельского поселения, предусматривающие расходование средств бюджета сельского поселения, устанавливаются только в отношении главы сельского поселения, осуществлявшего свои полномочия на постоянной основе и в этот период достигшего пенсионного возраста или потерявшего трудоспособность, и не применяется в случаях прекращения полномочий, закрепленных в части 5.1 статьи 40 Федерального закона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) пункт 13 части 1 статьи 26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13)  удаление в отставку по следующим основаниям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решения, действия (бездействие) главы сельского поселения, повлекшие (повлекшее) наступление последствий, предусмотренных пунктами 2 и 3 части 1 статьи 75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неисполнение в течение трёх и более месяцев обязанностей по решению вопросов местного значения, осуществлению полномочий, предусмотренных Федеральным законом от 06 октября 2003 года № 131-ФЗ «Об общих принципах организации местного самоуправления в Российской Федерации», иными федеральными законами, настоящим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рловской области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, данная два раза подряд;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 xml:space="preserve">- несоблюдение ограничений и запретов и неисполнение обязанностей, которые установлены Федеральным законом </w:t>
      </w:r>
      <w:r>
        <w:rPr>
          <w:rFonts w:cs="Arial" w:ascii="Arial" w:hAnsi="Arial"/>
        </w:rPr>
        <w:t>от 25 декабря 2008 года № 273-ФЗ</w:t>
      </w:r>
      <w:r>
        <w:rPr>
          <w:rFonts w:cs="Arial" w:ascii="Arial" w:hAnsi="Arial"/>
          <w:sz w:val="20"/>
        </w:rPr>
        <w:t xml:space="preserve"> </w:t>
      </w:r>
      <w:r>
        <w:rPr>
          <w:rFonts w:eastAsia="Arial" w:cs="Arial" w:ascii="Arial" w:hAnsi="Arial"/>
        </w:rPr>
        <w:t>«О противодействии коррупции» и другими федеральными законами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допущение главой сельского поселения,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;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>9) абзац второй части 2 статьи 26 Устава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В случае досрочного прекращения полномочий главы сельского поселения, его полномочия исполняет должностное лицо, определяемое сельским Советом народных депутатов.»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) часть 3 статьи 39 Устава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ab/>
        <w:t>«3. Проекты муниципаль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субъекта Российской Федерации, за исключением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) проектов нормативных правовых актов сельского Совета народных депутатов, устанавливающих, изменяющих, приостанавливающих, отменяющих местные налоги и сборы;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) проектов  нормативных правовых актов сельского Совета народных депутатов, регулирующих бюджетные правоотнош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сельского поселения.».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>Настояще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решени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ступает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сил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посл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е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фициально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 xml:space="preserve">опубликования, за исключением пункта 10 части 1 настоящего решения, который вступает в силу с 01.01.2017 года.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lang w:eastAsia="ru-RU"/>
        </w:rPr>
        <w:t>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>сельского поселения</w:t>
        <w:tab/>
        <w:tab/>
        <w:tab/>
        <w:tab/>
        <w:t>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19:00Z</dcterms:created>
  <dc:creator/>
  <dc:description/>
  <cp:keywords/>
  <dc:language>en-US</dc:language>
  <cp:lastModifiedBy>user</cp:lastModifiedBy>
  <cp:lastPrinted>2016-03-25T15:03:00Z</cp:lastPrinted>
  <dcterms:modified xsi:type="dcterms:W3CDTF">2016-07-12T05:36:00Z</dcterms:modified>
  <cp:revision>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