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8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ОРЛОВСКАЯ ОБЛАСТЬ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ЛЮТО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 мая  2016 г.                                                                № 54/255-С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Гремячий Колодез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ютовского сель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 народных депутатов от 24.12.2015г. № 51/237-СС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«О бюджете Лютовского  сельского поселения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 на  2016 год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целях приведения муниципальных нормативных правовых актов органов местного самоуправления Лютовского сельского поселения в соответствие с действующим законодательством Российской Федерации, Орловской области и муниципальными нормативными правовыми актами Ливенского района, Лютовский сельский Совет народных депутатов  решил: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Внести в решение Лютовского сельского Совета народных депутатов от 24.12.2015г. № 51/237-СС «О бюджете Лютовского сельского поселения  Ливенского района на 2016 год» (газета «Информационный бюллетень»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 30.12.2015г.№23) следующие изменения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1 пункт 2 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«2.утвердить основные характеристики бюджета Лютовского сельского поселения на 2016 год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) прогнозируемый общий объем доходов бюджета Лютовского сельского поселения в сумме 2315,896 тыс.руб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общий объем расходов бюджета Лютовского сельского поселения в сумме 2367,931 тыс.руб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 величину Резервного фонда администрации   Лютовского сельского поселения в сумме 15,000 тыс.ру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) верхний предел муниципального долга Лютовского сельского поселения на 1 января 2017 года в сумме 2,0 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) дефицит бюджета Лютовского сельского поселения Ливенского района в сумме 52,035 тыс.руб.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6) источники финансирования дефицита бюджета  Лютовского сельского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еления  на 2015 год согласно приложению 1 к настоящему Решению.</w:t>
      </w:r>
    </w:p>
    <w:p>
      <w:pPr>
        <w:pStyle w:val="Normal"/>
        <w:ind w:firstLine="540"/>
        <w:jc w:val="both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 приложение 1 изложить в новой редакции (приложение 1 к настоящему решению)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3 приложение 6 изложить в новой редакции (приложение 2 к настоящему решению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4 приложение 7 изложить в новой редакции (приложение 3 к настоящему решению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5 приложение 8 изложить в новой редакции (приложение 4 к настоящему решению)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6 приложение 9 изложить в новой редакции (приложение 5 к настоящему решению)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 Направить настоящее решение главе Лютовского сельского поселения для подписания и опубликования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разместить на официальном сайте муниципального образования - Ливенский район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решения оставляю за собой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left"/>
        <w:rPr/>
      </w:pPr>
      <w:r>
        <w:rPr>
          <w:rFonts w:cs="Arial" w:ascii="Arial" w:hAnsi="Arial"/>
          <w:sz w:val="24"/>
          <w:szCs w:val="24"/>
        </w:rPr>
        <w:t>Глава Лютовского сельского поселения                                     В.А. Бобкин</w:t>
      </w:r>
    </w:p>
    <w:p>
      <w:pPr>
        <w:pStyle w:val="Heading1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>
      <w:sz w:val="26"/>
      <w:szCs w:val="24"/>
    </w:rPr>
  </w:style>
  <w:style w:type="paragraph" w:styleId="Style14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18:00Z</dcterms:created>
  <dc:creator>Клиент</dc:creator>
  <dc:description/>
  <cp:keywords/>
  <dc:language>en-US</dc:language>
  <cp:lastModifiedBy>User</cp:lastModifiedBy>
  <cp:lastPrinted>2016-04-07T15:24:00Z</cp:lastPrinted>
  <dcterms:modified xsi:type="dcterms:W3CDTF">2016-05-17T11:07:00Z</dcterms:modified>
  <cp:revision>37</cp:revision>
  <dc:subject/>
  <dc:title>Приложение № ____</dc:title>
</cp:coreProperties>
</file>