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решению от 11.05.2016г. №54/255-СС «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Лютовского сельского Совета народных депутатов от </w:t>
      </w:r>
      <w:r>
        <w:rPr>
          <w:rFonts w:cs="Arial" w:ascii="Arial" w:hAnsi="Arial"/>
          <w:color w:val="000000"/>
        </w:rPr>
        <w:t>24.12.2015г</w:t>
      </w:r>
      <w:r>
        <w:rPr>
          <w:rFonts w:cs="Arial" w:ascii="Arial" w:hAnsi="Arial"/>
        </w:rPr>
        <w:t>.                      № 51/237-СС «О бюджете Лютовского сельского поселения Ливенского района на 2016 год» с обоснованием предлагаемых измен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оправки к бюджету 2016 года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оходы бюджета Лютовского сельского поселения  Ливенского района Орловской области  в целом предлагаются к уточнению в сторону увеличения на 55,067 тыс.руб. к утвержденному их уровню, в результате чего их объем предлагается к утверждению в размере  </w:t>
      </w:r>
      <w:r>
        <w:rPr>
          <w:rFonts w:cs="Arial" w:ascii="Arial" w:hAnsi="Arial"/>
          <w:color w:val="000000"/>
        </w:rPr>
        <w:t>2 315,896</w:t>
      </w:r>
      <w:r>
        <w:rPr>
          <w:rFonts w:cs="Arial" w:ascii="Arial" w:hAnsi="Arial"/>
        </w:rPr>
        <w:t xml:space="preserve"> тыс.руб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color w:val="000000"/>
        </w:rPr>
        <w:t>Общая сумма поправки (55, 067 тыс. руб.) сложилась за сче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межбюджетных трансфертов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Расходы бюджета Лютовского сельского поселения Ливенского района также предлагаются к уточнению в сторону увеличения н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55,067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тыс. руб. к утверждённому их уровню, в результате чего их объём предлагается к утверждению в размер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2 367,931 тыс.руб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Данное изменение расходной части бюджета вызвано: по разделу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0400 «Национальная экономика» подразделу 0409 «Дорожное хозяйство (дорожные фонды)»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увеличены ассигнования на 55,067  тыс.руб. на обеспечение расходов по целевой стать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«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»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Глава Лютовского сельского поселения                                   В.А.Боб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2:00Z</dcterms:created>
  <dc:creator>Admin</dc:creator>
  <dc:description/>
  <cp:keywords/>
  <dc:language>en-US</dc:language>
  <cp:lastModifiedBy>User</cp:lastModifiedBy>
  <cp:lastPrinted>2016-05-06T09:15:00Z</cp:lastPrinted>
  <dcterms:modified xsi:type="dcterms:W3CDTF">2016-05-06T05:15:00Z</dcterms:modified>
  <cp:revision>165</cp:revision>
  <dc:subject/>
  <dc:title>Материалы по проекту областного бюджета на 2011 год и на плановый период 2012 и 2013 годов</dc:title>
</cp:coreProperties>
</file>