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ab/>
        <w:t xml:space="preserve">                          </w:t>
      </w: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ЛОВСКАЯ ОБЛАСТЬ </w:t>
        <w:tab/>
        <w:t>ЛИВЕ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ЗЬМИНСКИЙ СЕЛЬСКИ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июня 2016 г.</w:t>
        <w:tab/>
        <w:tab/>
        <w:tab/>
        <w:tab/>
        <w:tab/>
        <w:tab/>
        <w:tab/>
        <w:t xml:space="preserve">    № 57/278-СС</w:t>
      </w:r>
    </w:p>
    <w:p>
      <w:pPr>
        <w:pStyle w:val="Normal"/>
        <w:rPr/>
      </w:pPr>
      <w:r>
        <w:rPr/>
        <w:t>с.Козьм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значении выборов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зьминского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ных депутатов Ливенского района</w:t>
      </w:r>
    </w:p>
    <w:p>
      <w:pPr>
        <w:pStyle w:val="Normal"/>
        <w:rPr/>
      </w:pPr>
      <w:r>
        <w:rPr>
          <w:sz w:val="28"/>
          <w:szCs w:val="28"/>
        </w:rPr>
        <w:t>Орловской области 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истечением срока полномочий депутатов Козьминского сельского Совета народных депутатов Ливенского района Орловской области четвертого созыва, руководствуясь статьей 10 Федерального закона от 12 июня 2002 года № 67-ФЗ «Об основных гарантиях избирательного права и права на участие в референдуме граждан Российской Федерации», Уставом Козьминского сельского поселения,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озьминский сельский Совет народных депутатов РЕШИЛ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Назначить выборы депутатов Козьминского сельского Совета народных депутатов Ливенского района Орловской области пятого созыва на 18 сентября 2016 года.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решение в газете «Ливенская газета», информационном бюллетене Козьминского сельского поселения и разместить на официальном сайте муниципального образования Ливенский район в информационно-телекоммуникационной сети «Интернет»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424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править настоящее решение главе Козьминского сельского поселения для подписания, опубликования, обнарод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зьм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А.А. Хор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0:22:00Z</dcterms:created>
  <dc:creator>*</dc:creator>
  <dc:description/>
  <cp:keywords/>
  <dc:language>en-US</dc:language>
  <cp:lastModifiedBy>ОператорПК</cp:lastModifiedBy>
  <cp:lastPrinted>2016-06-27T16:58:00Z</cp:lastPrinted>
  <dcterms:modified xsi:type="dcterms:W3CDTF">2016-06-29T07:00:00Z</dcterms:modified>
  <cp:revision>7</cp:revision>
  <dc:subject/>
  <dc:title>РОССИЙСКАЯ ФЕДЕРАЦИЯ</dc:title>
</cp:coreProperties>
</file>