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ОГО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«27»</w:t>
      </w:r>
      <w:r>
        <w:rPr>
          <w:rFonts w:eastAsia="Arial" w:cs="Arial" w:ascii="Arial" w:hAnsi="Arial"/>
        </w:rPr>
        <w:t xml:space="preserve">июн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№ 1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6"/>
          <w:numId w:val="2"/>
        </w:numPr>
        <w:ind w:left="0" w:right="3969" w:hanging="0"/>
        <w:jc w:val="both"/>
        <w:rPr/>
      </w:pPr>
      <w:r>
        <w:rPr>
          <w:rFonts w:eastAsia="Arial" w:cs="Arial" w:ascii="Arial" w:hAnsi="Arial"/>
          <w:sz w:val="24"/>
        </w:rPr>
        <w:t>О внесении изменений в  решение Галического сельского Совета народных депутатов от «23» декабря 2015 года № 138 «Об утверждении положения «О бюджетном процессе в Галическом сельском поселении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целях  приведения муниципального  нормативного правового акта органа местного самоуправления Ливенского района в соответствие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Галичес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 Внести в  приложение к решению Галического сельского Совета народных депутатов от «23» декабря 2015 года № 138 следующие измене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одпункт 5 пункта 3 главы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«7)</w:t>
      </w:r>
      <w:r>
        <w:rPr>
          <w:rFonts w:eastAsia="Arial" w:cs="Arial" w:ascii="Arial" w:hAnsi="Arial"/>
          <w:bCs/>
        </w:rPr>
        <w:t xml:space="preserve"> проводит публичные слушания по проекту бюджета Галического сельского поселения Ливенского района и по годовому отчету об исполнении бюджета Галического сельского поселения Ливенского района в соответствии с нормативно – правовыми актами Галического сельского поселения Ливенского района;»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2. Абзац 12 подпункта 8.1 пункта 8 главы 3 исключить;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3. абзац 14 подпункта 8.1 пункта 8 главы 3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«13) реестр источников доходов бюджета Галического сельского поселения Ливенского района. Требования о представлении данного документа  применяются к правоотношениям, возникающим при составлении и исполнении бюджета Галического сельского поселения Ливенского района, начиная с бюджета на 2017 год и на плановый период 2018 и 2019 годов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Галического сельского поселения Ливенского района для подписания и опубликования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обеспечить официальное опубликование в  Информационном бюллетене Галического сельского поселе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Галиче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А.И.Голов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0:00Z</dcterms:created>
  <dc:creator>User</dc:creator>
  <dc:description/>
  <cp:keywords/>
  <dc:language>en-US</dc:language>
  <cp:lastModifiedBy>User</cp:lastModifiedBy>
  <cp:lastPrinted>2016-06-01T14:49:00Z</cp:lastPrinted>
  <dcterms:modified xsi:type="dcterms:W3CDTF">2016-06-24T04:49:00Z</dcterms:modified>
  <cp:revision>4</cp:revision>
  <dc:subject/>
  <dc:title/>
</cp:coreProperties>
</file>