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23 декабря 2015 года                                                                   №242</w:t>
      </w:r>
    </w:p>
    <w:p>
      <w:pPr>
        <w:pStyle w:val="Normal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л. Беломест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402" w:hanging="0"/>
        <w:jc w:val="both"/>
        <w:rPr/>
      </w:pPr>
      <w:r>
        <w:rPr>
          <w:rFonts w:cs="Times New Roman" w:ascii="Times New Roman" w:hAnsi="Times New Roman"/>
        </w:rPr>
        <w:t>О внесении изменений в решение Беломестненского сельского Совета народных депутатов от 23.05.2013 года №103 «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ходах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ства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ен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щающи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и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бы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eastAsia="Arial" w:cs="Times New Roman" w:ascii="Times New Roman" w:hAnsi="Times New Roman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</w:rPr>
        <w:t>Ливен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,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е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eastAsia="Arial" w:cs="Times New Roman" w:ascii="Times New Roman" w:hAnsi="Times New Roman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</w:rPr>
        <w:t>Ливен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ов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е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ом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венск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ловско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убликова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м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ссово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и»</w:t>
      </w:r>
    </w:p>
    <w:p>
      <w:pPr>
        <w:pStyle w:val="Normal"/>
        <w:ind w:righ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приведения нормативного правового акта Беломестненского сельского Совета  народных депутатов 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Беломестненского сельского поселения Ливенского района Орловской области,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оместненский сельский Совет народных депутатов р е ш и л: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Беломестненского сельского Совета народных депутатов от 23.05.2013 года №103 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 следующие изменени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В приложении к решению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1. Абзац второй подпункта 2 пункта 1 изложить в следующей редакции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- замещающих муниципальные должности в органах местного самоуправления Беломестненского сельского поселения Ливенского района Орловской области (далее - лица, замещающие муниципальные должности), их супруг (супругов) и несовершеннолетних детей;»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2. В пункте 2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в подпункте «а» слова «на постоянной основе» исключи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 в подпункте «б» слова «на постоянной основе» исключить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 подпункте «в» слова «на постоянной основе исключить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 подпункте «г» слова «на постоянной основе» исключить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3. в пункте 3: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) в подпункте «а» слова «на постоянной основе» исключи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 в подпункте «б» слова «на постоянной основе» исключи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 в подпункте «в» слова «на постоянной основе» исключи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) в подпункте «г» слова «на постоянной основе» исключи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.4. В пункте 5 слова «на постоянной основе» исключи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.5. В подпункте «а» пункта 6 слова «на постоянной основе» исключить.</w:t>
      </w:r>
    </w:p>
    <w:p>
      <w:pPr>
        <w:pStyle w:val="ConsPlus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2. Направить настоящее решение главе Беломестнен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eastAsia="Arial" w:cs="Times New Roman" w:ascii="Times New Roman" w:hAnsi="Times New Roman"/>
        </w:rPr>
        <w:t xml:space="preserve"> </w:t>
      </w:r>
      <w:r>
        <w:rPr>
          <w:rStyle w:val="Applestylespan"/>
          <w:rFonts w:eastAsia="Arial" w:cs="Times New Roman" w:ascii="Times New Roman" w:hAnsi="Times New Roman"/>
          <w:color w:val="000000"/>
        </w:rPr>
        <w:t>Настоящее решение опубликовать в Информационном бюллетене Беломестнен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Style w:val="Applestylespan"/>
          <w:rFonts w:eastAsia="Arial"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</w:rPr>
        <w:t>Настояще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упает</w:t>
      </w:r>
      <w:r>
        <w:rPr>
          <w:rFonts w:eastAsia="Arial" w:cs="Times New Roman" w:ascii="Times New Roman" w:hAnsi="Times New Roman"/>
        </w:rPr>
        <w:t xml:space="preserve"> в силу </w:t>
      </w:r>
      <w:r>
        <w:rPr>
          <w:rFonts w:cs="Times New Roman" w:ascii="Times New Roman" w:hAnsi="Times New Roman"/>
        </w:rPr>
        <w:t>посл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eastAsia="Arial" w:cs="Times New Roman" w:ascii="Times New Roman" w:hAnsi="Times New Roman"/>
        </w:rPr>
        <w:t xml:space="preserve"> Беломестнен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А.Н.Платошки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2:00Z</dcterms:created>
  <dc:creator/>
  <dc:description/>
  <cp:keywords/>
  <dc:language>en-US</dc:language>
  <cp:lastModifiedBy>User01</cp:lastModifiedBy>
  <cp:lastPrinted>2015-12-18T16:00:00Z</cp:lastPrinted>
  <dcterms:modified xsi:type="dcterms:W3CDTF">2015-12-18T13:02:00Z</dcterms:modified>
  <cp:revision>3</cp:revision>
  <dc:subject/>
  <dc:title/>
</cp:coreProperties>
</file>