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5868"/>
        <w:gridCol w:w="1558"/>
        <w:gridCol w:w="2035"/>
        <w:gridCol w:w="1164"/>
        <w:gridCol w:w="1066"/>
        <w:gridCol w:w="1039"/>
      </w:tblGrid>
      <w:tr>
        <w:trPr>
          <w:trHeight w:val="374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1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5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ергиев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" 18 "  декабря  2015 г. №57/244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"О бюджете Сергиевского сельского поселения Ливенского района на 2016 год" </w:t>
            </w:r>
          </w:p>
        </w:tc>
      </w:tr>
      <w:tr>
        <w:trPr>
          <w:trHeight w:val="221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0248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дефицита бюджета Сергиевского сельского поселения Ливенского района на 2016 год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2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8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2,394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2,394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65,162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65,162</w:t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доходы всего+полученные кредиты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65,162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65,162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73232,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65,162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7,556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327,556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7,556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2462,394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7,556</w:t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расходы+погашенные кредиты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7,556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76177,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39:00Z</dcterms:created>
  <dc:creator>Бухгалтерия</dc:creator>
  <dc:description/>
  <cp:keywords/>
  <dc:language>en-US</dc:language>
  <cp:lastModifiedBy>Бухгалтерия</cp:lastModifiedBy>
  <dcterms:modified xsi:type="dcterms:W3CDTF">2015-12-25T05:40:00Z</dcterms:modified>
  <cp:revision>1</cp:revision>
  <dc:subject/>
  <dc:title>Приложение 1</dc:title>
</cp:coreProperties>
</file>