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ЕРГИЕВСКИЙ СЕЛЬСКИЙ СОВЕТ НАРОДНЫХ ДЕПУТА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18 » декабря 2015 г.                                                  №57/244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 бюджете Сергиевского сельского поселения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Ливенского района на  2016 год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Сергиевского сельского поселения Ливенского района на 2016-2018 годы, основные направления бюджетной и налоговой политики Сергиевского сельского поселения Ливенского района на 2016 – 2018 годы, и внесенный главой администрации Сергиевского  сельского поселения  проект бюджета Сергиевского  сельского поселения Ливенского района на 2016 год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Сергиевски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Сергиевского сельского поселения Ливенского района на 2016 год и плановый период 2017 и 2018 годов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Сергиевского сельского поселения  Ливенского района на 2016 – 2018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твердить   основные характеристики бюджета  Сергиевского сельского поселения Ливенского района на 2016 год:</w:t>
      </w:r>
    </w:p>
    <w:p>
      <w:pPr>
        <w:pStyle w:val="TextBodyIndent"/>
        <w:ind w:left="0" w:right="0" w:firstLine="567"/>
        <w:rPr/>
      </w:pPr>
      <w:r>
        <w:rPr>
          <w:rFonts w:cs="Arial" w:ascii="Arial" w:hAnsi="Arial"/>
          <w:sz w:val="24"/>
          <w:szCs w:val="24"/>
        </w:rPr>
        <w:t>1) общий объем доходов бюджета Сергиевского  сельского поселения Ливенского района в сумме     1865,162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Ливенского района в сумме   4327,556 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в сумме   15,0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) верхний предел муниципального долга Сергие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1 января 2017 года в сумме 10,00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в сумме 2462,394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 Сергиевского сельского поселения Ливенского района на 2016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Сергиевского  сельского  поселения Ливенского района на 2016 год, не установленные бюджетным законодательством Российской Федерации 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твердить перечень главных администраторов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доходо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– органов  местного самоуправления Сергиевского сельского поселения и органов администрации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доходо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– органов государственной власти Российской Федерации согласно приложению 4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142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4. Утвердить перечень главных администраторов источников финансирования дефицита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согласно приложению 5  к настоящему Решению.</w:t>
      </w:r>
    </w:p>
    <w:p>
      <w:pPr>
        <w:pStyle w:val="32"/>
        <w:spacing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5. В случае изменения в 2016 году состава и (или) функций главных администраторов доходо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(или) главных администраторов источников финансирования дефицита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праве вносить в ходе исполнения бюджета 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соответствующие изменения в перечень главных администраторов доходо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и главных администраторов источников финансирования дефицита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32"/>
        <w:spacing w:before="0" w:after="0"/>
        <w:ind w:left="0" w:righ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</w:rPr>
        <w:t>Утвердить в бюджете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поступление доходов в бюджет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2016 год  согласно приложению 6 к настоящему Решению.</w:t>
      </w:r>
    </w:p>
    <w:p>
      <w:pPr>
        <w:pStyle w:val="Normal"/>
        <w:ind w:left="142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тоящего Решения, распределение бюджетных ассигнований по разделам и подразделам классификации расходов бюджета Сергие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6  год согласно приложению 7 к настоящему Решению.</w:t>
      </w:r>
    </w:p>
    <w:p>
      <w:pPr>
        <w:pStyle w:val="32"/>
        <w:tabs>
          <w:tab w:val="clear" w:pos="720"/>
          <w:tab w:val="left" w:pos="142" w:leader="none"/>
        </w:tabs>
        <w:spacing w:before="0" w:after="0"/>
        <w:ind w:left="0" w:right="0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8. Утвердить 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 настоящего Решения, распределение бюджетных ассигнований по разделам, подразделам, целевым статьям  (муниципальным программам Сергиевского сельского поселения и непрограммным направлениям деятельности), группам и подгруппам видов расходов классификации расходов бюджета Сергиевского сельского поселения Ливенского района на 2016 год согласно приложению 8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Утвердить  в пределах общего объема расходов, установл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ведомственную структуру расходо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6 год  согласно приложению 9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0. Межбюджетные трансферты, передаваемые бюджету Ливенского района из бюджета Сергиевского  сельского поселения Ливенского района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Администрация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е вправе принимать решения, приводящие к увеличению в 2016 году численности муниципальных служащих Сергиевского сельского поселения и работников казенны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чреждений Сергиевского сельского посел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2. Заключение и оплата казенными учреждениями Сергиевского сельского поселения, органами местного самоуправления Сергиевского сельского поселения договоров (соглашений, контрактов), исполнение которых осуществляется за счет средств бюджета Сергие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, производятся в пределах доведенных им лимитов бюджетных обязательств в соответствии с кодами классификации расходо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3. Вытекающие из договоров (соглашений, контрактов), исполнение которых осуществляется за счет средст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, обязательства, принятые казенными учреждениями Сергие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органами местного самоуправления Сергиевского  сельского поселения сверх доведенных им лимитов бюджетных обязательств, не подлежат оплате за счет средств бюджета Сергие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4.  Не  подлежат  оплате  обязательства,  принятые  казенными учреждениями и органами местного самоуправления Сергиевс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Сергиев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5. Получатель средст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Ливенского района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, добровольное страхование муниципальных служащих Сергиевского сельского 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Установленные нормативными правовыми актами Российской Федерации, Орловской области и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казенных учреждений Сергиев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7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zxx" w:eastAsia="zxx" w:bidi="zxx"/>
        </w:rPr>
        <w:t>пунктом 3 статьи 217</w:t>
      </w:r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16 году изменений в показатели сводной бюджетной росписи бюджета Сергиевского сельского поселения Ливенского района, связанные с особенностями исполнения бюджета Сергиевского сельского поселения Ливенского района и (или) перераспределения бюджетных ассигнований между главными распорядителями средств  бюджета  Сергиевского сельского поселения Ливенского района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Сергиевского сельского поселения 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 бюджета Сергиевского сельского поселения Ливенского района, в случае внесения изменений в постановления администрации Сергиевского сельского поселения  об утверждении муниципальных  программ Сергиевс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 Сергиевского сельского поселения Лив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распределение бюджетных ассигнований, предусмотренных настоящим решением, реализуемых за счет средств безвозмездных поступлений в пределах одного направления расходования средств между разделами, подразделами, целевыми статьями (программами, подпрограммами), группами и подгруппами видов расходов классификации расходов  бюджета Сергиевского сельского поселения Ливенского района, в соответствии с фактическим поступлением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8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Сергиевского сельского поселения приобретенного имущества за муниципальными учреждениями  Сергиевского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Установить предельный объем расходо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Ливенского района на обслуживание муниципального долг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16 году в сумме 2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0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>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>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еления </w:t>
      </w:r>
      <w:r>
        <w:rPr>
          <w:rFonts w:cs="Arial" w:ascii="Arial" w:hAnsi="Arial"/>
          <w:bCs/>
          <w:sz w:val="24"/>
          <w:szCs w:val="24"/>
        </w:rPr>
        <w:t>на 1 января 2017 года в сумме 10 тыс. рубл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 Утвердить программу муниципальных внутренних заимствований Сергие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6 год согласно приложению 10 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2. Разрешить администрации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3. Установить, что законодательные и иные нормативные правовые акты, влекущие дополнительные расходы за счет средст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в 2016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Сергие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и (или) при сокращении бюджетных ассигнований по отдельным статьям бюджета Сергие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Ливенского района на 2016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4. Признать утратившими силу приложения </w:t>
      </w:r>
      <w:r>
        <w:rPr>
          <w:rFonts w:cs="Arial" w:ascii="Arial" w:hAnsi="Arial"/>
          <w:bCs/>
          <w:sz w:val="24"/>
          <w:szCs w:val="24"/>
        </w:rPr>
        <w:t>2, 8, 10, 12, 14, 16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 Сергиевского сельского Совета народных депутатов  от 26 декабря 2014 года № 45/188-СС «О бюджете  Сергиевского сельского поселения на 2015 год и на плановый период 2016 и 2017 годов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6. Настоящее Решение вступает в силу с 1 января 2016 года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ава поселения</w:t>
        <w:tab/>
        <w:t xml:space="preserve">                                             А.Н. Алексеев                                     </w:t>
      </w:r>
    </w:p>
    <w:sectPr>
      <w:type w:val="nextPage"/>
      <w:pgSz w:w="11906" w:h="16838"/>
      <w:pgMar w:left="1418" w:right="8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8:00Z</dcterms:created>
  <dc:creator>Клиент</dc:creator>
  <dc:description/>
  <cp:keywords/>
  <dc:language>en-US</dc:language>
  <cp:lastModifiedBy>user</cp:lastModifiedBy>
  <cp:lastPrinted>2015-12-17T18:37:00Z</cp:lastPrinted>
  <dcterms:modified xsi:type="dcterms:W3CDTF">2015-12-17T15:38:00Z</dcterms:modified>
  <cp:revision>29</cp:revision>
  <dc:subject/>
  <dc:title>Приложение № ____</dc:title>
</cp:coreProperties>
</file>