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3091"/>
        <w:gridCol w:w="6293"/>
        <w:gridCol w:w="83"/>
        <w:gridCol w:w="978"/>
        <w:gridCol w:w="5316"/>
        <w:gridCol w:w="7712"/>
      </w:tblGrid>
      <w:tr>
        <w:trPr>
          <w:trHeight w:val="1308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"18 " декабря  2015 г. №57/244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Сергиевского сельского поселения Ливенского района на 2016 год" 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244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бюджета Сергиевского сельского поселения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Сергиевского сельского поселения Ливенского района и органов администрации Ливенского района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бюджета поселения</w:t>
            </w:r>
          </w:p>
        </w:tc>
        <w:tc>
          <w:tcPr>
            <w:tcW w:w="6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Ливенского района Орловской области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005010 0000 140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Сергиевского сельского поселения Ливенского района Орловской области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10 0000 13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10 0000 12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40601310 0000 43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402001 0000 11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10 0000 120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10 0000 18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выясненные поступления, зачисляемые  в  бюджеты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1403010 0000 18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110 0000 151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100310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 бюджетам   поселений   на поддержку мер по  обеспечению  сбалансированности бюджетов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301510 0000 151</w:t>
            </w:r>
          </w:p>
        </w:tc>
        <w:tc>
          <w:tcPr>
            <w:tcW w:w="1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401410 0000 151</w:t>
            </w:r>
          </w:p>
        </w:tc>
        <w:tc>
          <w:tcPr>
            <w:tcW w:w="20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499910 0000 151</w:t>
            </w:r>
          </w:p>
        </w:tc>
        <w:tc>
          <w:tcPr>
            <w:tcW w:w="7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503010 0000 18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0500010 0000 180</w:t>
            </w:r>
          </w:p>
        </w:tc>
        <w:tc>
          <w:tcPr>
            <w:tcW w:w="203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 ,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25:00Z</dcterms:created>
  <dc:creator>Бухгалтерия</dc:creator>
  <dc:description/>
  <cp:keywords/>
  <dc:language>en-US</dc:language>
  <cp:lastModifiedBy>Бухгалтерия</cp:lastModifiedBy>
  <dcterms:modified xsi:type="dcterms:W3CDTF">2015-12-25T12:26:00Z</dcterms:modified>
  <cp:revision>1</cp:revision>
  <dc:subject/>
  <dc:title>Приложение 3</dc:title>
</cp:coreProperties>
</file>