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,  ЛИВЕНСКИЙ РАЙОН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ЗДОРОВЕЦ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25» декабря 2015 года</w:t>
      </w:r>
      <w:r>
        <w:rPr>
          <w:rFonts w:cs="Arial" w:ascii="Arial" w:hAnsi="Arial"/>
          <w:b/>
        </w:rPr>
        <w:t xml:space="preserve">                                                             №246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ConsPlus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nsPlusNormal"/>
        <w:ind w:right="3117" w:hanging="0"/>
        <w:jc w:val="both"/>
        <w:rPr>
          <w:b/>
          <w:b/>
        </w:rPr>
      </w:pPr>
      <w:r>
        <w:rPr>
          <w:b/>
          <w:sz w:val="24"/>
          <w:szCs w:val="24"/>
        </w:rPr>
        <w:t>О внесении изменений в решение  Здоровецкого сельского Совета народных депутатов от 19.07.2013 года №116 «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упр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упруга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совершеннолетн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е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ающим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оя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орган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моуправления</w:t>
      </w:r>
      <w:r>
        <w:rPr>
          <w:rFonts w:eastAsia="Arial"/>
          <w:b/>
          <w:sz w:val="24"/>
          <w:szCs w:val="24"/>
        </w:rPr>
        <w:t xml:space="preserve"> Здоровецкого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»</w:t>
      </w:r>
    </w:p>
    <w:p>
      <w:pPr>
        <w:pStyle w:val="ConsPlusNormal"/>
        <w:ind w:right="368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3685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В целях приведения нормативного правового акта Здоровецкого сельского Совета народных депутатов 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Здоровецкого 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доровецкий сельский Совет народных депутатов р е ш и л :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1. Внести в решение  Здоровецкого сельского Совета народных депутатов от 19.07.2013 года №116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 следующие изменения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1. В наименовании решения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2. В части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3. В части 2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4. В Приложении 1 к решению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) в наименовании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2) в пункте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3) в подпункте «а» пункта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4) в подпункте «в» пункта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5) в пункте 2 слова «на постоянной основе» исключить.</w:t>
      </w:r>
    </w:p>
    <w:p>
      <w:pPr>
        <w:pStyle w:val="ConsPlusNormal"/>
        <w:rPr/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>2. Направить настоящее решение главе Здоровец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>Настоящее решение опубликовать в Информационном бюллетене Здоровец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В.И.Мальце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57:00Z</dcterms:created>
  <dc:creator/>
  <dc:description/>
  <cp:keywords/>
  <dc:language>en-US</dc:language>
  <cp:lastModifiedBy>user2</cp:lastModifiedBy>
  <dcterms:modified xsi:type="dcterms:W3CDTF">2015-12-24T08:46:00Z</dcterms:modified>
  <cp:revision>7</cp:revision>
  <dc:subject/>
  <dc:title/>
</cp:coreProperties>
</file>