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lang w:val="en-US"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,  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ЗДОРОВЕЦ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«25» декабря  2015</w:t>
      </w:r>
      <w:r>
        <w:rPr>
          <w:rFonts w:cs="Arial" w:ascii="Arial" w:hAnsi="Arial"/>
          <w:b/>
          <w:sz w:val="24"/>
          <w:szCs w:val="24"/>
        </w:rPr>
        <w:t xml:space="preserve"> г.                                                  №25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бюджете Здоровецкого сельского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поселения на  2016 год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Здоровецкого сельского поселения  на 2016-2018 годы, основные направления бюджетной и налоговой политики Здоровецкого сельского поселения на 2016 – 2018 годы, и внесенный главой администрации Здоровецкого  сельского поселения  проект бюджета Здоровецкого  сельского поселения на 2016 год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Здоровец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0"/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Здоровецкого сельского поселения  на 2016 год и плановый период 2017 и 2018 г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0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Здоровецкого сельского поселения на 2016 – 2018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00" w:leader="none"/>
          <w:tab w:val="left" w:pos="1440" w:leader="none"/>
          <w:tab w:val="left" w:pos="1980" w:leader="none"/>
        </w:tabs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Здоровецкого сельского поселения на 2016 год:</w:t>
      </w:r>
    </w:p>
    <w:p>
      <w:pPr>
        <w:pStyle w:val="TextBodyIndent"/>
        <w:tabs>
          <w:tab w:val="clear" w:pos="720"/>
          <w:tab w:val="left" w:pos="284" w:leader="none"/>
        </w:tabs>
        <w:ind w:left="142" w:right="0" w:hanging="0"/>
        <w:rPr/>
      </w:pPr>
      <w:r>
        <w:rPr>
          <w:rFonts w:cs="Arial" w:ascii="Arial" w:hAnsi="Arial"/>
          <w:sz w:val="24"/>
          <w:szCs w:val="24"/>
        </w:rPr>
        <w:t>1) общий объем доходов бюджета Здоровецкого  сельского поселения в сумме     3060,826 тыс.руб.;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3141,802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15,00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17 года в сумме 1000,00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80,97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6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Здоровецкого  сельского  поселения  на 2016 год, не установленнные бюджетным законодательством Российской Федерации 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доходо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– органов  местного самоуправления Здоровец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доходо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– органов государственной власти Российской Федерации согласно приложению 4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Утвердить перечень главных администраторов источников финансирования дефицита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5  к настоящему Решению.</w:t>
      </w:r>
    </w:p>
    <w:p>
      <w:pPr>
        <w:pStyle w:val="32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5. В случае изменения в 2016 году состава и (или) функций главных администраторов доходо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(или) главных администраторов источников финансирования дефицита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ответствующие изменения в перечень главных администраторов доходо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главных администраторов источников финансирования дефицита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Утвердить в бюджете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огнозируемое поступление доходов в бюджет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  согласно приложению 6 к настоящему Решению.</w:t>
      </w:r>
    </w:p>
    <w:p>
      <w:pPr>
        <w:pStyle w:val="Normal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в пределах общего объема расходов, установленного пунктом 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6  год согласно приложению 7 к настоящему Решению.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8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Здоровецкого сельского поселения и непрограммным направлениям деятельности), группам и подгруппам видов расходов классификации расходов бюджета Здоровецкого сельского поселения на 2016 год согласно приложению 8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Утвердить в пределах общего объема расходов, установл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6 год  согласно приложению 9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Межбюджетные трансферты, передаваемые бюджету Ливенского района из бюджета Здоровец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Администрация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е вправе принимать решения, приводящие к увеличению в 2016 году численности муниципальных служащих Здоровецкого сельского поселения и работников казенны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й Здоровец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2. Заключение и оплата казенными учреждениями Здоровецкого сельского поселения, органами местного самоуправления Здоровецкого сельского поселения договоров (соглашений, контрактов), исполнение которых осуществляется за счет средств бюджета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Вытекающие из договоров (соглашений, контрактов), исполнение которых осуществляется за счет средст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Здоровец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Здоровецкого  сельского поселения сверх доведенных им лимитов бюджетных обязательств, не подлежат оплате за счет средств бюджета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 Не  подлежат  оплате  обязательства,  принятые  казенными учреждениями и органами местного самоуправления Здоровец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Здоровец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Получатель средст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добровольное страхование муниципальных служащих Здоровец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Установленные нормативными правовыми актами Российской Федерации, Орловской области и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Здоровец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7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zxx" w:eastAsia="zxx" w:bidi="zxx"/>
        </w:rPr>
        <w:t>пунктом 3 статьи 217</w:t>
      </w:r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бюджета Здоровецкого сельского поселения, связанные с особенностями исполнения бюджета Здоровецкого сельского поселения  и (или) перераспределения бюджетных ассигнований между главными распорядителями средств  бюджета  Здоровец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Здоровецкого сельского поселения 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Здоровецкого сельского поселения, в случае внесения изменений в постановления администрации Здоровецкого сельского поселения  об утверждении муниципальных  программ Здоровец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Здоровец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Здоровецкого сельского поселения, в соответствии с фактическим поступлением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8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Здоровецкого сельского поселения приобретенного имущества за муниципальными учреждениями  Здоровец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становить предельный объем расходо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на обслуживание муниципального долг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16 году в сумме 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>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>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7 года в сумме 1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Утвердить программу муниципальных внутренних заимствований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 согласно приложению 10 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Разрешить администрации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становить, что законодательные и иные нормативные правовые акты, влекущие дополнительные расходы за счет средств бюджета Здоровец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16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Здоровец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6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4. Признать утратившими силу приложения </w:t>
      </w:r>
      <w:r>
        <w:rPr>
          <w:rFonts w:cs="Arial" w:ascii="Arial" w:hAnsi="Arial"/>
          <w:bCs/>
          <w:sz w:val="24"/>
          <w:szCs w:val="24"/>
        </w:rPr>
        <w:t>2, 8, 10, 12, 14, 16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Здоровецкого сельского Совета народных депутатов  от 26 декабря 2014 года № 182 «О бюджете  Здоровецкого сельского поселения на 2015 год и на плановый период 2016 и 2017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Настоящее Решение вступает в силу с 1 января 2016 года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 В.И.Мальцев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5103"/>
        <w:gridCol w:w="1843"/>
      </w:tblGrid>
      <w:tr>
        <w:trPr>
          <w:trHeight w:val="435" w:hRule="atLeast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  <w:bookmarkStart w:id="0" w:name="RANGE!A1%3AC29"/>
            <w:bookmarkStart w:id="1" w:name="RANGE!A1%3AC29"/>
            <w:bookmarkEnd w:id="1"/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</w:t>
            </w:r>
          </w:p>
        </w:tc>
      </w:tr>
      <w:tr>
        <w:trPr>
          <w:trHeight w:val="825" w:hRule="atLeast"/>
        </w:trPr>
        <w:tc>
          <w:tcPr>
            <w:tcW w:w="102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Здоровецкого сельского Совета народных депутатов</w:t>
              <w:br/>
              <w:t xml:space="preserve"> от "25  "  декабря     2015 г. №250</w:t>
              <w:br/>
              <w:t xml:space="preserve">"О бюджете Здоровецкого сельского поселения на 2016 год" </w:t>
            </w:r>
          </w:p>
        </w:tc>
      </w:tr>
      <w:tr>
        <w:trPr>
          <w:trHeight w:val="250" w:hRule="atLeast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217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>дефицита бюджета Здоровецкого сельского поселения на 2016 год</w:t>
            </w:r>
          </w:p>
        </w:tc>
      </w:tr>
      <w:tr>
        <w:trPr>
          <w:trHeight w:val="1020" w:hRule="atLeast"/>
        </w:trPr>
        <w:tc>
          <w:tcPr>
            <w:tcW w:w="10217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7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,976</w:t>
            </w:r>
          </w:p>
        </w:tc>
      </w:tr>
      <w:tr>
        <w:trPr>
          <w:trHeight w:val="61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2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</w:t>
            </w:r>
          </w:p>
        </w:tc>
      </w:tr>
      <w:tr>
        <w:trPr>
          <w:trHeight w:val="76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</w:t>
            </w:r>
          </w:p>
        </w:tc>
      </w:tr>
      <w:tr>
        <w:trPr>
          <w:trHeight w:val="61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,976</w:t>
            </w:r>
          </w:p>
        </w:tc>
      </w:tr>
      <w:tr>
        <w:trPr>
          <w:trHeight w:val="62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,976</w:t>
            </w:r>
          </w:p>
        </w:tc>
      </w:tr>
      <w:tr>
        <w:trPr>
          <w:trHeight w:val="66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80,976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</w:t>
            </w:r>
          </w:p>
        </w:tc>
      </w:tr>
      <w:tr>
        <w:trPr>
          <w:trHeight w:val="61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352,474</w:t>
            </w:r>
          </w:p>
        </w:tc>
      </w:tr>
      <w:tr>
        <w:trPr>
          <w:trHeight w:val="31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352,474</w:t>
            </w:r>
          </w:p>
        </w:tc>
      </w:tr>
      <w:tr>
        <w:trPr>
          <w:trHeight w:val="31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352,474</w:t>
            </w:r>
          </w:p>
        </w:tc>
      </w:tr>
      <w:tr>
        <w:trPr>
          <w:trHeight w:val="62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352,474</w:t>
            </w:r>
          </w:p>
        </w:tc>
      </w:tr>
      <w:tr>
        <w:trPr>
          <w:trHeight w:val="31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52,474</w:t>
            </w:r>
          </w:p>
        </w:tc>
      </w:tr>
      <w:tr>
        <w:trPr>
          <w:trHeight w:val="31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52,474</w:t>
            </w:r>
          </w:p>
        </w:tc>
      </w:tr>
      <w:tr>
        <w:trPr>
          <w:trHeight w:val="62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52,474</w:t>
            </w:r>
          </w:p>
        </w:tc>
      </w:tr>
      <w:tr>
        <w:trPr>
          <w:trHeight w:val="62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52,474</w:t>
            </w:r>
          </w:p>
        </w:tc>
      </w:tr>
      <w:tr>
        <w:trPr>
          <w:trHeight w:val="61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6 04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3969"/>
        <w:gridCol w:w="1727"/>
      </w:tblGrid>
      <w:tr>
        <w:trPr>
          <w:trHeight w:val="1305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2</w:t>
              <w:br/>
              <w:t>к решению Здоровецкого сельского Совета народных депутатов</w:t>
              <w:br/>
              <w:t xml:space="preserve"> от " 25 "  декабря     2015 г. №250</w:t>
              <w:br/>
              <w:t xml:space="preserve">"О бюджете Здоровецкого сельского поселения на 2016 год" </w:t>
            </w:r>
          </w:p>
        </w:tc>
      </w:tr>
      <w:tr>
        <w:trPr>
          <w:trHeight w:val="495" w:hRule="atLeast"/>
        </w:trPr>
        <w:tc>
          <w:tcPr>
            <w:tcW w:w="84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ормативы распределения отдельных налоговых и неналоговых доходов</w:t>
            </w:r>
          </w:p>
        </w:tc>
      </w:tr>
      <w:tr>
        <w:trPr>
          <w:trHeight w:val="315" w:hRule="atLeast"/>
        </w:trPr>
        <w:tc>
          <w:tcPr>
            <w:tcW w:w="84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 бюджет Здоровецкого сельского поселения на 2016 год,</w:t>
            </w:r>
          </w:p>
        </w:tc>
      </w:tr>
      <w:tr>
        <w:trPr>
          <w:trHeight w:val="345" w:hRule="atLeast"/>
        </w:trPr>
        <w:tc>
          <w:tcPr>
            <w:tcW w:w="84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960" w:hRule="atLeast"/>
        </w:trPr>
        <w:tc>
          <w:tcPr>
            <w:tcW w:w="2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30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</w:tr>
      <w:tr>
        <w:trPr>
          <w:trHeight w:val="108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0405310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9005010 0000 1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0105010000018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0505010000018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14030100000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35"/>
        <w:gridCol w:w="6520"/>
        <w:gridCol w:w="709"/>
        <w:gridCol w:w="683"/>
        <w:gridCol w:w="709"/>
      </w:tblGrid>
      <w:tr>
        <w:trPr>
          <w:trHeight w:val="135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D23"/>
            <w:bookmarkStart w:id="3" w:name="RANGE!A1%3AD23"/>
            <w:bookmarkEnd w:id="3"/>
          </w:p>
        </w:tc>
        <w:tc>
          <w:tcPr>
            <w:tcW w:w="975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3</w:t>
              <w:br/>
              <w:t>к решению Здоровецкого сельского Совета народных депутатов</w:t>
              <w:br/>
              <w:t xml:space="preserve"> от " 25 "декабря  2015 г. №250</w:t>
              <w:br/>
              <w:t xml:space="preserve">"О бюджете Здоровецкого сельского поселения на 2016 год" </w:t>
            </w:r>
          </w:p>
        </w:tc>
      </w:tr>
      <w:tr>
        <w:trPr>
          <w:trHeight w:val="26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3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Здоровецкого сельского поселения-</w:t>
              <w:br/>
              <w:t>органов местного самоуправления Здоровецкого сельского поселения и органов администрации Ливенского района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Ливенского района Орловской области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9005010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050131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0601310 0000 4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402001 0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70105010 0000 1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евыясненные поступления, зачисляемые  в  бюджеты поселений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1403010 0000 1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10011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10031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тации   бюджетам   поселений   на поддержку мер по  обеспечению  сбалансированности бюджетов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30151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40141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0499910 0000 15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0503010 0000 1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"/>
        <w:gridCol w:w="736"/>
        <w:gridCol w:w="506"/>
        <w:gridCol w:w="425"/>
        <w:gridCol w:w="425"/>
        <w:gridCol w:w="948"/>
        <w:gridCol w:w="753"/>
        <w:gridCol w:w="709"/>
        <w:gridCol w:w="851"/>
        <w:gridCol w:w="2126"/>
        <w:gridCol w:w="406"/>
        <w:gridCol w:w="161"/>
        <w:gridCol w:w="78"/>
        <w:gridCol w:w="1134"/>
        <w:gridCol w:w="226"/>
        <w:gridCol w:w="13"/>
      </w:tblGrid>
      <w:tr>
        <w:trPr>
          <w:trHeight w:val="133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D13"/>
            <w:bookmarkStart w:id="5" w:name="RANGE!A1%3AD13"/>
            <w:bookmarkEnd w:id="5"/>
          </w:p>
        </w:tc>
        <w:tc>
          <w:tcPr>
            <w:tcW w:w="9484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4</w:t>
              <w:br/>
              <w:t>к решению Здоровецкого сельского Совета народных депутатов</w:t>
              <w:br/>
              <w:t xml:space="preserve"> от " 25 " декабря  2015 г. №250</w:t>
              <w:br/>
              <w:t xml:space="preserve">"О бюджете Здоровецкого сельского поселения на 2016 год" </w:t>
            </w:r>
          </w:p>
        </w:tc>
      </w:tr>
      <w:tr>
        <w:trPr>
          <w:trHeight w:val="260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1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057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доровецкого сельского поселения-</w:t>
              <w:br/>
              <w:t>органов государственной власти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1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1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2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62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6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50300001 0000 110</w:t>
            </w:r>
          </w:p>
        </w:tc>
        <w:tc>
          <w:tcPr>
            <w:tcW w:w="6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6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60600010 0000 110</w:t>
            </w:r>
          </w:p>
        </w:tc>
        <w:tc>
          <w:tcPr>
            <w:tcW w:w="6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1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24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5</w:t>
              <w:br/>
              <w:t>к решению Здоровецкого сельского Совета народных депутатов</w:t>
              <w:br/>
              <w:t xml:space="preserve"> от "25" декабря  2015 г. №250</w:t>
              <w:br/>
              <w:t xml:space="preserve">"О бюджете Здоровецкого сельского поселения на 2016 год" 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205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Перечень главных администраторов источников финансирования дефицита бюджета Здоровецкого сельского поселения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од главы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од</w:t>
            </w:r>
          </w:p>
        </w:tc>
        <w:tc>
          <w:tcPr>
            <w:tcW w:w="66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Наименование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710</w:t>
            </w:r>
          </w:p>
        </w:tc>
        <w:tc>
          <w:tcPr>
            <w:tcW w:w="6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810</w:t>
            </w:r>
          </w:p>
        </w:tc>
        <w:tc>
          <w:tcPr>
            <w:tcW w:w="6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>0103000010 0000 710</w:t>
            </w:r>
          </w:p>
        </w:tc>
        <w:tc>
          <w:tcPr>
            <w:tcW w:w="6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3000010 0000 810</w:t>
            </w:r>
          </w:p>
        </w:tc>
        <w:tc>
          <w:tcPr>
            <w:tcW w:w="6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Источники, закрепляемые за всеми администраторами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510</w:t>
            </w:r>
          </w:p>
        </w:tc>
        <w:tc>
          <w:tcPr>
            <w:tcW w:w="6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610</w:t>
            </w:r>
          </w:p>
        </w:tc>
        <w:tc>
          <w:tcPr>
            <w:tcW w:w="6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64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205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6" w:name="RANGE!A1%3AC38"/>
            <w:bookmarkStart w:id="7" w:name="RANGE!A1%3AC38"/>
            <w:bookmarkEnd w:id="7"/>
          </w:p>
        </w:tc>
        <w:tc>
          <w:tcPr>
            <w:tcW w:w="731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6</w:t>
              <w:br/>
              <w:t>к решению Здоровецкого сельского Совета народных депутатов</w:t>
              <w:br/>
              <w:t xml:space="preserve"> от " 25 "декабря 2015 г. №250</w:t>
              <w:br/>
              <w:t xml:space="preserve">"О бюджете Здоровецкого сельского поселения на 2016 год" 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9366" w:type="dxa"/>
            <w:gridSpan w:val="1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>Здоровецкого сельского поселения</w:t>
              <w:br/>
              <w:t xml:space="preserve"> на 2016 год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366" w:type="dxa"/>
            <w:gridSpan w:val="1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05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376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05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6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0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376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0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76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46,672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89,0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60,0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0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9,0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 0000 11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,0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7,672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,672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9005010 0000 14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8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,0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14,154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14,154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000 0000 151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3,5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110 0000 151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4,9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0100310 0000 151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,600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300000 0000 151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4,452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301510 0000 151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4,452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0000 0000 151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6,202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1410 0000 151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6,202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000000 0000 18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500010 0000 180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7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60,826</w:t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05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6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4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38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7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34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387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  <w:br/>
              <w:br/>
              <w:t>от  "25  "  декабря    2015 г. № 250</w:t>
              <w:br/>
              <w:br/>
              <w:t>"О бюджете Здоровецкого сельского поселения на 2016 год "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4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8799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Здоровецкого сельского поселения на 2016 год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799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руб.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4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 на 2016 год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4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41,802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41,858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7,664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3,642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552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4,452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452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,595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595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5,675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727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6,948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0,439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,439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8,783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83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4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78"/>
        <w:gridCol w:w="1127"/>
        <w:gridCol w:w="1006"/>
        <w:gridCol w:w="992"/>
        <w:gridCol w:w="709"/>
        <w:gridCol w:w="992"/>
      </w:tblGrid>
      <w:tr>
        <w:trPr>
          <w:trHeight w:val="30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8" w:name="RANGE!A1%3AG161"/>
            <w:bookmarkStart w:id="9" w:name="RANGE!A1%3AG161"/>
            <w:bookmarkEnd w:id="9"/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2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8</w:t>
            </w:r>
          </w:p>
        </w:tc>
      </w:tr>
      <w:tr>
        <w:trPr>
          <w:trHeight w:val="2265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2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  <w:br/>
              <w:br/>
              <w:t>от  " 25  "декабря    2015 г. № 250</w:t>
              <w:br/>
              <w:br/>
              <w:t>"О бюджете Здоровецкого сельского поселения на 2016 год "</w:t>
            </w:r>
          </w:p>
        </w:tc>
      </w:tr>
      <w:tr>
        <w:trPr>
          <w:trHeight w:val="383" w:hRule="atLeast"/>
        </w:trPr>
        <w:tc>
          <w:tcPr>
            <w:tcW w:w="2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922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Здоровецкого сельского поселения на 2016 год</w:t>
            </w:r>
          </w:p>
        </w:tc>
      </w:tr>
      <w:tr>
        <w:trPr>
          <w:trHeight w:val="36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6 год</w:t>
            </w:r>
          </w:p>
        </w:tc>
      </w:tr>
      <w:tr>
        <w:trPr>
          <w:trHeight w:val="99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141,80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81,14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6,20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41,85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26,502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93,64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93,642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93,642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7,599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7,599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37,599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8,467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8,467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8,467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223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2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2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2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2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выборов и референдум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923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4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33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80</w:t>
            </w:r>
          </w:p>
        </w:tc>
      </w:tr>
      <w:tr>
        <w:trPr>
          <w:trHeight w:val="5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80</w:t>
            </w:r>
          </w:p>
        </w:tc>
      </w:tr>
      <w:tr>
        <w:trPr>
          <w:trHeight w:val="39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8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14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5,675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11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94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224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224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224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3,224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524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1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18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1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,418</w:t>
            </w:r>
          </w:p>
        </w:tc>
      </w:tr>
      <w:tr>
        <w:trPr>
          <w:trHeight w:val="11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5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5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5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75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53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538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53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,538</w:t>
            </w:r>
          </w:p>
        </w:tc>
      </w:tr>
      <w:tr>
        <w:trPr>
          <w:trHeight w:val="84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8,783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103"/>
        <w:gridCol w:w="708"/>
        <w:gridCol w:w="993"/>
        <w:gridCol w:w="1134"/>
        <w:gridCol w:w="992"/>
        <w:gridCol w:w="709"/>
        <w:gridCol w:w="850"/>
      </w:tblGrid>
      <w:tr>
        <w:trPr>
          <w:trHeight w:val="300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0" w:name="RANGE!A1%3AH164"/>
            <w:bookmarkStart w:id="11" w:name="RANGE!A1%3AH164"/>
            <w:bookmarkEnd w:id="11"/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7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9</w:t>
            </w:r>
          </w:p>
        </w:tc>
      </w:tr>
      <w:tr>
        <w:trPr>
          <w:trHeight w:val="2265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7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  <w:br/>
              <w:br/>
              <w:t>от  "25   "   декабря 2015 г. № 250</w:t>
              <w:br/>
              <w:br/>
              <w:t>"О бюджете Здоровецкого сельского поселения на 2016 год "</w:t>
            </w:r>
          </w:p>
        </w:tc>
      </w:tr>
      <w:tr>
        <w:trPr>
          <w:trHeight w:val="1080" w:hRule="atLeast"/>
        </w:trPr>
        <w:tc>
          <w:tcPr>
            <w:tcW w:w="330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79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Здоровецкого сельского поселения на 2016 год</w:t>
            </w:r>
          </w:p>
        </w:tc>
      </w:tr>
      <w:tr>
        <w:trPr>
          <w:trHeight w:val="360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6 год</w:t>
            </w:r>
          </w:p>
        </w:tc>
      </w:tr>
      <w:tr>
        <w:trPr>
          <w:trHeight w:val="99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141,80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81,14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6,20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ГАЛИЧЕСКОГО СЕЛЬСКОГО ПОСЕЛЕНИЯ ЛИВЕНСКОГО РАЙОНА ОРЛОВСКОЙ ОБ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56,58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81,14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6,20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41,858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47,664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93,64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93,642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93,642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7,599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7,599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37,599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8,467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8,467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8,467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22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2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2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2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22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выборов и референдум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,55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4,452</w:t>
            </w:r>
          </w:p>
        </w:tc>
      </w:tr>
      <w:tr>
        <w:trPr>
          <w:trHeight w:val="92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4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33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4,372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80</w:t>
            </w:r>
          </w:p>
        </w:tc>
      </w:tr>
      <w:tr>
        <w:trPr>
          <w:trHeight w:val="5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80</w:t>
            </w:r>
          </w:p>
        </w:tc>
      </w:tr>
      <w:tr>
        <w:trPr>
          <w:trHeight w:val="3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8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14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,595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5,675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11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,727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94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2,2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224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224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3,224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3,224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524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1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18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1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,418</w:t>
            </w:r>
          </w:p>
        </w:tc>
      </w:tr>
      <w:tr>
        <w:trPr>
          <w:trHeight w:val="11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5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5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75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75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53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538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53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,538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818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80,439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8,783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4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83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33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1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552"/>
      </w:tblGrid>
      <w:tr>
        <w:trPr>
          <w:trHeight w:val="83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10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183" w:hRule="atLeast"/>
        </w:trPr>
        <w:tc>
          <w:tcPr>
            <w:tcW w:w="7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 решению Здоровец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от " 25 " декабря    2015 г. №250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"О бюджете Здоровецкого сельского поселения на 2016 год" </w:t>
            </w:r>
          </w:p>
        </w:tc>
      </w:tr>
      <w:tr>
        <w:trPr>
          <w:trHeight w:val="346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639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рограмма муниципальных внутренних заимствований Здоровецкого сельского поселения на 2016 год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5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439" w:hRule="atLeast"/>
        </w:trPr>
        <w:tc>
          <w:tcPr>
            <w:tcW w:w="45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427" w:hRule="atLeast"/>
        </w:trPr>
        <w:tc>
          <w:tcPr>
            <w:tcW w:w="4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0,976</w:t>
            </w:r>
          </w:p>
        </w:tc>
      </w:tr>
      <w:tr>
        <w:trPr>
          <w:trHeight w:val="8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2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85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0,976</w:t>
            </w:r>
          </w:p>
        </w:tc>
      </w:tr>
      <w:tr>
        <w:trPr>
          <w:trHeight w:val="42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0,976</w:t>
            </w:r>
          </w:p>
        </w:tc>
      </w:tr>
      <w:tr>
        <w:trPr>
          <w:trHeight w:val="42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46" w:hRule="atLeast"/>
        </w:trPr>
        <w:tc>
          <w:tcPr>
            <w:tcW w:w="45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8:00Z</dcterms:created>
  <dc:creator>Клиент</dc:creator>
  <dc:description/>
  <cp:keywords/>
  <dc:language>en-US</dc:language>
  <cp:lastModifiedBy>user2</cp:lastModifiedBy>
  <cp:lastPrinted>2015-12-24T12:14:00Z</cp:lastPrinted>
  <dcterms:modified xsi:type="dcterms:W3CDTF">2015-12-25T07:48:00Z</dcterms:modified>
  <cp:revision>34</cp:revision>
  <dc:subject/>
  <dc:title>Приложение № ____</dc:title>
</cp:coreProperties>
</file>