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    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  <w:t>«29» января 2016 г.                                                                  № 251</w:t>
            </w:r>
          </w:p>
          <w:p>
            <w:pPr>
              <w:pStyle w:val="Normal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сл. Беломестное</w:t>
            </w:r>
          </w:p>
          <w:p>
            <w:pPr>
              <w:pStyle w:val="Normal"/>
              <w:snapToGrid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Times New Roman"/>
                <w:sz w:val="28"/>
                <w:szCs w:val="28"/>
              </w:rPr>
              <w:t xml:space="preserve">Об условиях приватизации муниципального имущества, </w:t>
            </w:r>
          </w:p>
          <w:p>
            <w:pPr>
              <w:pStyle w:val="Normal"/>
              <w:snapToGrid w:val="false"/>
              <w:rPr>
                <w:rFonts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  <w:t xml:space="preserve">находящегося в собственности муниципального образования </w:t>
            </w:r>
          </w:p>
          <w:p>
            <w:pPr>
              <w:pStyle w:val="Normal"/>
              <w:snapToGrid w:val="false"/>
              <w:rPr>
                <w:rFonts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/>
                <w:sz w:val="28"/>
                <w:szCs w:val="28"/>
              </w:rPr>
              <w:t xml:space="preserve">Беломестненское сельское поселение Ливенского района </w:t>
            </w:r>
          </w:p>
          <w:p>
            <w:pPr>
              <w:pStyle w:val="Normal"/>
              <w:snapToGrid w:val="false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  <w:t>Орловской области и подлежащего приватизации в 2016 году</w:t>
            </w:r>
          </w:p>
        </w:tc>
      </w:tr>
    </w:tbl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№ 178-ФЗ "О приватизации государственного и муниципального имущества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решением Беломестненского сельского Совета народных депутатов от 26 декабря 2014 г. № 189 "Об утверждении Положения о приватизации муниципального имущества Беломестненского сельского поселения Ливенского района Орловской области", решением Беломестненского сельского Совета народных депутатов от «19» ноября 2015 года №239 «</w:t>
      </w:r>
      <w:r>
        <w:rPr>
          <w:rFonts w:eastAsia="Arial"/>
          <w:sz w:val="28"/>
          <w:szCs w:val="28"/>
        </w:rPr>
        <w:t>Об утверждении Прогнозного плана (программы) приватизации муниципального имущества Беломестненского сельского поселения Ливенского района Орловской области на 2016 год,</w:t>
      </w:r>
      <w:r>
        <w:rPr>
          <w:sz w:val="28"/>
          <w:szCs w:val="28"/>
        </w:rPr>
        <w:t xml:space="preserve"> Уставом Беломестненского сельского поселения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местненский сельский Совет народных депутатов решил:</w:t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ов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атизации муниципального имущества, находящегося в собственности муниципального образования – Беломестненское сельское поселение Ливенского района Орловской области и подлежащего приватизации в 2016 году, прилаг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Беломестненского сельского поселения для подписания и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сайте муниципального образования - Ливенский район Орловской области в информационно-телекоммуникационной сети "Интернет" и в Информационном бюллетене Беломестне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>А. Н. Плат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bookmarkStart w:id="0" w:name="Par29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ешению Беломестнен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Совета народных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епутатов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29 января 2016 г. № 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ИМУЩЕСТВА, НАХОДЯЩЕГО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ОБСТВЕННОСТИ МУНИЦИПАЛЬНОГО ОБРАЗОВАНИЯ – БЕЛОМЕСТНЕНСКОЕ СЕЛЬСКОЕ ПОСЕЛЕНИЕ ЛИВЕНСКОГО РАЙОНА ОРЛОВСКОЙ ОБЛАСТИ И ПОДЛЕЖАЩЕ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В 2016 ГОД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ловия приватизации недвижимого имущества нежилое 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Функцию продавца муниципального имущества Беломестненского сельского поселения выполняет администрация Беломестненского сельского поселения Ливенского района Орл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здание, назначение: нежилое, 1-этажный, общей площадью 280 кв.м, инв. № 54:229:002:010012590, адрес объекта: Орловская область, Ливенский район, Беломестненское с/п, д. Барково, ул. Комсомольская, д. 2, литера А, А1, с земельным участком общей площадью 3676 кв.м, кадастровый номер: 57:22:0880101:486, категория земель: земли населенных пунктов, разрешенное использование: для эксплуатации и обслуживания нежилого зд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1.3. Адрес местонахождения недвижимого имущества: </w:t>
      </w:r>
      <w:r>
        <w:rPr>
          <w:rFonts w:cs="Times New Roman"/>
          <w:sz w:val="28"/>
          <w:szCs w:val="28"/>
        </w:rPr>
        <w:t>Орловская область, Ливенский район, Беломестненское с/п, д. Барково, ул. Комсомольская, д. 2</w:t>
      </w:r>
    </w:p>
    <w:p>
      <w:pPr>
        <w:pStyle w:val="Normal"/>
        <w:jc w:val="both"/>
        <w:rPr/>
      </w:pPr>
      <w:r>
        <w:rPr>
          <w:sz w:val="28"/>
          <w:szCs w:val="28"/>
        </w:rPr>
        <w:t>1.4. Способы приватизации недвижим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на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посредством публичного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без объявления цены.</w:t>
      </w:r>
    </w:p>
    <w:p>
      <w:pPr>
        <w:pStyle w:val="Normal"/>
        <w:jc w:val="both"/>
        <w:rPr/>
      </w:pPr>
      <w:r>
        <w:rPr>
          <w:sz w:val="28"/>
          <w:szCs w:val="28"/>
        </w:rPr>
        <w:t>1.5. Срок приватизации: 1 - 2 квартал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Начальная цена имущества, в рублях: </w:t>
      </w:r>
      <w:r>
        <w:rPr>
          <w:rFonts w:cs="Times New Roman"/>
          <w:sz w:val="28"/>
          <w:szCs w:val="28"/>
        </w:rPr>
        <w:t>390500 (триста девяносто тысяч пятьсот) рублей (с учетом НДС), из них 313500 (триста тринадцать тысяч пятьсот) рублей (с учетом НДС) – рыночная стоимость нежилого здания, 77000 (семьдесят семь тысяч) рублей</w:t>
      </w:r>
      <w:r>
        <w:rPr>
          <w:sz w:val="28"/>
          <w:szCs w:val="28"/>
        </w:rPr>
        <w:t xml:space="preserve"> (с уче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Назначение имущества: излишнее неиспользуемое иму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Срок рассрочки платежа: не предусмот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Форма подачи предложений о цене муниципальн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D536EBD6BAAA9D5A83BFF863EE225390D5BF0824809A77B4287F7EEAhAh5L" TargetMode="External"/><Relationship Id="rId3" Type="http://schemas.openxmlformats.org/officeDocument/2006/relationships/hyperlink" Target="consultantplus://offline/ref=A7D536EBD6BAAA9D5A83BFF863EE225390D5BF082B8E9A77B4287F7EEAhAh5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18:00Z</dcterms:created>
  <dc:creator>Admin</dc:creator>
  <dc:description/>
  <cp:keywords/>
  <dc:language>en-US</dc:language>
  <cp:lastModifiedBy>ТРИО</cp:lastModifiedBy>
  <cp:lastPrinted>2016-01-29T15:05:00Z</cp:lastPrinted>
  <dcterms:modified xsi:type="dcterms:W3CDTF">2016-01-29T12:08:00Z</dcterms:modified>
  <cp:revision>15</cp:revision>
  <dc:subject/>
  <dc:title/>
</cp:coreProperties>
</file>