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2"/>
        <w:rPr>
          <w:szCs w:val="28"/>
        </w:rPr>
      </w:pPr>
      <w:r>
        <w:rPr>
          <w:szCs w:val="28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МЕСТНЕ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29»  января  2016 г.                                                                 № 2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.Беломест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Беломестн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Совета народных депута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3.12.2015г № 246  «О  бюджете Беломестн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Ливенского района на 2016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 приведения нормативных правовых актов Беломестненского сельского поселения в соответствие с действующим законодательством Российской Федерации, законодательством Орловской области и Ливенского района,  Беломестненский сельский Совет народных депутатов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Внести в решение Беломестненского  сельского Совета народных депутатов от 23.12.2015г № 246 «О бюджете Беломестненского сельского поселения Ливенского района на 2016год» следующие измен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одп.1 пункта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Прогнозируемый общий объем доходов  бюджета Беломестненского сельского поселения в сумме  2884,579 тыс.руб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одп.2  пункта 2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Общий объем расходов бюджета Беломестненского сельского поселения в сумме 2966,581 тыс.рублей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одп.5  пункта 2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Дефицит бюджета поселения в сумме 82,002 тыс.рублей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3 изложить в новой редакции (приложение 1 к настоящему решению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7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 Приложение 8 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 Приложение 9 изложить в новой редакции (приложение 4 к настоящему решению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решение вступает в силу с момента официального опублик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Направить настоящее решение главе Беломестненского сельского поселения для подписания и обнарод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лава  Беломестненского  сельского поселения                                         А.Н. Платошкин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44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7"/>
        <w:gridCol w:w="3091"/>
        <w:gridCol w:w="6293"/>
        <w:gridCol w:w="83"/>
        <w:gridCol w:w="978"/>
        <w:gridCol w:w="5316"/>
        <w:gridCol w:w="7712"/>
      </w:tblGrid>
      <w:tr>
        <w:trPr>
          <w:trHeight w:val="1308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решению Беломестненского сельского Совета народных депутат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"29"  января 2016 г. № 25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"О бюджете Беломестненского сельского поселения Ливенского района на 2016 год" </w:t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6" w:hRule="atLeast"/>
        </w:trPr>
        <w:tc>
          <w:tcPr>
            <w:tcW w:w="244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главных администраторов доходов бюджета Беломестненского сельского поселения-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ов местного самоуправления Беломестненского сельского поселения и орган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администрации Ливенского района</w:t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4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бюджетной классификации Российской Федерации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ов бюджета поселения</w:t>
            </w:r>
          </w:p>
        </w:tc>
        <w:tc>
          <w:tcPr>
            <w:tcW w:w="6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дминистрация Беломестненского сельского поселения Ливенского района Орловской области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526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0402001 0000 110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Государственная пошлина за совершение нотариальных действий должностными лицами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рганов местного самоуправления, уполномоченными в соответстви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с законодательными актами РФ на совершение нотариальных действий</w:t>
            </w:r>
          </w:p>
        </w:tc>
      </w:tr>
      <w:tr>
        <w:trPr>
          <w:trHeight w:val="1831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501310 0000 120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Доходы, получаемые в виде арендной платы за земельные участки, государственная собственность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 которые не разграничена и которые расположены в границах сельских поселений,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26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503510 0000 120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Доходы от сдачи в аренду имущества, находящегося в оперативном управлении орган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управления сельских поселений и созданных ими учреждени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за исключением имущества муниципальных бюджетных и автономных учреждений)</w:t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10 0000 13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601310 0000 430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 xml:space="preserve">Доходы от продажи земельных участков, государственная собственность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 которые не разграничена и которые расположены в границах сельских поселений</w:t>
            </w:r>
          </w:p>
        </w:tc>
      </w:tr>
      <w:tr>
        <w:trPr>
          <w:trHeight w:val="91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9005010 0000 140</w:t>
            </w:r>
          </w:p>
        </w:tc>
        <w:tc>
          <w:tcPr>
            <w:tcW w:w="12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чие поступления от денежных взысканий (штрафов) и иных сумм в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озмещение ущерба, зачисляемые в бюджеты сельских поселений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105010 0000 180</w:t>
            </w:r>
          </w:p>
        </w:tc>
        <w:tc>
          <w:tcPr>
            <w:tcW w:w="7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выясненные поступления, зачисляемые  в  бюджеты сельских поселений</w:t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505010 0000 18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1403010 0000 180</w:t>
            </w:r>
          </w:p>
        </w:tc>
        <w:tc>
          <w:tcPr>
            <w:tcW w:w="7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0100110 0000 151</w:t>
            </w:r>
          </w:p>
        </w:tc>
        <w:tc>
          <w:tcPr>
            <w:tcW w:w="12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 xml:space="preserve">Дотации бюджетам сельских поселений на выравнивание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бюджетной обеспеченности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100310 0000 151</w:t>
            </w:r>
          </w:p>
        </w:tc>
        <w:tc>
          <w:tcPr>
            <w:tcW w:w="12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Дотации   бюджетам  сельских поселений   на поддержку мер по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еспечению  сбалансированности бюджетов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2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301510 0000 151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сельских поселений н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 гд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тсутствуют военные комиссариаты</w:t>
            </w:r>
          </w:p>
        </w:tc>
      </w:tr>
      <w:tr>
        <w:trPr>
          <w:trHeight w:val="1526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401410 0000 151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, передаваемые бюджетам сельски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оселений из бюджетов муниципальных районов на осуществлени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части полномочий по решению вопросов местного значения 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соответствии с заключенными соглашениями</w:t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499910 0000 151</w:t>
            </w:r>
          </w:p>
        </w:tc>
        <w:tc>
          <w:tcPr>
            <w:tcW w:w="7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0503010 0000 18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6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0500010 0000 180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речисления из бюджетов сельских поселений (в бюджеты поселений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для осуществления возврата (зачета) излишне уплаченных или излишн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взысканных сумм налогов, сборов и иных платежей, а также сумм процентов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несвоевременное осуществление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акого возврата и процентов, начисленных на излишне взысканные суммы</w:t>
            </w:r>
          </w:p>
        </w:tc>
      </w:tr>
      <w:tr>
        <w:trPr>
          <w:trHeight w:val="116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501010 0000 151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оходы бюджетов сельских поселений от возврата остатков субсидий,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й и иных межбюджетных трансфертов, имеющих целевое назначение,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ошлых лет из бюджетов муниципальных районов</w:t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0200002 0000 11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0300001 0000 11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0301001 0000 110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сударственная пошлина по делам, рассматриваемым в судах общей юрисдикции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ровыми судьями (за исключением Верховного Суда Российской Федерации)</w:t>
            </w:r>
          </w:p>
        </w:tc>
      </w:tr>
      <w:tr>
        <w:trPr>
          <w:trHeight w:val="1090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0714201 0000 110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сударственная пошлина за проведение уполномоченными органами исполнительно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ласти субъектов Российской Федерации государственного технического осмотра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страции тракторов, самоходных и иных машин, за выдачу удостоверений тракториста- машиниста (тр</w:t>
            </w:r>
          </w:p>
        </w:tc>
      </w:tr>
      <w:tr>
        <w:trPr>
          <w:trHeight w:val="871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501310 0000 120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ходы, получаемые в виде арендной платы за земельные участки, государственная собственность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 которые не разграничена и которые расположены в границах поселений, а также средства от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ажи права на заключение договоров аренды указанных земельных учас</w:t>
            </w:r>
          </w:p>
        </w:tc>
      </w:tr>
      <w:tr>
        <w:trPr>
          <w:trHeight w:val="871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503505 0000 120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я муниципальных районов и созданных ими учреждений (за исключением имущества муниципальны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х и автономных учреждений)</w:t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0100001 0000 12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0299505 0000 130</w:t>
            </w:r>
          </w:p>
        </w:tc>
        <w:tc>
          <w:tcPr>
            <w:tcW w:w="7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0105005 0000 410</w:t>
            </w:r>
          </w:p>
        </w:tc>
        <w:tc>
          <w:tcPr>
            <w:tcW w:w="12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0205205 0000 410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оперативном управлении учреждений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ходящихся в ведении органов управления муниципальных райо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за исключением имущества муниципальных бюджетных и автономных учреждений), в части реализации основных сред</w:t>
            </w:r>
          </w:p>
        </w:tc>
      </w:tr>
      <w:tr>
        <w:trPr>
          <w:trHeight w:val="653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0601310 0000 430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 которые расположены в границах поселений</w:t>
            </w:r>
          </w:p>
        </w:tc>
      </w:tr>
      <w:tr>
        <w:trPr>
          <w:trHeight w:val="871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0301001 0000 140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нежные взыскания (штрафы) за нарушение законодательства о налогах и сборах, предусмотренны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тьями 116, 118, 1191, пунктами 1 и 2 статьи 120, статьями 125, 126, 128, 129, 1291, 132, 133, 134, 135, 135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ого кодекса Российской Федерации, а такж</w:t>
            </w:r>
          </w:p>
        </w:tc>
      </w:tr>
      <w:tr>
        <w:trPr>
          <w:trHeight w:val="653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0303001 0000 140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нежные взыскания (штрафы) за административные правонарушения в области налогов и сборов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090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2500000 0000 140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нежные взыскания (штрафы) за нарушение законодательства Российской Федерации о недрах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 особо охраняемых природных территориях, об охране и использовании животного мира, об экологической экспертизе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 области охраны окружающей среды, земельного зако</w:t>
            </w:r>
          </w:p>
        </w:tc>
      </w:tr>
      <w:tr>
        <w:trPr>
          <w:trHeight w:val="434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2503001 0000 140</w:t>
            </w:r>
          </w:p>
        </w:tc>
        <w:tc>
          <w:tcPr>
            <w:tcW w:w="12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2505001 0000 140</w:t>
            </w:r>
          </w:p>
        </w:tc>
        <w:tc>
          <w:tcPr>
            <w:tcW w:w="12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9005005 0000 140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ы муниципальных районов</w:t>
            </w:r>
          </w:p>
        </w:tc>
      </w:tr>
      <w:tr>
        <w:trPr>
          <w:trHeight w:val="434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0105005 0000 180</w:t>
            </w:r>
          </w:p>
        </w:tc>
        <w:tc>
          <w:tcPr>
            <w:tcW w:w="7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100105 0000 151</w:t>
            </w:r>
          </w:p>
        </w:tc>
        <w:tc>
          <w:tcPr>
            <w:tcW w:w="12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4105 0000 151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муниципальных районов на строительство, модернизацию, ремонт и содержани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втомобильных дорог общего пользования, в том числе дорог в поселениях (за исключением автомобильны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г федерального значения)</w:t>
            </w:r>
          </w:p>
        </w:tc>
      </w:tr>
      <w:tr>
        <w:trPr>
          <w:trHeight w:val="653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8505 0000 151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муниципальных районов на осуществление мероприятий по обеспечению жилье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аждан Российской Федерации, проживающих в сельской местности</w:t>
            </w:r>
          </w:p>
        </w:tc>
      </w:tr>
      <w:tr>
        <w:trPr>
          <w:trHeight w:val="1090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8805 0000 151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муниципальных районов на обеспечение мероприятий по капитальному ремонту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ногоквартирных домов и по переселению граждан из аварийного жилищного фонда за счет средств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ивших от государственной корпорации - Фонда содействия реформи</w:t>
            </w:r>
          </w:p>
        </w:tc>
      </w:tr>
      <w:tr>
        <w:trPr>
          <w:trHeight w:val="871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8805 0001 151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муниципальных районов на обеспечение мероприятий по капитальному ремонту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ногоквартирных домов за счет средств, поступивших от государственной корпорации - Фонда содейств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формированию жилищно-коммунального хозяйства</w:t>
            </w:r>
          </w:p>
        </w:tc>
      </w:tr>
      <w:tr>
        <w:trPr>
          <w:trHeight w:val="871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8905 0000 151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муниципальных районов на обеспечение мероприятий по капитальному ремонту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653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08905 0001 151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 бюджетам муниципальных районов на обеспечение мероприятий по капитальному ремонт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ногоквартирных домов за счет средств бюджетов</w:t>
            </w:r>
          </w:p>
        </w:tc>
      </w:tr>
      <w:tr>
        <w:trPr>
          <w:trHeight w:val="434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14505 0000 151</w:t>
            </w:r>
          </w:p>
        </w:tc>
        <w:tc>
          <w:tcPr>
            <w:tcW w:w="12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299905 0000 151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300705 0000 151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венции бюджетам муниципальных районов на составление (изменение) списков кандидато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53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301505 0000 151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венции бюджетам муниципальных районов на осуществление первичного воинского учета н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рриториях, где отсутствуют военные комиссариаты</w:t>
            </w:r>
          </w:p>
        </w:tc>
      </w:tr>
      <w:tr>
        <w:trPr>
          <w:trHeight w:val="653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302005 0000 151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выплату единовременного пособия при всех форма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а детей, лишенных родительского попечения, в семью</w:t>
            </w:r>
          </w:p>
        </w:tc>
      </w:tr>
      <w:tr>
        <w:trPr>
          <w:trHeight w:val="434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302105 0000 151</w:t>
            </w:r>
          </w:p>
        </w:tc>
        <w:tc>
          <w:tcPr>
            <w:tcW w:w="12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302405 0000 151</w:t>
            </w:r>
          </w:p>
        </w:tc>
        <w:tc>
          <w:tcPr>
            <w:tcW w:w="12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302605 0000 151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венции бюджетам муниципальных районов на обеспечение жилыми помещениями детей-сирот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тей, оставшихся без попечения родителей, а также детей, находящихся под опекой (попечительством)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е имеющих закрепленного жилого помещения</w:t>
            </w:r>
          </w:p>
        </w:tc>
      </w:tr>
      <w:tr>
        <w:trPr>
          <w:trHeight w:val="653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302705 0000 151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акже вознаграждение, причитающееся приемному родителю</w:t>
            </w:r>
          </w:p>
        </w:tc>
      </w:tr>
      <w:tr>
        <w:trPr>
          <w:trHeight w:val="871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302905 0000 151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венции бюджетам муниципальных районов на компенсацию части родительской платы за содержани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бенка в муниципальных образовательных учреждениях, реализующих основную общеобразовательную программу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го образования</w:t>
            </w:r>
          </w:p>
        </w:tc>
      </w:tr>
      <w:tr>
        <w:trPr>
          <w:trHeight w:val="871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306905 0000 151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венции бюджетам муниципальных районов на обеспечение жильем отдельных категорий граждан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становленных Федеральным законом от 12 января 1995 года № 5-ФЗ "О ветеранах", в соответствии с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азом Президента Российской Федерации от 7 мая 2008 года № 714 "</w:t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399905 0000 151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401405 0000 151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из бюджет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53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402505 0000 151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жбюджетные трансферты, передаваемые бюджетам муниципальных районов на комплектовани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жных фондов библиотек муниципальных образований</w:t>
            </w:r>
          </w:p>
        </w:tc>
      </w:tr>
      <w:tr>
        <w:trPr>
          <w:trHeight w:val="434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499905 0000 151</w:t>
            </w:r>
          </w:p>
        </w:tc>
        <w:tc>
          <w:tcPr>
            <w:tcW w:w="12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0500005 0000 180</w:t>
            </w:r>
          </w:p>
        </w:tc>
        <w:tc>
          <w:tcPr>
            <w:tcW w:w="7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80501005 0000 151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муниципальных районов от возврата остатков субсидий, субвенций и ины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53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4D0C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0500005 0000 151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значение, прошлых лет из бюджетов муниципальных районов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6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9"/>
        <w:gridCol w:w="1205"/>
        <w:gridCol w:w="1214"/>
        <w:gridCol w:w="1215"/>
        <w:gridCol w:w="1056"/>
        <w:gridCol w:w="1226"/>
        <w:gridCol w:w="727"/>
        <w:gridCol w:w="728"/>
      </w:tblGrid>
      <w:tr>
        <w:trPr>
          <w:trHeight w:val="178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2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526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Беломестнен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  " 29"  января 2016 г. №  25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О бюджете Беломестненского сельского поселения Ливенского района на 2016 год "</w:t>
            </w:r>
          </w:p>
        </w:tc>
      </w:tr>
      <w:tr>
        <w:trPr>
          <w:trHeight w:val="178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85" w:hRule="atLeast"/>
        </w:trPr>
        <w:tc>
          <w:tcPr>
            <w:tcW w:w="1165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 классификации расходов бюджета Беломестненского сельского поселения на 2016 год</w:t>
            </w:r>
          </w:p>
        </w:tc>
      </w:tr>
      <w:tr>
        <w:trPr>
          <w:trHeight w:val="240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на 2016 го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на 2016 год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4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81" w:type="dxa"/>
            <w:gridSpan w:val="3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с поправками</w:t>
            </w:r>
          </w:p>
        </w:tc>
      </w:tr>
      <w:tr>
        <w:trPr>
          <w:trHeight w:val="209" w:hRule="atLeast"/>
        </w:trPr>
        <w:tc>
          <w:tcPr>
            <w:tcW w:w="4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66,58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66,581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95,71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,4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01,119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8,6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8,622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5,55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5,557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,5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,54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4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40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0,6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0,655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,6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,655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,8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,886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8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886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8,9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8,953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7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755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3,19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3,198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5,5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5,558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5,5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5,558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,8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,81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8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81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5,4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4,60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,4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,60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29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1"/>
        <w:gridCol w:w="576"/>
        <w:gridCol w:w="507"/>
        <w:gridCol w:w="1281"/>
        <w:gridCol w:w="516"/>
        <w:gridCol w:w="495"/>
        <w:gridCol w:w="1281"/>
        <w:gridCol w:w="1131"/>
        <w:gridCol w:w="1236"/>
      </w:tblGrid>
      <w:tr>
        <w:trPr>
          <w:trHeight w:val="211" w:hRule="atLeast"/>
        </w:trPr>
        <w:tc>
          <w:tcPr>
            <w:tcW w:w="6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3</w:t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6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Беломестнен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  " 29"  января  2016 г. №  25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О бюджете Беломестненского сельского поселения Ливенского района на 2016 год "</w:t>
            </w:r>
          </w:p>
        </w:tc>
      </w:tr>
      <w:tr>
        <w:trPr>
          <w:trHeight w:val="269" w:hRule="atLeast"/>
        </w:trPr>
        <w:tc>
          <w:tcPr>
            <w:tcW w:w="6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132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Беломестненского сельского поселения на 2016 год</w:t>
            </w:r>
          </w:p>
        </w:tc>
      </w:tr>
      <w:tr>
        <w:trPr>
          <w:trHeight w:val="254" w:hRule="atLeast"/>
        </w:trPr>
        <w:tc>
          <w:tcPr>
            <w:tcW w:w="62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на 2016 год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на 2016 год</w:t>
            </w:r>
          </w:p>
        </w:tc>
      </w:tr>
      <w:tr>
        <w:trPr>
          <w:trHeight w:val="698" w:hRule="atLeast"/>
        </w:trPr>
        <w:tc>
          <w:tcPr>
            <w:tcW w:w="6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6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с поправками</w:t>
            </w:r>
          </w:p>
        </w:tc>
      </w:tr>
      <w:tr>
        <w:trPr>
          <w:trHeight w:val="20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966,58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966,581</w:t>
            </w:r>
          </w:p>
        </w:tc>
      </w:tr>
      <w:tr>
        <w:trPr>
          <w:trHeight w:val="20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53,86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53,863</w:t>
            </w:r>
          </w:p>
        </w:tc>
      </w:tr>
      <w:tr>
        <w:trPr>
          <w:trHeight w:val="20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32,06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32,063</w:t>
            </w:r>
          </w:p>
        </w:tc>
      </w:tr>
      <w:tr>
        <w:trPr>
          <w:trHeight w:val="20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0,65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0,65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95,71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,4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901,119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80,36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,4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85,763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8,62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8,622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8,62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28,622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8,62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8,622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8,62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8,622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8,62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8,622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8,62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8,622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35,55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35,557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20,20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35,557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20,20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35,557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5,7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5,7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5,7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5,7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15,7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15,7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9,17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9,178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9,17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9,178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99,17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99,178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864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58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847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32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323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2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23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2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23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32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323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4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4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выборов и референдум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4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4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86,5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4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6,5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6,54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4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400</w:t>
            </w:r>
          </w:p>
        </w:tc>
      </w:tr>
      <w:tr>
        <w:trPr>
          <w:trHeight w:val="497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муниципальной собственности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4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4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17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3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3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0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0,65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0,65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65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655</w:t>
            </w:r>
          </w:p>
        </w:tc>
      </w:tr>
      <w:tr>
        <w:trPr>
          <w:trHeight w:val="28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80,65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655</w:t>
            </w:r>
          </w:p>
        </w:tc>
      </w:tr>
      <w:tr>
        <w:trPr>
          <w:trHeight w:val="413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65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655</w:t>
            </w:r>
          </w:p>
        </w:tc>
      </w:tr>
      <w:tr>
        <w:trPr>
          <w:trHeight w:val="653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,37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,372</w:t>
            </w:r>
          </w:p>
        </w:tc>
      </w:tr>
      <w:tr>
        <w:trPr>
          <w:trHeight w:val="288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,37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,372</w:t>
            </w:r>
          </w:p>
        </w:tc>
      </w:tr>
      <w:tr>
        <w:trPr>
          <w:trHeight w:val="238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4,37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4,372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28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283</w:t>
            </w:r>
          </w:p>
        </w:tc>
      </w:tr>
      <w:tr>
        <w:trPr>
          <w:trHeight w:val="37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28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283</w:t>
            </w:r>
          </w:p>
        </w:tc>
      </w:tr>
      <w:tr>
        <w:trPr>
          <w:trHeight w:val="27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,28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,283</w:t>
            </w:r>
          </w:p>
        </w:tc>
      </w:tr>
      <w:tr>
        <w:trPr>
          <w:trHeight w:val="403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,8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,88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8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88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8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886</w:t>
            </w:r>
          </w:p>
        </w:tc>
      </w:tr>
      <w:tr>
        <w:trPr>
          <w:trHeight w:val="106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8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886</w:t>
            </w:r>
          </w:p>
        </w:tc>
      </w:tr>
      <w:tr>
        <w:trPr>
          <w:trHeight w:val="28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8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886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8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88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0,8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0,88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8,95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8,953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5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5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5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55</w:t>
            </w:r>
          </w:p>
        </w:tc>
      </w:tr>
      <w:tr>
        <w:trPr>
          <w:trHeight w:val="847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5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5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5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55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5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5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75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75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3,19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3,198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,4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,4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,4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,4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,4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,4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,4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,4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32,4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32,4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73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732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73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732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73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732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73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732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6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66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87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873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87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873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87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873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87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873</w:t>
            </w:r>
          </w:p>
        </w:tc>
      </w:tr>
      <w:tr>
        <w:trPr>
          <w:trHeight w:val="106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37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37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37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375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37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37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,37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,375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1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18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1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18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1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18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81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818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17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5,55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5,558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5,55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5,558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5,55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5,558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5,55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5,558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5,55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5,558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5,55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5,558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5,55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5,558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,8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,81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1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1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1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1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1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5,4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,6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5,4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6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5,4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6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5,4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6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5,4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6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5,4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6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15,4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4,6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насел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403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10"/>
        <w:gridCol w:w="405"/>
        <w:gridCol w:w="442"/>
        <w:gridCol w:w="389"/>
        <w:gridCol w:w="984"/>
        <w:gridCol w:w="396"/>
        <w:gridCol w:w="379"/>
        <w:gridCol w:w="957"/>
        <w:gridCol w:w="831"/>
        <w:gridCol w:w="857"/>
      </w:tblGrid>
      <w:tr>
        <w:trPr>
          <w:trHeight w:val="163" w:hRule="atLeast"/>
        </w:trPr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4</w:t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26" w:hRule="atLeast"/>
        </w:trPr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93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Беломестнен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  "29"  января 2016 г. №  25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О бюджете Беломестненского сельского поселения Ливенского района на 2016 год "</w:t>
            </w:r>
          </w:p>
        </w:tc>
      </w:tr>
      <w:tr>
        <w:trPr>
          <w:trHeight w:val="293" w:hRule="atLeast"/>
        </w:trPr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8762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Беломестненского сельского поселения на 2016 год</w:t>
            </w:r>
          </w:p>
        </w:tc>
        <w:tc>
          <w:tcPr>
            <w:tcW w:w="8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на 2016 год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на 2016 год</w:t>
            </w:r>
          </w:p>
        </w:tc>
      </w:tr>
      <w:tr>
        <w:trPr>
          <w:trHeight w:val="535" w:hRule="atLeas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с поправками</w:t>
            </w:r>
          </w:p>
        </w:tc>
      </w:tr>
      <w:tr>
        <w:trPr>
          <w:trHeight w:val="154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966,58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966,581</w:t>
            </w:r>
          </w:p>
        </w:tc>
      </w:tr>
      <w:tr>
        <w:trPr>
          <w:trHeight w:val="154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53,8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53,863</w:t>
            </w:r>
          </w:p>
        </w:tc>
      </w:tr>
      <w:tr>
        <w:trPr>
          <w:trHeight w:val="154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32,0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32,063</w:t>
            </w:r>
          </w:p>
        </w:tc>
      </w:tr>
      <w:tr>
        <w:trPr>
          <w:trHeight w:val="154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0,65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0,655</w:t>
            </w:r>
          </w:p>
        </w:tc>
      </w:tr>
      <w:tr>
        <w:trPr>
          <w:trHeight w:val="310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БЕЛОМЕСТНЕНСКОГО СЕЛЬСКОГО ПОСЕЛЕНИЯ ЛИВЕНСКОГО РАЙОНА ОРЛОВСКОЙ ОБЛАСТ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716,2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716,213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53,8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53,863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32,0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32,063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0,65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0,655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95,7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,4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901,119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8,62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8,622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8,62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8,622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8,62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8,622</w:t>
            </w:r>
          </w:p>
        </w:tc>
      </w:tr>
      <w:tr>
        <w:trPr>
          <w:trHeight w:val="487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8,62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8,622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8,62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8,622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8,62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8,622</w:t>
            </w:r>
          </w:p>
        </w:tc>
      </w:tr>
      <w:tr>
        <w:trPr>
          <w:trHeight w:val="487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35,55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35,557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35,55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35,557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35,55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35,557</w:t>
            </w:r>
          </w:p>
        </w:tc>
      </w:tr>
      <w:tr>
        <w:trPr>
          <w:trHeight w:val="487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5,7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5,7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5,7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5,7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15,7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15,7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9,17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9,178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9,17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9,178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99,17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99,178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662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449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650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32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323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2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23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2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23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32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323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4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4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4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4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выборов и референдумо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4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4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4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40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4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4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6,54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6,54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4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400</w:t>
            </w:r>
          </w:p>
        </w:tc>
      </w:tr>
      <w:tr>
        <w:trPr>
          <w:trHeight w:val="365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муниципальной собственности в рамках непрограммной части бюджета поселения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00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4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400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242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000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3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3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54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0,65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0,655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65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655</w:t>
            </w:r>
          </w:p>
        </w:tc>
      </w:tr>
      <w:tr>
        <w:trPr>
          <w:trHeight w:val="218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65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655</w:t>
            </w:r>
          </w:p>
        </w:tc>
      </w:tr>
      <w:tr>
        <w:trPr>
          <w:trHeight w:val="317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65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655</w:t>
            </w:r>
          </w:p>
        </w:tc>
      </w:tr>
      <w:tr>
        <w:trPr>
          <w:trHeight w:val="499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,37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,372</w:t>
            </w:r>
          </w:p>
        </w:tc>
      </w:tr>
      <w:tr>
        <w:trPr>
          <w:trHeight w:val="221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,37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,372</w:t>
            </w:r>
          </w:p>
        </w:tc>
      </w:tr>
      <w:tr>
        <w:trPr>
          <w:trHeight w:val="182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4,37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4,372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28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283</w:t>
            </w:r>
          </w:p>
        </w:tc>
      </w:tr>
      <w:tr>
        <w:trPr>
          <w:trHeight w:val="28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28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283</w:t>
            </w:r>
          </w:p>
        </w:tc>
      </w:tr>
      <w:tr>
        <w:trPr>
          <w:trHeight w:val="211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,28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,283</w:t>
            </w:r>
          </w:p>
        </w:tc>
      </w:tr>
      <w:tr>
        <w:trPr>
          <w:trHeight w:val="310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487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,88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,886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88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886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88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886</w:t>
            </w:r>
          </w:p>
        </w:tc>
      </w:tr>
      <w:tr>
        <w:trPr>
          <w:trHeight w:val="814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88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886</w:t>
            </w:r>
          </w:p>
        </w:tc>
      </w:tr>
      <w:tr>
        <w:trPr>
          <w:trHeight w:val="218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88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886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88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886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0,88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0,886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8,95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8,953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5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55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5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55</w:t>
            </w:r>
          </w:p>
        </w:tc>
      </w:tr>
      <w:tr>
        <w:trPr>
          <w:trHeight w:val="650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5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55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5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55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5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755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75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755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3,19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3,198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,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,4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,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,4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,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,400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,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,4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32,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32,4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73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732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73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732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73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732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73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732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6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66</w:t>
            </w:r>
          </w:p>
        </w:tc>
      </w:tr>
      <w:tr>
        <w:trPr>
          <w:trHeight w:val="487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87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873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87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873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87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873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87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873</w:t>
            </w:r>
          </w:p>
        </w:tc>
      </w:tr>
      <w:tr>
        <w:trPr>
          <w:trHeight w:val="814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37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375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37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375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37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375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,37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,375</w:t>
            </w:r>
          </w:p>
        </w:tc>
      </w:tr>
      <w:tr>
        <w:trPr>
          <w:trHeight w:val="487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18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18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18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8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818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42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5,55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5,558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5,55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5,558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5,55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5,558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5,55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5,558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5,55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5,558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5,55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5,558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5,55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5,558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,8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,81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1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1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1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1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8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1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5,4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,6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5,4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6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5,4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6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5,4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6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5,4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600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5,4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6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15,4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4,6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населению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10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18:00Z</dcterms:created>
  <dc:creator>Клиент</dc:creator>
  <dc:description/>
  <cp:keywords/>
  <dc:language>en-US</dc:language>
  <cp:lastModifiedBy>Бухгалтерия</cp:lastModifiedBy>
  <cp:lastPrinted>2016-02-01T09:25:00Z</cp:lastPrinted>
  <dcterms:modified xsi:type="dcterms:W3CDTF">2016-02-03T07:06:00Z</dcterms:modified>
  <cp:revision>35</cp:revision>
  <dc:subject/>
  <dc:title>Приложение № ____</dc:title>
</cp:coreProperties>
</file>