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 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18 декабря 2015 год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№ 259/49с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д. Вахново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right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49-ом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Вахновского сельского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Liberation Serif;Times New Roman" w:hAnsi="Liberation Serif;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депутатов</w:t>
            </w:r>
          </w:p>
        </w:tc>
      </w:tr>
    </w:tbl>
    <w:p>
      <w:pPr>
        <w:pStyle w:val="Normal"/>
        <w:widowControl w:val="false"/>
        <w:shd w:fill="FFFFFF" w:val="clear"/>
        <w:ind w:firstLine="567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бюджете Вахновского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венского района на  2016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Вахновского сельского поселения Ливенского района на 2016-2018 годы, основные направления бюджетной и налоговой политики Вахновского сельского поселения Ливенского района на 2016 – 2018 годы, и внесенный главой администрации Вахновского  сельского поселения Ливенского района  проект бюджета Вахновского  сельского поселения Ливенского района на 2016 год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ахновский сельский 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 социально-экономического развития Вахновского сельского поселения Ливенского района на 2016 год и плановый период 2017 и 2018 год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основные направления бюджетной и налоговой политики Вахновского сельского поселения Ливенского района на 2016 – 2018 год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 Вахновского сельского поселения Ливенского района на 2016 год: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общий объем доходов бюджета Вахновского  сельского поселения Ливенского района в сумме     4105,116 тыс.руб.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бюджета  Вахновского сельского поселения Ливенского района в сумме   4233,168  тыс. руб.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) величину Резервного фонда администрации Вахновского сельского поселения Ливенского района в сумме   15,000 тыс. руб.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) верхний предел муниципального долга Вахновского  сельского поселения Ливенского района на 1 января 2017 года в сумме 1000,000 тыс. руб.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) дефицит бюджета Вахновского сельского поселения Ливенского района в сумме 128,052 тыс.руб.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6) источники финансирования дефицита бюджета  Вахновского  сельского поселения Ливенского района на 2016 год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Вахновского  сельского  поселения  Ливенского района на 2016 год, не установленные бюджетным законодательством Российской Федерации 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Утвердить перечень главных администраторов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) доходов бюджета Вахновского сельского поселения Ливенского района– органов  местного самоуправления Вахновского сельского поселения Ливенского района и органов администрации Ливенского района 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доходов бюджета Вахновского сельского поселения Ливенского района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Утвердить перечень главных администраторов источников финансирования дефицита бюджета Вахновского сельского поселения Ливенского района согласно приложению 5 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В случае изменения в 2016 году состава и (или) функций главных администраторов доходов бюджета Вахновского сельского поселения Ливенского района (или) главных администраторов источников финансирования дефицита бюджета Вахнов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Вахновского сельского поселения Ливенского района вправе вносить в ходе исполнения бюджета  Вахновского сельского поселения Ливенского района соответствующие изменения в перечень главных администраторов доходов бюджета Вахновского сельского поселения Ливенского района и главных администраторов источников финансирования дефицита бюджета Вахновского сельского поселения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6. </w:t>
      </w:r>
      <w:r>
        <w:rPr>
          <w:rFonts w:cs="Arial" w:ascii="Arial" w:hAnsi="Arial"/>
          <w:sz w:val="24"/>
          <w:szCs w:val="24"/>
        </w:rPr>
        <w:t>Утвердить в бюджете Вахновского сельского поселения Ливенского района прогнозируемое поступление доходов в бюджет Вахновского сельского поселения Ливенского района на 2016 год  согласно приложению 6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 Утвердить в пределах общего объема расходов, установленного пунктом 2 настоящего Решения, распределение бюджетных ассигнований по разделам и подразделам классификации расходов бюджета Вахновского  сельского поселения Ливенского района на 2016  год согласно приложению 7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Вахновского сельского поселения Ливенского района и не программным направлениям деятельности), группам и подгруппам видов расходов классификации расходов бюджета Вахновского сельского поселения Ливенского района на 2016 год согласно приложению 8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. Утвердить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Вахновского сельского поселения Ливенского района на 2016 год  согласно приложению 9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0. Межбюджетные трансферты, передаваемые бюджету Ливенского района из бюджета Вахнов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1. Администрация Вахновского сельского поселения Ливенского района не вправе принимать решения, приводящие к увеличению в 2016 году численности муниципальных служащих Вахновского сельского поселения Ливенского района и работников казен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й Вахновского сельского поселения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2. Заключение и оплата казенными учреждениями Вахновского сельского поселения Ливенского района, органами местного самоуправления Вахновского сельского поселения Ливенского района договоров (соглашений, контрактов), исполнение которых осуществляется за счет средств бюджета Вах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производятся в пределах доведенных им лимитов бюджетных обязательств в соответствии с кодами классификации расходов бюджета Вахновского сельского поселения Ливенского района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. Вытекающие из договоров (соглашений, контрактов), исполнение которых осуществляется за счет средств бюджета Вах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обязательства, принятые казенными учреждениями Вахновского сельского поселения Ливенского района и органами местного самоуправления Вахновского  сельского поселения сверх доведенных им лимитов бюджетных обязательств, не подлежат оплате за счет средств бюджета Вахновского  сельского поселения Ливенского райо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.  Не  подлежат  оплате  обязательства,  принятые  казенными учреждениями и органами местного самоуправления Вахновского сельского поселения Ливенского района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Вахновского сельского поселения Ливенского райо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5. Получатель средств бюджета Вахновского сельского поселения Ливенского района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Вахновского сельского поселения Ливенского района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Вахновского сельского поселения Ливенского район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Вахновского сельского поселения, - по остальным договорам (контрактам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6. Установленные нормативными правовыми актами Российской Федерации, Орловской области и Вахновского 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Вахновского сельского поселения Ливенского района и казенных учреждений Вахновского сельского поселения Ливенского района применяются в пределах бюджетных ассигнований, установленных настоящим Решени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zxx" w:eastAsia="zxx" w:bidi="zxx"/>
        </w:rPr>
        <w:t>пунктом 3 статьи 217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бюджета Вахновского сельского поселения Ливенского района, связанные с особенностями исполнения бюджета Вахновского сельского поселения Ливенского района и (или) перераспределения бюджетных ассигнований между главными распорядителями средств  бюджета  Вахновского сельского поселения Ливенского рай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) перераспределение бюджетных ассигнований в пределах, предусмотренных настоящим решением на реализацию муниципальных  программ  Вахновского сельского поселения Ливенского района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Вахновского сельского поселения Ливенского района, в случае внесения изменений в постановления администрации Вахновского сельского поселения Ливенского района об утверждении муниципальных  программ Вахновского сельского поселения Ливенского район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Вахновского сельского поселения Ливенск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Вахновского сельского поселения Ливенского района, в соответствии с фактическим поступлением средст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8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Вахновского сельского поселения Ливенского района приобретенного имущества за муниципальными учреждениями  Вахн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9. Установить предельный объем расходов бюджета Вахновского сельского поселения Ливенского района на обслуживание муниципального долга Вахновского сельского поселения Ливенского района в 2016 году в сумме 2 тыс. руб.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Вахновского сельского поселения Ливенского района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Вахновского сельского поселения Ливенского района </w:t>
      </w:r>
      <w:r>
        <w:rPr>
          <w:rFonts w:cs="Arial" w:ascii="Arial" w:hAnsi="Arial"/>
          <w:bCs/>
          <w:sz w:val="24"/>
          <w:szCs w:val="24"/>
        </w:rPr>
        <w:t>на 1 января 2017 года в сумме 10 тыс.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1. Утвердить  программу муниципальных внутренних заимствований Вах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16 год согласно приложению 10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2. Разрешить администрации Вахновского сельского поселения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3. Установить, что законодательные и иные нормативные правовые акты, влекущие дополнительные расходы за счет средств бюджета Вахновского сельского поселения Ливенского района в 201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Вах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(или) при сокращении бюджетных ассигнований по отдельным статьям бюджета Вах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16 го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4. Признать утратившими силу приложения </w:t>
      </w:r>
      <w:r>
        <w:rPr>
          <w:rFonts w:cs="Arial" w:ascii="Arial" w:hAnsi="Arial"/>
          <w:b/>
          <w:bCs/>
          <w:sz w:val="24"/>
          <w:szCs w:val="24"/>
        </w:rPr>
        <w:t xml:space="preserve">2, 8, 10, 12, 14, 16, </w:t>
      </w:r>
      <w:r>
        <w:rPr>
          <w:rFonts w:cs="Arial" w:ascii="Arial" w:hAnsi="Arial"/>
          <w:sz w:val="24"/>
          <w:szCs w:val="24"/>
        </w:rPr>
        <w:t>решения Вахновского сельского Совета народных депутатов  от 26 декабря 2014 года № 200/38с «О бюджете  Вахновского сельского поселения Ливенского района на 2015 год и на плановый период 2016 и 2017 годов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. 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6. Настоящее Решение вступает в силу с 1 января 2016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Вахновског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С.И. Домаев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8:00Z</dcterms:created>
  <dc:creator>Клиент</dc:creator>
  <dc:description/>
  <cp:keywords/>
  <dc:language>en-US</dc:language>
  <cp:lastModifiedBy>1</cp:lastModifiedBy>
  <cp:lastPrinted>2015-12-22T17:00:00Z</cp:lastPrinted>
  <dcterms:modified xsi:type="dcterms:W3CDTF">2015-12-22T13:00:00Z</dcterms:modified>
  <cp:revision>30</cp:revision>
  <dc:subject/>
  <dc:title>Приложение № ____</dc:title>
</cp:coreProperties>
</file>