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2  марта  2016 г.                                                                     №     26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е изменений в реш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утовского сельского 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одных депутатов от 25.12.2015 г. №246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«О бюджете Крут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 на 2016 г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и Ливенского района, Крутовской сельский Совет народных депутат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Крутовско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 в решения Крутовского сельского Совета народных депутатов от 25.12.2015г № 246 «О  бюджете Крутовского сельского поселения на 2016 год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доходов бюджета поселения в сумме 6468,620 тыс.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расходов бюджета поселения в сумме 6721,590 тыс.руб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3)дефицит бюджета поселения в сумме   252,97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Приложение 1 изложить в новой редакции (приложение 1 к настоящему решению).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7 изложить в новой редакции (приложение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9 изложить в новой редакции (приложение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11 изложить в новой редакции (приложение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13 изложить в новой редакции (приложение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править настоящее решение Главе Крутовского сельского поселения для подписания и обнародова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Крутовского сельского поселения                                        П.И.Еремин</w:t>
        <w:tab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1720"/>
      </w:tblGrid>
      <w:tr>
        <w:trPr>
          <w:trHeight w:val="43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7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1</w:t>
            </w:r>
          </w:p>
        </w:tc>
      </w:tr>
      <w:tr>
        <w:trPr>
          <w:trHeight w:val="1455" w:hRule="atLeast"/>
        </w:trPr>
        <w:tc>
          <w:tcPr>
            <w:tcW w:w="99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к решению Крутовского сельского Совета народных депутатов</w:t>
              <w:br/>
              <w:t xml:space="preserve"> от "22" марта  2016 г. №262</w:t>
              <w:br/>
              <w:t xml:space="preserve">"О внесении изменений в решение Крутовского сельского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родных депутатов от 25.12.2015 №2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Крутовского сельского поселения на 2016 год" </w:t>
            </w:r>
          </w:p>
        </w:tc>
      </w:tr>
      <w:tr>
        <w:trPr>
          <w:trHeight w:val="2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995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Крутовского сельского поселения на 2016 год</w:t>
            </w:r>
          </w:p>
        </w:tc>
      </w:tr>
      <w:tr>
        <w:trPr>
          <w:trHeight w:val="1020" w:hRule="atLeast"/>
        </w:trPr>
        <w:tc>
          <w:tcPr>
            <w:tcW w:w="99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2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97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97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97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97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6921,59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21,59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21,59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21,59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,59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,59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,59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,59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</w:rPr>
        <w:t>Приложение 2</w:t>
        <w:br/>
        <w:t>к решению Крутовского сельского Совета народных депутатов</w:t>
        <w:br/>
        <w:t xml:space="preserve"> от "22" марта  2016 г. №262</w:t>
        <w:br/>
        <w:t>"О бюджете Крутовского сельского поселения Ливенского района на 2016 год"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Прогнозируемое поступление доходов в бюджет</w:t>
        <w:br/>
        <w:t>Крутовского сельского поселения</w:t>
        <w:br/>
        <w:t xml:space="preserve"> на 2016 год</w:t>
      </w:r>
    </w:p>
    <w:tbl>
      <w:tblPr>
        <w:tblW w:w="106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089"/>
        <w:gridCol w:w="1416"/>
        <w:gridCol w:w="1439"/>
        <w:gridCol w:w="1381"/>
      </w:tblGrid>
      <w:tr>
        <w:trPr>
          <w:trHeight w:val="315" w:hRule="atLeast"/>
        </w:trPr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  <w:r>
              <w:rPr>
                <w:sz w:val="22"/>
                <w:szCs w:val="28"/>
              </w:rPr>
              <w:t>с поправками</w:t>
            </w:r>
          </w:p>
        </w:tc>
      </w:tr>
      <w:tr>
        <w:trPr>
          <w:trHeight w:val="735" w:hRule="atLeast"/>
        </w:trPr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05,95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05,959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1,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1,200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200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0,000</w:t>
            </w:r>
          </w:p>
        </w:tc>
      </w:tr>
      <w:tr>
        <w:trPr>
          <w:trHeight w:val="102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0000 11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75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,759</w:t>
            </w:r>
          </w:p>
        </w:tc>
      </w:tr>
      <w:tr>
        <w:trPr>
          <w:trHeight w:val="12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3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5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59</w:t>
            </w:r>
          </w:p>
        </w:tc>
      </w:tr>
      <w:tr>
        <w:trPr>
          <w:trHeight w:val="76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1310 0000 43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0</w:t>
            </w:r>
          </w:p>
        </w:tc>
      </w:tr>
      <w:tr>
        <w:trPr>
          <w:trHeight w:val="90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05010 0000 14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7,4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1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2,661</w:t>
            </w:r>
          </w:p>
        </w:tc>
      </w:tr>
      <w:tr>
        <w:trPr>
          <w:trHeight w:val="51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 0000 00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57,4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,1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62,661</w:t>
            </w:r>
          </w:p>
        </w:tc>
      </w:tr>
      <w:tr>
        <w:trPr>
          <w:trHeight w:val="51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00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2,000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2,000 </w:t>
            </w:r>
          </w:p>
        </w:tc>
      </w:tr>
      <w:tr>
        <w:trPr>
          <w:trHeight w:val="51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1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00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00 </w:t>
            </w:r>
          </w:p>
        </w:tc>
      </w:tr>
      <w:tr>
        <w:trPr>
          <w:trHeight w:val="52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,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0</w:t>
            </w:r>
          </w:p>
        </w:tc>
      </w:tr>
      <w:tr>
        <w:trPr>
          <w:trHeight w:val="52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00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1,154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28"/>
                <w:szCs w:val="28"/>
              </w:rPr>
              <w:t>221,154</w:t>
            </w:r>
          </w:p>
        </w:tc>
      </w:tr>
      <w:tr>
        <w:trPr>
          <w:trHeight w:val="88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5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1,1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1,154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000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4,3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1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9,507</w:t>
            </w:r>
          </w:p>
        </w:tc>
      </w:tr>
      <w:tr>
        <w:trPr>
          <w:trHeight w:val="105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10 0000 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3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340</w:t>
            </w:r>
          </w:p>
        </w:tc>
      </w:tr>
      <w:tr>
        <w:trPr>
          <w:trHeight w:val="540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 000015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оваемые бюджетам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7</w:t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 0000 18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10 0000 18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3,45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8,62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80"/>
        <w:gridCol w:w="1080"/>
        <w:gridCol w:w="1042"/>
        <w:gridCol w:w="1185"/>
        <w:gridCol w:w="1366"/>
      </w:tblGrid>
      <w:tr>
        <w:trPr>
          <w:trHeight w:val="264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</w:tc>
      </w:tr>
      <w:tr>
        <w:trPr>
          <w:trHeight w:val="135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Крутовского сельского Совета народных депутатов</w:t>
              <w:br/>
              <w:br/>
              <w:t>от "  22 "  марта  2016 г. №  262</w:t>
              <w:br/>
              <w:t>"О бюджете Крутовского сельского поселения Ливенского района на 2016 год"</w:t>
            </w:r>
          </w:p>
        </w:tc>
      </w:tr>
      <w:tr>
        <w:trPr>
          <w:trHeight w:val="7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а поселения на 2016 год 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6,4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1,59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5,76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6,76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90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95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0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90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15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15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21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1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,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1,3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1,47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,1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5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3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86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9,20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0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27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7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754"/>
        <w:gridCol w:w="661"/>
        <w:gridCol w:w="1669"/>
        <w:gridCol w:w="673"/>
        <w:gridCol w:w="635"/>
        <w:gridCol w:w="1604"/>
        <w:gridCol w:w="1185"/>
        <w:gridCol w:w="1445"/>
      </w:tblGrid>
      <w:tr>
        <w:trPr>
          <w:trHeight w:val="300" w:hRule="atLeast"/>
        </w:trPr>
        <w:tc>
          <w:tcPr>
            <w:tcW w:w="6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" w:name="RANGE!A1%3AG168"/>
            <w:bookmarkStart w:id="3" w:name="RANGE!A1%3AG168"/>
            <w:bookmarkEnd w:id="3"/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960" w:hRule="atLeast"/>
        </w:trPr>
        <w:tc>
          <w:tcPr>
            <w:tcW w:w="6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Крутовского сельского Совета народных депутатов</w:t>
              <w:br/>
              <w:t>от  "22 "марта  2016 г. № 262</w:t>
              <w:br/>
              <w:t>"О бюджете Крутовского сельского поселения на 2016 год "</w:t>
            </w:r>
          </w:p>
        </w:tc>
      </w:tr>
      <w:tr>
        <w:trPr>
          <w:trHeight w:val="384" w:hRule="atLeast"/>
        </w:trPr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51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рутов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6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990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630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16,4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1,59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0,92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100,929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,3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507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5,76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5,76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0,4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,407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2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105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45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58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94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3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339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39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129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40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2,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1,3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1,479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1848" w:hRule="atLeast"/>
        </w:trPr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й части бюджета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105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,3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86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4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132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7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 )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внутренне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627"/>
        <w:gridCol w:w="754"/>
        <w:gridCol w:w="661"/>
        <w:gridCol w:w="1669"/>
        <w:gridCol w:w="673"/>
        <w:gridCol w:w="635"/>
        <w:gridCol w:w="1604"/>
        <w:gridCol w:w="1185"/>
        <w:gridCol w:w="1445"/>
      </w:tblGrid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" w:name="RANGE!A1%3AH172"/>
            <w:bookmarkStart w:id="5" w:name="RANGE!A1%3AH172"/>
            <w:bookmarkEnd w:id="5"/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960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Крутовского сельского Совета народных депутатов</w:t>
              <w:br/>
              <w:t>от  "22 "марта  2016 г. № 262</w:t>
              <w:br/>
              <w:t>"О бюджете Крутовского сельского поселения на 2016 год "</w:t>
            </w:r>
          </w:p>
        </w:tc>
      </w:tr>
      <w:tr>
        <w:trPr>
          <w:trHeight w:val="384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5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рутов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99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63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16,4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21,59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0,92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0,929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,3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507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УТ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47,2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52,386</w:t>
            </w:r>
          </w:p>
        </w:tc>
      </w:tr>
      <w:tr>
        <w:trPr>
          <w:trHeight w:val="2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1,7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1,725</w:t>
            </w:r>
          </w:p>
        </w:tc>
      </w:tr>
      <w:tr>
        <w:trPr>
          <w:trHeight w:val="2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,3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,507</w:t>
            </w:r>
          </w:p>
        </w:tc>
      </w:tr>
      <w:tr>
        <w:trPr>
          <w:trHeight w:val="2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15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5,76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5,76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0,4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,407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6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90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959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3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6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6,4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4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2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10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3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01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4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01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5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54</w:t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3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6,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9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7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12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,2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2,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1,3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1,479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1848" w:hRule="atLeast"/>
        </w:trPr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й части бюджета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П00079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67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10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,4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5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,3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86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5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6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046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4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7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6</w:t>
            </w:r>
          </w:p>
        </w:tc>
      </w:tr>
      <w:tr>
        <w:trPr>
          <w:trHeight w:val="13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69,2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204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2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 )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внутренне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Xl69">
    <w:name w:val="xl69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color w:val="000000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95">
    <w:name w:val="xl95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152">
    <w:name w:val="xl152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166">
    <w:name w:val="xl166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5:00Z</dcterms:created>
  <dc:creator>Клиент</dc:creator>
  <dc:description/>
  <cp:keywords/>
  <dc:language>en-US</dc:language>
  <cp:lastModifiedBy>user</cp:lastModifiedBy>
  <cp:lastPrinted>2016-03-21T15:54:00Z</cp:lastPrinted>
  <dcterms:modified xsi:type="dcterms:W3CDTF">2016-04-19T06:48:00Z</dcterms:modified>
  <cp:revision>7</cp:revision>
  <dc:subject/>
  <dc:title>Приложение № ____</dc:title>
</cp:coreProperties>
</file>